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Planificarea săptămânală pentru grupa m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UXILIA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n lumea poveștilor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ărgineanu Roxana, Roșca Andreea, Filip Ioana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tura Edu - Tg.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CAIETUL 1 – MAGIA TOAMNEI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Săptămâna 2: Evaluare inițială -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„Start la distracție şi aventură!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Ștafeta meseriilor” – joc de miș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Aș vrea să devin…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Deschide urechea bine” - joc de atenţ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EC: „Să descriem meserii!” – joc didactic și desen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1001 de povești” – răsfoire colecție de povești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10, 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Jucării în miniatură” – modelaj prin tehnici cunoscut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O căsuță ca-n povești, așa e grădinița mea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sa pe numere” – joc de mișcare în curtea grădiniț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ț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rcul muzical” – joc muzical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EC: „Să descriem meserii!” – lectură după imagini şi desen -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,,Meșteri și unelte” - discuții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,,Domino cu meserii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reau să fiu prietenul tău!” (deprinderea de a socializ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anțul, lănțișorul” – mers înlănțu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vestea preferat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Zăpă și poveștile” -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LC+DOS: „Carnavalul personajelor vesele” – convorbire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, pag. 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Bucătăria cu experiment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Deserturi gustoase şi pufoas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Obiecte din bucătărie” – desen cu degetul pe nisip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amba poveștilor” - euritmie  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1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ala sub presiune” -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Carnavalul personajelor vesele” – lectură după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Benzi desenate” – răsfoire revist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De unde s-a auzit zgomotul?” - joc senzorial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de ajutor în bucătărie” (deprinderi practic-gospodăreșt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e opreşte, iar porneşte,/ Trenuleţul se grăbeşte!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ora personajelor din poveșt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An-Tan-Te-Ine-Mane-Compane” – frământări de limb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LC: „Câte personaje găsești, în cele mai frumoase povești?” – joc didacti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(verificare numeraţie în concentrul 1-5) şi repovestir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Reguli desenate, să ni le-amintim pe toate” - desen liber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 „Jucării vorbăreţ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Găsește diferența!”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13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obogan şi balansoar, ne jucăm cu ele iar!” – jocuri în curtea grădiniț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puşa spune...” – joc imita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LC: „Câte personaje găseşti, în cele mai frumoase poveşti?” – exerciţii cu material individu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verificare numeraţie în concentrul 1-5) şi convorbi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Orășelul basmelor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,,Poveștile copilăriei” - puzzle 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espect persoana care povestește” (deprinderea de a asculta atunci când cineva vorbeșt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oroboață” -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e faci când...?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Roboțelul defect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Veselie şi mișcare, facem toți cu mic cu mare!” - traseu aplicativ (verificare variante de mers în echilibru, târâre, cățărare, coborâre şi transport de obiec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Peştişorul curcubeu” - rupere bucăţi şi fâşii, mototolire şi lipi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Știință: „De ce avem nevoie de reguli?” - convorbire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>Joc de rol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: „Prietenia este o regulă de aur” – dramatizare regul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Drumul prin povești” - exerciții grafice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14, 15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mintiri pe asfalt” – desene cu creta 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vestitorul povesteşte povestea poveştilor” – frământări de limbă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Veselie şi mişcare, facem toţi cu mic cu mare!” - traseu aplicativ (verificare variante de mers în echilibru, târâre, căţărare, coborâre şi transport de obiec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Peştişorul curcubeu” - rupere bucăţi şi fâşii, mototolire şi lipire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Candoare și culoare” – tehnici de pic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,,Zarul câștigător”- jocuri de societate în echipă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egulile formulate trebuie respectate!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deprinderea de a respecta reguli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coul” –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Mi-a povestit o jucărie…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i tu pe tine, culoarea...?” –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EC+DŞ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ai, să cântăm, jucării să numărăm!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” –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curs de interpretare vocală şi exerciţii cu material individual (evaluare numeraţie în concentrul 1-5)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, pag. 16, 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Cursa de mașini” – desen cu bețișorul pe nisi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Totul ne vorbește” (etichetarea zonelor de interes) - elemente de comunicare scrisă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Magazinul de jucării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foara buclucaşă” - joc distractiv în curtea grădiniţ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tistuța parfumată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EC+DŞ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ai, să cântăm, jucării să numărăm!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curs de interpretare cântece şi exerciţii cu material individual (evaluare numerație în concentrul 1-5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Micii păpușari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,,Cum iau naștere poveștile?” - convorbire 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ucăriile trebuie prețuite de copii!” (deprinderea de a avea grijă de jucări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CorptextCaracter">
    <w:name w:val="Corp text Caracter"/>
    <w:qFormat/>
    <w:rPr>
      <w:rFonts w:ascii="Calibri" w:hAnsi="Calibri" w:eastAsia="Calibri" w:cs="Calibri"/>
      <w:sz w:val="22"/>
      <w:szCs w:val="22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50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1-09-06T12:45:00Z</dcterms:modified>
  <cp:revision>6</cp:revision>
  <dc:subject/>
  <dc:title/>
</cp:coreProperties>
</file>