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rspaiere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ro-RO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o-RO"/>
        </w:rPr>
        <w:t>Planificarea săptămânală pentru grupa mare</w:t>
      </w:r>
    </w:p>
    <w:p>
      <w:pPr>
        <w:pStyle w:val="Frspaiere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ro-RO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ro-RO"/>
        </w:rPr>
      </w:r>
    </w:p>
    <w:p>
      <w:pPr>
        <w:pStyle w:val="Frspaiere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AUXILIARE DIDACTICE: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Setul 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,,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Prin lumea poveștilor”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</w:p>
    <w:p>
      <w:pPr>
        <w:pStyle w:val="Frspaiere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ro-RO"/>
        </w:rPr>
        <w:t>Autori: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Mărgineanu Roxana, Roșca Andreea, Filip Ioana</w:t>
      </w:r>
    </w:p>
    <w:p>
      <w:pPr>
        <w:pStyle w:val="Frspaiere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Editura Edu - Tg. Mureș</w:t>
      </w:r>
    </w:p>
    <w:p>
      <w:pPr>
        <w:pStyle w:val="Frspaiere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Frspaiere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o-RO"/>
        </w:rPr>
        <w:t>CAIETUL 1 – MAGIA TOAMNEI</w:t>
      </w:r>
    </w:p>
    <w:p>
      <w:pPr>
        <w:pStyle w:val="Frspaiere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o-RO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o-RO"/>
        </w:rPr>
        <w:t xml:space="preserve">Săptămâna 4: 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Proiect trans-semestrial „Clubul anotimpurilor”</w:t>
      </w:r>
    </w:p>
    <w:p>
      <w:pPr>
        <w:pStyle w:val="Listparagraf"/>
        <w:spacing w:lineRule="auto" w:line="276"/>
        <w:ind w:left="1068" w:firstLine="34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b/>
          <w:sz w:val="28"/>
          <w:szCs w:val="28"/>
        </w:rPr>
        <w:t>Subtema: „Pe cărările toamnei”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tbl>
      <w:tblPr>
        <w:tblW w:w="8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9"/>
      </w:tblGrid>
      <w:tr>
        <w:trPr>
          <w:trHeight w:val="274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LUNI – ACTIVITATEA DE DIMINEAȚĂ - TURA I</w:t>
            </w:r>
          </w:p>
        </w:tc>
      </w:tr>
      <w:tr>
        <w:trPr>
          <w:trHeight w:val="838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rimirea copiilor, servirea mesei, deprinderi de igienă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ctivitate individuală de explorare a unui obiect de care este interesat copilul</w:t>
            </w:r>
          </w:p>
          <w:p>
            <w:pPr>
              <w:pStyle w:val="Normal"/>
              <w:spacing w:before="0" w:after="0"/>
              <w:jc w:val="both"/>
              <w:rPr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Crenguţele trosnesc, frunzele foşnesc” - joc onomatopeic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Joc liber</w:t>
            </w:r>
          </w:p>
        </w:tc>
      </w:tr>
      <w:tr>
        <w:trPr>
          <w:trHeight w:val="838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ADP: Întâlnirea de dimineaţă: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„Surprizele toamnei”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„Ştafeta hainelor de toamnă” 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I - DŞ+DEC: „Pe cărările toamnei” – observare (anotimpul toamna - în natură) şi pictură (activitate outdoor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ALA: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Bibliotecă: „Pregătim ținuta de toamnă” -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o-RO"/>
              </w:rPr>
              <w:t xml:space="preserve"> Fișă de lucru – caietul 1, pag. 26, 27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Joc de rol: „Prezentator la meteo”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onstrucții: „Hambarul toamnei”</w:t>
            </w:r>
          </w:p>
        </w:tc>
      </w:tr>
      <w:tr>
        <w:trPr>
          <w:trHeight w:val="231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Toamnă, toamnă vrem...” - joc pe echipe în curtea grădiniței (adaptare după „Ţară, ţară vrem ostaşi!”)</w:t>
            </w:r>
          </w:p>
        </w:tc>
      </w:tr>
      <w:tr>
        <w:trPr>
          <w:trHeight w:val="221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ervirea mesei de prânz, deprinderi de igienă</w:t>
            </w:r>
          </w:p>
        </w:tc>
      </w:tr>
      <w:tr>
        <w:trPr>
          <w:trHeight w:val="221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LUNI – ACTIVITATEA DE DUPĂ-AMIAZĂ - TURA II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ctivităţi recreative şi de relaxare, de dezvoltare a înclinaţiilor personale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Momentul poveştilor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,,Înainte să ne culcăm, o poveste s-ascultăm!”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deprinderi de autoservire şi igienă personală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 Sari și atinge frunza” – joc de mișcare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ctivitate recuperator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I - DŞ+DEC: „Pe cărările toamnei” – lectură după imagini şi pictură - finalizarea lucrărilor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Artă: ,,Amprente de frunze” – cu plastilină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Joc de masă: ,,Îmbracă fetița/băiatul” - joc magnetic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Joc liber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Vremea s-a răcit uşor, frunzele adie-n zbor” (deprinderea de a observa schimbările din natură)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ustarea şi plecarea copiilor acasă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tbl>
      <w:tblPr>
        <w:tblW w:w="8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9"/>
      </w:tblGrid>
      <w:tr>
        <w:trPr>
          <w:trHeight w:val="274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MARȚI – ACTIVITATEA DE DIMINEAȚĂ - TURA I</w:t>
            </w:r>
          </w:p>
        </w:tc>
      </w:tr>
      <w:tr>
        <w:trPr>
          <w:trHeight w:val="838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rimirea copiilor, servirea mesei, deprinderi de igienă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ctivitate individuală de explorare a unui obiect de care este interesat copilul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„Mesaj de la Zâna Toamnă” – variantă a jocului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o-RO"/>
              </w:rPr>
              <w:t>Telefonul fără fir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Joc liber</w:t>
            </w:r>
          </w:p>
        </w:tc>
      </w:tr>
      <w:tr>
        <w:trPr>
          <w:trHeight w:val="274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Întâlnirea de dimineaţă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Ghici, ghicitoare, ce ne-aduce toamna?”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,,Feriți-vă de Hapciu!” – joc distractiv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DŞ: „Ne pregătim de carnaval” – joc logico-matematic (relaţii de ordine între elementele unei mulţimi: gros/subțire; mic/mijlociu/mare; lung/scurt; şir crescător/ descrescător) -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o-RO"/>
              </w:rPr>
              <w:t>Fișă de lucru – caietul 1, pag. 28, 29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ro-RO"/>
              </w:rPr>
              <w:t>DPM: „Coșurile toamnei” -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mers cu transport de obiecte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Ştiință: „Călător prin anotimpuri” - convorbire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Joc de masă: „Mozaicul culorilor în vaza florilor”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rtă: „Fulgere pe cerul întunecat” – modelaj (mișcarea translatorie)</w:t>
            </w:r>
          </w:p>
        </w:tc>
      </w:tr>
      <w:tr>
        <w:trPr>
          <w:trHeight w:val="231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„Valsul toamnei” - euritmie  </w:t>
            </w:r>
          </w:p>
        </w:tc>
      </w:tr>
      <w:tr>
        <w:trPr>
          <w:trHeight w:val="221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ervirea mesei de prânz, deprinderi de igienă</w:t>
            </w:r>
          </w:p>
        </w:tc>
      </w:tr>
      <w:tr>
        <w:trPr>
          <w:trHeight w:val="221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MARȚI – ACTIVITATEA DE DUPĂ-AMIAZĂ - TURA II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ctivităţi recreative şi de relaxare, de dezvoltare a înclinaţiilor personale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Momentul poveştilor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,,Înainte să ne culcăm, o poveste s-ascultăm!”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deprinderi de autoservire şi igienă personală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Bate vântul frunzele” - joc cu cânt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ctivitate recuperator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DŞ: „Ne pregătim de carnaval” – exerciții cu material individual (relaţii de ordine între elementele unei mulţimi: gros/subțire; mic/mijlociu/mare; lung/scurt; şir crescător/ descrescător) 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ro-RO"/>
              </w:rPr>
              <w:t>DPM: „Coșurile toamnei” - repetare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mers cu transport de obiecte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ALA: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Bibliotecă: „Versurile toamnei” – lectura educatoarei (poezii despre toamnă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Nisip și apă: „O zi de octombrie ploioasă” – stropirea nisipului din ladă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Joc liber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Îmi iau hăinuțe grosuțe, că afară s-a răcit” (deprinderea de a se îmbrăca adecvat vremii de afară)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ustarea şi plecarea copiilor acasă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tbl>
      <w:tblPr>
        <w:tblW w:w="8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9"/>
      </w:tblGrid>
      <w:tr>
        <w:trPr>
          <w:trHeight w:val="274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MIERCURI – ACTIVITATEA DE DIMINEAȚĂ - TURA I</w:t>
            </w:r>
          </w:p>
        </w:tc>
      </w:tr>
      <w:tr>
        <w:trPr>
          <w:trHeight w:val="838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rimirea copiilor, servirea mesei, deprinderi de igienă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ctivitate individuală de explorare a unui obiect de care este interesat copilul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Castana jucăușă”- joc distractiv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Joc liber</w:t>
            </w:r>
          </w:p>
        </w:tc>
      </w:tr>
      <w:tr>
        <w:trPr>
          <w:trHeight w:val="838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Întâlnirea de dimineaţă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Calendarul Brumărel”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,,A venit pe dealuri toamna” – cântec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I - DLC+DOS: „Aşa e toamna-ntotdeauna” (autor anonim) – memorizare poezie şi mototolire hârtie, presare cu degetul și netezire pentru realizarea unui peisaj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Construcții: „Bârlogul de hibernare a lui Moș Martin”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Joc de rol: „Curățăm grădina de frunze uscate”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Bibliotecă: „Învățăm litera T cu Bubu” –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o-RO"/>
              </w:rPr>
              <w:t>Fișă de lucru – caietul 1, pag.  30, 31</w:t>
            </w:r>
          </w:p>
        </w:tc>
      </w:tr>
      <w:tr>
        <w:trPr>
          <w:trHeight w:val="231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Covor de frunze multicolore” – desene cu creta pe asfalt</w:t>
            </w:r>
          </w:p>
        </w:tc>
      </w:tr>
      <w:tr>
        <w:trPr>
          <w:trHeight w:val="221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ervirea mesei de prânz, deprinderi de igienă</w:t>
            </w:r>
          </w:p>
        </w:tc>
      </w:tr>
      <w:tr>
        <w:trPr>
          <w:trHeight w:val="221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MIERCURI – ACTIVITATEA DE DUPĂ-AMIAZĂ - TURA II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ctivităţi recreative şi de relaxare, de dezvoltare a înclinaţiilor personale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Momentul poveştilor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,,Înainte să ne culcăm, o poveste s-ascultăm!”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deprinderi de autoservire şi igienă personală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Atenție, plouă!” – joc de atenție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ctivitate recuperator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I - DLC+DOS: „Aşa e toamna-ntotdeauna” (autor anonim) – repetare poezie şi mototolire hârtie, presare cu degetul și netezire pentru realizarea unui peisaj - finalizarea lucrărilor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ALA: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Știință: „Toamna aduce ceață, ploaie, vânt…” - convorbire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Joc de masă: Loto cu fenomene ale naturii 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Joc liber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„Drum bun, dragi păsări călătoare!” (deprinderea de a sesiza </w:t>
            </w:r>
            <w:r>
              <w:rPr>
                <w:rFonts w:cs="Times New Roman" w:ascii="Times New Roman" w:hAnsi="Times New Roman"/>
                <w:sz w:val="24"/>
                <w:szCs w:val="18"/>
                <w:shd w:fill="FEFEFE" w:val="clear"/>
                <w:lang w:val="ro-RO"/>
              </w:rPr>
              <w:t>activitatea celorlalte viețuitoare în anotimpul toamna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)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ustarea şi plecarea copiilor acasă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tbl>
      <w:tblPr>
        <w:tblW w:w="8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9"/>
      </w:tblGrid>
      <w:tr>
        <w:trPr>
          <w:trHeight w:val="274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JOI – ACTIVITATEA DE DIMINEAȚĂ - TURA I</w:t>
            </w:r>
          </w:p>
        </w:tc>
      </w:tr>
      <w:tr>
        <w:trPr>
          <w:trHeight w:val="838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rimirea copiilor, servirea mesei, deprinderi de igienă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ctivitate individuală de explorare a unui obiect de care este interesat copilul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Greierele şi furnica” - audiţie cântec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Joc liber</w:t>
            </w:r>
          </w:p>
        </w:tc>
      </w:tr>
      <w:tr>
        <w:trPr>
          <w:trHeight w:val="838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Întâlnirea de dimineaţă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Culoare şi bogăţie, în păduri şi pe câmpie”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,,Coșul fără fund” – joc distractiv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AI - DEC+DLC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o-RO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 venit pe dealuri toamna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o-RO"/>
              </w:rPr>
              <w:t xml:space="preserve">” –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audiţie şi joc exerciţiu pentru utilizarea corectă a numărului substantivelor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redare joc muzical „A, a, a, acum e toamnă, da!”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Bibliotecă: „Amintiri de la Carnavalul Toamnei” – exerciții grafice (punctul)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o-RO"/>
              </w:rPr>
              <w:t>Fișă de lucru – caietul 1, pag.  32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/>
              </w:rPr>
              <w:t>Artă: „Păpuşi din porumb” - confecționare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/>
              </w:rPr>
              <w:t>Joc de masă:  „Grăunţele adunate în muşuroi sunt sortate” - sortare boabe de cereale</w:t>
            </w:r>
          </w:p>
        </w:tc>
      </w:tr>
      <w:tr>
        <w:trPr>
          <w:trHeight w:val="231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Să hrănim păsările călătoare” – activitate gospodărească în parcul din apropiere</w:t>
            </w:r>
          </w:p>
        </w:tc>
      </w:tr>
      <w:tr>
        <w:trPr>
          <w:trHeight w:val="221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ervirea mesei de prânz, deprinderi de igienă</w:t>
            </w:r>
          </w:p>
        </w:tc>
      </w:tr>
      <w:tr>
        <w:trPr>
          <w:trHeight w:val="221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JOI – ACTIVITATEA DE DUPĂ-AMIAZĂ - TURA II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ctivităţi recreative şi de relaxare, de dezvoltare a înclinaţiilor personale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Momentul poveştilor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,,Înainte să ne culcăm, o poveste s-ascultăm!”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deprinderi de autoservire şi igienă personală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Barză călătoare, unde pleci tu oare?” – recitativ ritmic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Activitate recuperatorie: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 AI - DEC+DLC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o-RO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 venit pe dealuri toamna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o-RO"/>
              </w:rPr>
              <w:t xml:space="preserve">” –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udiţie şi joc exercițiu pentru utilizarea corectă a numărului substantivelor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repetare joc muzical „A, a, a, acum e toamnă, da!”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ALA: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/>
              </w:rPr>
              <w:t>Ştiință: „Din boabe mici... o pâine mare” - vizionare prezentare Power Point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/>
              </w:rPr>
              <w:t>Bibliotecă: „Balada unui greier mic”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de George Topârceanu – lectura educatoarei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Joc liber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Muncim ca furnica”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(deprinderi de hărnicie)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ustarea şi plecarea copiilor acasă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tbl>
      <w:tblPr>
        <w:tblW w:w="8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9"/>
      </w:tblGrid>
      <w:tr>
        <w:trPr>
          <w:trHeight w:val="274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VINERI – ACTIVITATEA DE DIMINEAȚĂ - TURA I</w:t>
            </w:r>
          </w:p>
        </w:tc>
      </w:tr>
      <w:tr>
        <w:trPr>
          <w:trHeight w:val="838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rimirea copiilor, servirea mesei, deprinderi de igienă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ctivitate individuală de explorare a unui obiect de care este interesat copilul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Pic-Pic, Poc-Poc, Pleosc-Pleosc” – frământări de limbă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Joc liber</w:t>
            </w:r>
          </w:p>
        </w:tc>
      </w:tr>
      <w:tr>
        <w:trPr>
          <w:trHeight w:val="838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Întâlnirea de dimineaţă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„A venit toamna în atelierul hărniciei”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Pășim prin bălți” – mers pe vârfuri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AI – DŞ+ DOS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o-RO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Toamna e o Zână darnică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o-RO"/>
              </w:rPr>
              <w:t>” –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/>
              </w:rPr>
              <w:t>exerciții cu material individual (formare mulțimi după anumite criterii) şi convorbire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Bibliotecă: „Toamna în sunete şi imagini” – răsfoire enciclopedii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Știință: „Sudoku de toamnă” -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o-RO"/>
              </w:rPr>
              <w:t>Fișă de lucru – caietul 1, pag.  33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ro-RO"/>
              </w:rPr>
              <w:t xml:space="preserve">          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ro-RO"/>
              </w:rPr>
              <w:t>Nisip și apă: „Păsări călătoare pe cerul înnorat” - desen pe nisip kinetic</w:t>
            </w:r>
          </w:p>
        </w:tc>
      </w:tr>
      <w:tr>
        <w:trPr>
          <w:trHeight w:val="231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Prinde toamna, n-o lăsa!” - joc de mișcare în aer liber</w:t>
            </w:r>
          </w:p>
        </w:tc>
      </w:tr>
      <w:tr>
        <w:trPr>
          <w:trHeight w:val="221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ervirea mesei de prânz, deprinderi de igienă</w:t>
            </w:r>
          </w:p>
        </w:tc>
      </w:tr>
      <w:tr>
        <w:trPr>
          <w:trHeight w:val="221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VINERI – ACTIVITATEA DE DUPĂ-AMIAZĂ - TURA II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ctivităţi recreative şi de relaxare, de dezvoltare a înclinaţiilor personale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Momentul poveştilor: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,,Înainte să ne culcăm, o poveste s-ascultăm!”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deprinderi de autoservire şi igienă personală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Toamna aurie” – cântec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ctivitate recuperator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AI – DŞ+ DOS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o-RO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Toamna e o Zână darnică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o-RO"/>
              </w:rPr>
              <w:t>” –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/>
              </w:rPr>
              <w:t>exerciții cu material individual (formare mulțimi după anumite criterii) şi lectură după imagini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ALA: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Joc de rol: „De vorbă cu o pasăre călătoare”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Artă: ,,Mesaj din Țara Toamnei” - desen 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Joc liber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Când strănut, batista o folosesc și microbii îi opresc!” (deprinderea de a pune mâna la gură când strănută)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ustarea şi plecarea copiilor acasă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WWFontdeparagrafimplicit">
    <w:name w:val="WW-Font de paragraf implicit"/>
    <w:qFormat/>
    <w:rPr/>
  </w:style>
  <w:style w:type="character" w:styleId="FrspaiereCaracter">
    <w:name w:val="Fără spațiere Caracter"/>
    <w:qFormat/>
    <w:rPr>
      <w:rFonts w:ascii="Calibri" w:hAnsi="Calibri" w:eastAsia="Calibri" w:cs="Calibri"/>
      <w:sz w:val="22"/>
      <w:szCs w:val="22"/>
    </w:rPr>
  </w:style>
  <w:style w:type="character" w:styleId="NoSpacingChar1">
    <w:name w:val="No Spacing Char1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Legend">
    <w:name w:val="Legendă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Listparagraf">
    <w:name w:val="Listă paragraf"/>
    <w:basedOn w:val="Normal"/>
    <w:qFormat/>
    <w:pPr>
      <w:suppressAutoHyphens w:val="false"/>
      <w:spacing w:lineRule="auto" w:line="240" w:before="0" w:after="0"/>
      <w:ind w:left="720" w:firstLine="709"/>
      <w:contextualSpacing/>
    </w:pPr>
    <w:rPr>
      <w:rFonts w:ascii="Calibri" w:hAnsi="Calibri" w:eastAsia="Calibri" w:cs="Times New Roman"/>
      <w:lang w:val="ro-RO"/>
    </w:rPr>
  </w:style>
  <w:style w:type="paragraph" w:styleId="Frspaiere">
    <w:name w:val="Fără spațiere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Frspaiere1">
    <w:name w:val="Fără spațiere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16:57:00Z</dcterms:created>
  <dc:creator>Bogdan</dc:creator>
  <dc:description/>
  <cp:keywords/>
  <dc:language>en-US</dc:language>
  <cp:lastModifiedBy>Daniela Stefan</cp:lastModifiedBy>
  <cp:lastPrinted>2020-11-03T11:46:00Z</cp:lastPrinted>
  <dcterms:modified xsi:type="dcterms:W3CDTF">2021-09-07T08:02:00Z</dcterms:modified>
  <cp:revision>9</cp:revision>
  <dc:subject/>
  <dc:title/>
</cp:coreProperties>
</file>