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spaier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o-RO"/>
        </w:rPr>
        <w:t>Planificarea săptămânală pentru grupa mare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UXILIARE DIDACTICE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etul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,,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in lumea poveștilor”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Autori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Mărgineanu Roxana, Roșca Andreea, Filip Ioana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Editura Edu - Tg. Mureș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CAIETUL 1 – MAGIA TOAMNEI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 xml:space="preserve">Săptămâna 3: Temă săptămânală independentă -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,,Universul copilului” </w:t>
      </w:r>
    </w:p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hipul meu” - audiție cântec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DP: Întâlnirea de dimineaţă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Corpul meu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Ghici cine te-a strigat?” - joc distractiv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Ş+DLC: „Corpul uman sub lupă” – observare (corpul) şi joc-exercițiu pentru îmbogăţirea vocabularului (câmp lexical)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 Fișă de lucru – caietul 1, pag. 18, 19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Joc de masă: „Asamblează corpul uman ” – puzzle 3D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sip și apă: „Mânuţele mele lasă urme mititele” – amprente pe nisip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rol: „Doctorul are grijă de corpul meu”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Mânuţe ajutătoare” - joc de mişcare în curtea grădiniţei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Eu spun prăjitură, tu duci mâna la... gură!”  - joc de atenţie  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Ş+DLC: „Corpul uman sub lupă” – lectură după imagini şi convorbi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Bibliotecă: „Adiboo, aventuri în corpul uman” – viziona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,,Autoportret” - desen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pă, săpun şi prosopel, să fiu mereu curăţel” (deprinderea de a utiliza obiectele de igienă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Cea mai sportivă bunică” – joc distractiv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ortret de pitic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Bunica toarce” – joc imita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LC+DOS: „Bunica” de B. Ş. Delavrancea – povestea educatoarei şi mototolire în palmă şi lipire (eşarfa bunicii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tiință: „Arborele genealogic” – vizionare prezentare Power Poin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trucții: „Curtea bunicilor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Nepoți cu pistrui”– exerciții grafice (punctul)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 Fișă de lucru – caietul 1, pag.  20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Nepoţei, veniţi la bunici!” - labirint în curtea grădiniţei 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Unde s-au ascuns ochelarii bunicului?” - joc de atenţie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LC+DOS: „Bunica” de B. Ş. Delavrancea – repovestire şi mototolire în palmă şi lipire (eşarfa bunicii) - finalizarea lucrărilo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Joc de rol: „Cu bunica la piață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masă: „Bunicul ne învață table”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Bunicii tare mă iubesc şi eu cu dragoste îi răsplătesc!” (deprinderea de a-şi manifesta afecțiunea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Baba-Oarba” - joc distrac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Ştafeta numelor şi prenumelor de la grupa mare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,,Rin-Tin-Tin, Ala-Bala-Din” – frământări de limb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– DOS+DEC: „Familia mea” – convorbire şi predare cântec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udiţie „10 degeţele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masă: „Nu te supăra, frate!” – joc cu zaru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rol: „Cum ar fi dacă-ntr-o zi, toţi adulţii ar fi copii?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tiință: „Cele cinci simțuri” – prezentare Power Point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 Fișă de lucru – caietul 1, pag.  21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Degeţele, acadele, hai să desenăm cu ele!” - desene cu creta pe asfalt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Întrecerea familiilor” – concurs sportiv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– DOS+DEC: „Familia mea” – convorbire, repetare cântec şi audiţie „10 degeţele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Știință: „Eu când voi avea buletin?”- discuți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rtă: „Mama mea”– desen 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unt de ajutor în familia mea” (deprinderea de a îndeplini anumite responsabilități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ine bate la uşă?” – joc imagina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Eveniment în familia mea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Familia mea” – cânte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D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: A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Ş+DEC: „Casa familiei mele” - joc didactic (relaţii spaţiale între mulţimi - pe/sub, jos/sus, în faţă/în spate, lângă, între, stânga/dreapta, aproape/departe, afară/înăuntru) şi pictură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 Fișă de lucru – caietul 1, pag.  22, 2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Ştiință: „Familia în imagini şi cuvinte” -  prezentare Power Point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Construcții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: „Cartierul bucuriei”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Doi fraţi cuminţi” de Elena Farago – lectura educatoarei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O familie numeroasă are 1, 2, 3, 4, 5 membri în casă” – joc de grupare şi regrupare în curtea grădiniţei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Mutăm mobilierul” – transport de greutăț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 –DŞ+DEC: „Casa familiei mele” – exerciții cu material individual (relaţii spaţiale între mulţimi - pe/sub, jos/sus, în faţă/în spate, lângă, între,  stânga/dreapta, aproape/departe, afară/înăuntru) şi pictură - finalizarea lucrăril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rol: „Cină în familie” – norme pentru servirea mese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sip și apă: ,,Cartierul meu”- construcții din nisip kinetic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amera mea e ordonată şi mereu curată!” (deprinderi de ordine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oro dragă, soro dragă” – jocuri din folclorul copiilo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u cine mă joc în familie?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Maşina noastră” - audiţie cânte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DPM+DŞ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n parc ne plimbăm, de-a v-aţi ascunselea ne jucăm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>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ariante de mers şi exerciţii cu material individual (relaţii spaţiale între mulţimi- pe/sub, jos/sus, în faţă/în spate, lângă, între, stânga/dreapta, aproape/departe, afară/înăuntru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sip și apă: „Drumul spre căsuţa mea” - desen cu bețișorul pe nisip umed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ibliotecă:  „Învățăm litera A cu Bubu” 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Fișă de lucru – caietul 1, pag.  24,2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Album de familie” - confecţionare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trada fără numere” – joc de orientare în aer liber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Oglinda cu surprize” – joc distractiv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DPM+DŞ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n parc ne plimbăm, de-a v-aţi ascunselea ne jucăm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” –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repetare variante de mers şi exerciţii cu material individual (relaţii spaţiale între mulţimi - pe/sub, jos/sus, în faţă/în spate, lângă, între, stânga/dreapta, aproape/departe, afară/înăuntru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Joc de rol: „Familia este fericită când…” – joc mimic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masă: ,,Poze de familie” - puzzle 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Dăm o mână de ajutor de la mic la mare” (deprinderi de într-ajutorare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Fontdeparagrafimplicit">
    <w:name w:val="WW-Font de paragraf implicit"/>
    <w:qFormat/>
    <w:rPr/>
  </w:style>
  <w:style w:type="character" w:styleId="AntetCaracter">
    <w:name w:val="Antet Caracter"/>
    <w:qFormat/>
    <w:rPr>
      <w:rFonts w:ascii="Calibri" w:hAnsi="Calibri" w:eastAsia="Calibri" w:cs="Calibri"/>
      <w:sz w:val="22"/>
      <w:szCs w:val="22"/>
    </w:rPr>
  </w:style>
  <w:style w:type="character" w:styleId="SubsolCaracter">
    <w:name w:val="Subsol Caracter"/>
    <w:qFormat/>
    <w:rPr>
      <w:rFonts w:ascii="Calibri" w:hAnsi="Calibri" w:eastAsia="Calibri" w:cs="Calibri"/>
      <w:sz w:val="22"/>
      <w:szCs w:val="22"/>
    </w:rPr>
  </w:style>
  <w:style w:type="character" w:styleId="CorptextCaracter">
    <w:name w:val="Corp text Caracter"/>
    <w:qFormat/>
    <w:rPr>
      <w:rFonts w:ascii="Calibri" w:hAnsi="Calibri" w:eastAsia="Calibri" w:cs="Calibri"/>
      <w:sz w:val="22"/>
      <w:szCs w:val="22"/>
    </w:rPr>
  </w:style>
  <w:style w:type="character" w:styleId="FrspaiereCaracter">
    <w:name w:val="Fără spațiere Caracter"/>
    <w:qFormat/>
    <w:rPr>
      <w:rFonts w:ascii="Calibri" w:hAnsi="Calibri" w:eastAsia="Calibri" w:cs="Calibri"/>
      <w:sz w:val="22"/>
      <w:szCs w:val="22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2:01:00Z</dcterms:created>
  <dc:creator>Bogdan</dc:creator>
  <dc:description/>
  <cp:keywords/>
  <dc:language>en-US</dc:language>
  <cp:lastModifiedBy>Daniela Stefan</cp:lastModifiedBy>
  <cp:lastPrinted>2020-11-03T11:46:00Z</cp:lastPrinted>
  <dcterms:modified xsi:type="dcterms:W3CDTF">2021-09-06T13:04:00Z</dcterms:modified>
  <cp:revision>26</cp:revision>
  <dc:subject/>
  <dc:title/>
</cp:coreProperties>
</file>