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Săptămâna 6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iect tematic „Reţeta sănătăţii”</w:t>
      </w:r>
    </w:p>
    <w:p>
      <w:pPr>
        <w:pStyle w:val="Listparagraf"/>
        <w:spacing w:lineRule="auto" w:line="276"/>
        <w:ind w:left="1068" w:firstLine="34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Subtema: „Caravana alimentelor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ravana alimentelor” - mers înlănțui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Mănânc sănătos, cresc mare şi voios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e a greșit cofetarul?” - joc de atenție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+DEC: „Papă tot!” – 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bservare (piramida alimentelor) şi predare cânte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audiţie „Cântecul vitaminelor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42, 4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Brioșe cu vanilie” – modelaj (tehnica ruperi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Coşul cu produse alimentar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Jumătăți amestecate, le-ntregim pe toate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ista de cumpărături” – joc de grupare şi regrup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Ghicești tu oare, ce-am pregătit de mâncare?” - joc imitativ 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EC: „Papă tot!” – convorbire (despr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piramida alimentelor) și repetare cânte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udiţie „Cântecul vitamine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Etichete colorate pentru cele mai bune bucate” – elemente de comunicare scris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,,Facem cozonaci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octorul îl țin departe, de consum alimente sănătoase!” (deprinderea de a mânca sănătos)</w: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  <w:tab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itaminele la start” - întrece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eporter printre aliment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Ouă, lapte, miere, / Vitamine și putere!” – recitative ritm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„O masă sănătoasă e cu grijă aranjată” - joc didactic  (relaţii de ordine între elementele unei mulțimi: lat/îngust; şir crescător/descrescător şi lectură după imagin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44, 4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Arta amenajării mesei” – lipire tacâmuri şi vese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În așteptarea musafirilor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Farfurii aburinde” – desen cu tacâmuri de unică folosință pe nisip umed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uriţa mea e pofticioasă” - joc distractiv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tenţie la... sănătate!” – joc de atenț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OS: „O masă sănătoasă e cu grijă aranjată” – exerciții cu material individual (relaţii de ordine între elementele unei mulţimi: lat/îngust; şir crescător/ descrescător şi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O bucătărie modern utilat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Zăpăcilă - alimente pentru copii” - vizionare film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acâmurile folosesc, pe mâini nu mă murdăresc!” (deprinderea de a utiliza corespunzător tacâmuril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PROIECT DE O ZI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„MENIU CU LACTATE”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iramida din cașcaval” – joc distractiv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ftiţi la masă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Ocolește lactatele!” - mers șerpui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LC+DOS: „Ora mesei” (din folclor) - poezie – memorizare, rupere pe contur şi lipire (imagini cu alimente, pe farfurii de carton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Învăţăm litera L cu Bubu”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46, 4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Brânzeturi de top” – vizionare prezentare Power Poi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Triunghiuri de brânză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leargă spre... cașcaval/ lapte/ smântână/ etc.” - joc de mișc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ş mânca, aş mânca... o ciocolată” -  joc imita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Ora mesei” (din folclor) – repetare poezie, rupere pe contur şi lipire -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Are lapte? Nu are lapte?” - joc senzoria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Lactate gustoase” – desen liber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nsum ciocolată cu moderaţie” (deprinderea de a consuma dulciuri în cantităţi mic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limente sănătoase, aromate şi gustoase” -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lfabetul sănătăţii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Masă bună” –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+DE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eţe de masă pictăm, cu puncte le decoră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”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 cu material individual (consolidare relaţii de ordine între elementele unei mulţimi: lat/îngust; şir crescător/descrescător) şi 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Un pește delicios” – exerciții grafice (linia verticală cu sprijin pe un punct)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4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Plăcinte cu răvaș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ând masa servesc, ce obiecte folosesc?” – sortare jetoane cu  obiecte necesare servirii mesei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a mai lungă spaghetă” – joc distractiv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1, 2, 3, vitamine dacă vrei…” – numărători hazl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I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+DEC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eţe de masă pictăm, cu puncte le decoră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”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ţii cu material individual (consolidare relaţii de ordine între elementele unei mulţimi: lat/îngust; şir crescător/descrescător) şi pictură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Științ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 ce trebuie să mâncăm?” – joc de dezvoltare lingvistic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rtă: „Un meniu diversificat” - desen liber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u vorbesc cu gura plină!” (deprinderi de comportament civilizat la mas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tinge șervețelul!” – mers pe vârfur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rcubeu alimentar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uriţa gustă gustărica gustoasă” – frământări de limb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PM: „Tare-mi place să fac mișcare!” - alergare câte unul şi câte doi, cu păstrarea distanțe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LC: „Ce prezinți pe farfurie?” – joc pentru îmbogățirea vocabularulu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Ştim ce consumăm?” - vizionare prezentare Power Point (alimente de tip fast-food)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Nisip și apă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 „Alimente bogate în vitamine” - cu forme din material plast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Pregătim pizza cu Bubu”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49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rada alimentelor personificate” – joc distractiv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limente amestecate, la semnal aleargă toate!” – exerciţii de alergar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PM: „Tare-mi place să fac mişcare!” – repetare alergare câte unul şi câte doi, cu păstrarea distanţei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LC: „Ce prezinți pe farfurie?” –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Alimentele şi microbii” - discuţii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ăutăm alimente sănătoase” – labirint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ăţenie, mâncare, mişcare… ca să cresc mare!” (deprinderea de a adopta un regim de viaţă sănătos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40" w:before="0" w:after="0"/>
      <w:ind w:left="720" w:firstLine="709"/>
      <w:contextualSpacing/>
    </w:pPr>
    <w:rPr>
      <w:rFonts w:ascii="Calibri" w:hAnsi="Calibri" w:eastAsia="Calibri" w:cs="Times New Roman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3:41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6T14:12:00Z</dcterms:modified>
  <cp:revision>9</cp:revision>
  <dc:subject/>
  <dc:title/>
</cp:coreProperties>
</file>