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lanificarea anuală pentru grupa mar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UXILIARE DIDACTICE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Setul </w:t>
      </w:r>
      <w:r>
        <w:rPr>
          <w:rFonts w:cs="Times New Roman" w:ascii="Times New Roman" w:hAnsi="Times New Roman"/>
          <w:b/>
          <w:bCs/>
          <w:sz w:val="28"/>
          <w:szCs w:val="28"/>
        </w:rPr>
        <w:t>,,</w:t>
      </w:r>
      <w:r>
        <w:rPr>
          <w:rFonts w:cs="Times New Roman" w:ascii="Times New Roman" w:hAnsi="Times New Roman"/>
          <w:b/>
          <w:sz w:val="28"/>
          <w:szCs w:val="28"/>
        </w:rPr>
        <w:t>Prin lumea poveștilor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Autori:</w:t>
      </w:r>
      <w:r>
        <w:rPr>
          <w:rFonts w:cs="Times New Roman" w:ascii="Times New Roman" w:hAnsi="Times New Roman"/>
          <w:sz w:val="28"/>
          <w:szCs w:val="28"/>
        </w:rPr>
        <w:t xml:space="preserve"> Mărgineanu Roxana, Roșca Andreea, Filip Ioana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itura Edu - Tg. Mureș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An școlar 2024-2025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tbl>
      <w:tblPr>
        <w:tblW w:w="12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10"/>
        <w:gridCol w:w="2700"/>
        <w:gridCol w:w="2610"/>
        <w:gridCol w:w="2880"/>
        <w:gridCol w:w="21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t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 anual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 studi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iectu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ti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bte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 săptămânală independent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iec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 o zi</w:t>
            </w:r>
          </w:p>
        </w:tc>
      </w:tr>
      <w:tr>
        <w:trPr/>
        <w:tc>
          <w:tcPr>
            <w:tcW w:w="1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7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 iniţial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rânturi din vacanţă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7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rt la distracţie şi aventură!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sunt/ suntem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ersul copilului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roiect trans-semestrial: „Clubul anotimpurilor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e cărările toamnei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Toamna darnică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Reţeta sănătăţii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Caravana alimentelor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niu cu lactate”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Fă mişcare zi de zi!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şi cum planifică/ organizează o activitat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oi aşa timpul petrecem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n zori și până-n seară… prin casă și pe-afară”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ce şi cum exprimăm ceea ce simţim?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omorile de pe tărâmul cuvintelor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e urmează după &lt;A fost odată… &gt;?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Vorbe înțelepte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8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n lada de zestre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roiect trans-semestrial: „Clubul anotimpurilor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rimii fulgi de nea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lasuri de colindători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ne Moș Crăciun!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 la căruță, la mașina electrică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siune spațială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7.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 şi cum vreau să fiu?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Din tainele artelor”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Do-re-mi, cântaţi, copii!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cademia de pictură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u mască, fără mască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Lumea necuvântătoarelor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</w:t>
            </w:r>
          </w:p>
        </w:tc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ȘCOALA ALTFEL</w:t>
            </w:r>
          </w:p>
        </w:tc>
      </w:tr>
      <w:tr>
        <w:trPr/>
        <w:tc>
          <w:tcPr>
            <w:tcW w:w="1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 şi cum vreau să fiu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Cea mai frumoasă meserie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roiect trans-semestrial: „Clubul anotimpurilor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Dor de primăvară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4. 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ianţă pentru natură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te ceasul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tic-ta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Pe urmele timpului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Pe când trăiau dinozaurii…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Lumea de ieri, lumea de azi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În pas cu timpul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SĂPTĂMÂNA VERDE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ce şi cum exprimăm ceea ce simţim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 la lume adunate, pe hârtie creionate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31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 şi cum vreau să fiu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egătiri pentru școală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sunt/ suntem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pii din lumea-ntreagă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roiect trans-semestrial: „Clubul anotimpurilor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Vis de vară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4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şi cum planifică/ organizează o activitat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e-am jucat și-am învățat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.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siune îndeplinită cu succes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n rămas, grădiniță!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5:20:00Z</dcterms:created>
  <dc:creator>Florin</dc:creator>
  <dc:description/>
  <cp:keywords/>
  <dc:language>en-US</dc:language>
  <cp:lastModifiedBy>PC</cp:lastModifiedBy>
  <cp:lastPrinted>2016-03-13T02:21:00Z</cp:lastPrinted>
  <dcterms:modified xsi:type="dcterms:W3CDTF">2024-07-24T06:54:00Z</dcterms:modified>
  <cp:revision>4</cp:revision>
  <dc:subject/>
  <dc:title/>
</cp:coreProperties>
</file>