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Planificarea săptămânală pentru grupa mar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UXILIARE DIDACTIC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n lumea poveștilor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ărgineanu Roxana, Roșca Andreea, Filip Ioana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ditura Edu - Tg. Mureș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CAIETUL 1 – MAGIA TOAMNEI</w:t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Săptămâna 5: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iect trans-semestrial „Clubul anotimpurilor”</w:t>
      </w:r>
    </w:p>
    <w:p>
      <w:pPr>
        <w:pStyle w:val="Listparagraf"/>
        <w:spacing w:lineRule="auto" w:line="276"/>
        <w:ind w:left="1068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Subtema: „Toamna darnică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ora fructelor/ legumelor” – mers în cer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Alfabetul fructelor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ulegem pere”- joc imitativ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PM: „Maratonul fructelor și legumelor” – observare (fructe și legume de toamnă - activitate outdoor) şi alergare pe loc şi în coloană câte unul, cu bătăi din pal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În livadă cu Bubu și Iris”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34, 35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Pari pentru vița de vi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În nisip căutăm şi cartofi adunăm” 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Morcovul buclucaș” - joc de mișcare în curtea grădiniței 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ț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 lipsește din coș?” – joc de atenți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PM: „Maratonul fructelor și legumelor” – lectură după imagini şi repetarea alergării pe loc şi în coloană câte unul, cu bătăi din palm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,,Prâslea cel voinic și merele de aur” de Petre Ispirescu – lectura educatoarei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,,Compot de fructe”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ărul ne dă putere și vitamine” (deprinderea de a consuma fruct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ulesul viilor” – audiţie cântec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ună dimineața, dragi culegători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Un cartof sau un ardei/ Ia, te rog, pe care-l vrei!” – numărători hazli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Povestea legumelor lăudăroase” (autor anonim) - povestea educatoarei şi convorb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Învăţăm litera M cu Bubu”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36, 3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Mere în panere” – modelaj (mișcarea circulară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Cel mai dulce must” 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trugurele călător, boabe-ţi lasă din zbor” - joc distractiv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pa de zarzavat” - audiţie cânte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Povestea legumelor lăudăroase” (autor anonim) - lectură după imagin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Cămara gospodine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Rețete de murături și gem în imagini” – sortare jetoan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orcanele le-am aranjat, în cămară las curat” (deprinderea de a efectua curățenie după finalizarea unei activităț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ari peste sacul de cartofi” – sărituri pe ambele picio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re este bogăția toamnei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,Muncim prin grădină” -  joc cu transport de obiect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Ș: „Grupăm pomii din livadă după înălțime” – joc logico-matematic (relaţii de ordine între elementele unei mulțimi: înalt/scund; şir crescător/descrescător)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38, 3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Toamna darnică” - pictur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Salată de fructe și legume” – modelaj din aluat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Fructe aromate, livada ni le dă pe toate” – joc asociativ (unirea fructului cu pomul din care este cules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Condu legumele în oala cu supă” - labirint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Țăranul e pe câmp” – joc cu cânt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oamna cea bogată” – audiție cânte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Ș: „Grupăm pomii din livadă după înălțime” – exerciții cu material individual (relaţii de ordine între elementele unei mulţimi: înalt/scund; şir crescător/descrescător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Toamna darnică” – pictură -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O mulţime de legume, de nu le mai ştii pe nume”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vizionare animaţie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Punem conserve pentru iarnă”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ructele curate înseamnă sănătate” (deprinderea de a spăla fructele înainte de a fi consumat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te doi ne grupăm, același fruct îl căutăm” - joc de grupare și orient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BC-ul sănătăți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Ghici, ghicitoarea mea” – ghicitori despre fructe și legum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DŞ+DOS: „Mulţimi de fructe şi legume, în salată toate-s bune” - exerciţii cu material individual (formare mulţimi după anumite criterii) şi activitate practic-gospodăreasc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Lădițe pentru fructe” – exerciții grafice (linia verticală - trasare spontană)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 40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Nisip și apă: „Fructe și legume hazlii” - desen cu degetul pe nisip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Construcții:  „Aprozarul” 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ine încarcă primul toți dovlecii?” – joc distractiv în curtea grădiniț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ructul surpriză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AI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DŞ+DOS: „Mulţimi de fructe şi legume, în salată toate-s bune” - exerciţii cu material individual (formare mulţimi după anumite criterii) şi activitate practic-gospodăreasc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Joc de masă: Domino cu fructe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Artă: „Legumele prind viață” - confecționare animăluțe din legum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oamna muncim, pentru iarnă ne pregătim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deprinderi de hărnici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oș Andrei cumpără ardei” – frământări de limb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Ghicește fructul ce-l descriu!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ogonele mititele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– DLC+DEC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amna cea bogat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” –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joc exercițiu pentru îmbogățirea vocabularului cu diminutive/ augmentative și predare cânte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audiție „Culesul viilo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Jumătăți de fructe”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 4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Joc de rol: „Desfacem porumbul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 xml:space="preserve">Artă: „O mulțime de legume” - confecționare album 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rcubeu de vitamine” - joc de mișcare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șul umblător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– DLC+DEC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amna cea bogat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” –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joc exercițiu pentru îmbogățirea vocabularului cu diminutive/ augmentative și repetare cânte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audiție „Culesul viilo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Mănâncă-ți legumele, Bălăuco!” de S. Smallman - povestea educatoare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,,Arătura de toamnă” - desen cu bețișorul în nisip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rtofii i-am curățat, cojile le-am aruncat” (deprinderea de a arunca resturile la coșul de guno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40" w:before="0" w:after="0"/>
      <w:ind w:left="720" w:firstLine="709"/>
      <w:contextualSpacing/>
    </w:pPr>
    <w:rPr>
      <w:rFonts w:ascii="Calibri" w:hAnsi="Calibri" w:eastAsia="Calibri" w:cs="Times New Roman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55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1-09-07T08:02:00Z</dcterms:modified>
  <cp:revision>11</cp:revision>
  <dc:subject/>
  <dc:title/>
</cp:coreProperties>
</file>