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rspaiere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o-RO"/>
        </w:rPr>
        <w:t>Planificarea săptămânală pentru grupa mare</w:t>
      </w:r>
    </w:p>
    <w:p>
      <w:pPr>
        <w:pStyle w:val="Frspaiere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ro-RO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o-RO"/>
        </w:rPr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AUXILIARE DIDACTICE: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Setul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,,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Prin lumea poveștilor”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o-RO"/>
        </w:rPr>
        <w:t>Autori: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Mărgineanu Roxana, Roșca Andreea, Filip Ioana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Editura Edu - Tg. Mureș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Frspaiere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o-RO"/>
        </w:rPr>
        <w:t>CAIETUL 1 – MAGIA TOAMNE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o-RO"/>
        </w:rPr>
        <w:t xml:space="preserve">Săptămâna 8: Temă săptămânală independentă - </w:t>
      </w:r>
      <w:r>
        <w:rPr>
          <w:rFonts w:eastAsia="Times New Roman" w:cs="Times New Roman" w:ascii="Times New Roman" w:hAnsi="Times New Roman"/>
          <w:b/>
          <w:sz w:val="28"/>
          <w:szCs w:val="28"/>
          <w:lang w:val="ro-RO"/>
        </w:rPr>
        <w:t>,,Noi așa timpul petrecem”</w:t>
      </w:r>
    </w:p>
    <w:p>
      <w:pPr>
        <w:pStyle w:val="TextBody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 xml:space="preserve"> </w:t>
      </w:r>
    </w:p>
    <w:tbl>
      <w:tblPr>
        <w:tblW w:w="8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9"/>
      </w:tblGrid>
      <w:tr>
        <w:trPr>
          <w:trHeight w:val="274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LUNI – ACTIVITATEA DE DIMINEAȚĂ - TURA I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o-RO"/>
              </w:rPr>
              <w:t xml:space="preserve">PROIECT DE O ZI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„DIN ZORI ŞI PÂNĂ-N SEARĂ... PRIN CASĂ ŞI PE-AFARĂ”</w:t>
            </w:r>
          </w:p>
        </w:tc>
      </w:tr>
      <w:tr>
        <w:trPr>
          <w:trHeight w:val="838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Bună dimineaţa” - audiţie cântec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</w:tc>
      </w:tr>
      <w:tr>
        <w:trPr>
          <w:trHeight w:val="838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DP: Întâlnirea de dimineaţă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„Fotografiile vorbesc despre programul zilnic”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Ghiceşte când se întâmplă!” - joc contemplativ (momentele zilei)</w:t>
            </w:r>
            <w:r>
              <w:rPr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I - DŞ+DEC: „Noi aşa timpul petrecem!” – convorbire şi desen (programul zilnic) 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Fișă de lucru – caietul 1, pag. 58, 59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LA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Bibliotecă: „Ziua bună se cunoaşte de dimineaţă” – răsfoire imagini (cu momentele zilei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isip și apă: „Timpul vrem să-l măsurăm, o clepsidră desenăm” – desen cu degetul pe nisip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Construcții: „Lanţul de activităţi al unei zile” </w:t>
            </w:r>
          </w:p>
        </w:tc>
      </w:tr>
      <w:tr>
        <w:trPr>
          <w:trHeight w:val="23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Din zori şi până-n seară... prin casă şi pe-afară!” - şotron (cu activităţile zilei) în curtea grădiniţei</w:t>
            </w:r>
          </w:p>
        </w:tc>
      </w:tr>
      <w:tr>
        <w:trPr>
          <w:trHeight w:val="22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LUNI – ACTIVITATEA DE DUPĂ-AMIAZĂ - TURA II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Momentul poveştilor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,,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Cine a greșit?”  - joc de atenţie</w:t>
            </w:r>
            <w:r>
              <w:rPr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ctivitate recuperator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I - DŞ+DEC: „Noi aşa timpul petrecem!” – lectură după imagini şi finalizare desene (programul zilnic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Joc de masă: „O nouă zi din imagini suprapuse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de rol: „Programul tatălui meu”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O zi reuşită, e cu măiestrie pregătită” (deprinderea de a-şi organiza timpul liber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ustarea şi plecarea copiilor acasă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8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9"/>
      </w:tblGrid>
      <w:tr>
        <w:trPr>
          <w:trHeight w:val="274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ARȚI – ACTIVITATEA DE DIMINEAȚĂ - TURA I</w:t>
            </w:r>
          </w:p>
        </w:tc>
      </w:tr>
      <w:tr>
        <w:trPr>
          <w:trHeight w:val="838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An-tan-tichi-tan, tu urmezi pe tobogan!” – numărători hazlii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</w:tc>
      </w:tr>
      <w:tr>
        <w:trPr>
          <w:trHeight w:val="274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Întâlnirea de dimineaţă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Poftiţi la distracţie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,,Ce frumos este în parc!” – cântec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I – DLC+DOS: „Fetiţa care l-a luat pe NU în braţe” de Octav Pancu-Iaşi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povestea educatoarei şi convorbire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Nisip și apă: „Tobogane colorate, din nisip se ivesc toate”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rtă: „Amintiri hazlii şi peripeţii” – pictură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ibliotecă: „Urme pe asfalt” – exerciții grafice (linia orizontală, trasare spontană) -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 xml:space="preserve"> Fișă de lucru – caietul 1, pag.  60</w:t>
            </w:r>
          </w:p>
        </w:tc>
      </w:tr>
      <w:tr>
        <w:trPr>
          <w:trHeight w:val="23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Distracţie de neuitat” - jocuri în curtea grădiniţei</w:t>
            </w:r>
          </w:p>
        </w:tc>
      </w:tr>
      <w:tr>
        <w:trPr>
          <w:trHeight w:val="22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ARȚI – ACTIVITATEA DE DUPĂ-AMIAZĂ - TURA II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Momentul poveştilor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,,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Fereşte-te de NU!” – joc de atenţie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ctivitate recuperator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I – DLC+DOS: „Fetiţa care l-a luat pe NU în braţe” de Octav Pancu-Iaşi – lectură după imagini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LA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Construcții: „Locul de joacă preferat de copii”         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ibliotecă: „Aventuri de-o zi” - joc imaginativ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Azi vreau să ne jucăm împreună” (deprinderea de a relaţiona cu ceilalţi colegii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ustarea şi plecarea copiilor acasă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8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9"/>
      </w:tblGrid>
      <w:tr>
        <w:trPr>
          <w:trHeight w:val="274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IERCURI – ACTIVITATEA DE DIMINEAȚĂ - TURA I</w:t>
            </w:r>
          </w:p>
        </w:tc>
      </w:tr>
      <w:tr>
        <w:trPr>
          <w:trHeight w:val="838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Celor mari, celor mici, ne e drag tuturor, în lumea copiilor” - joc cu text şi cânt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</w:tc>
      </w:tr>
      <w:tr>
        <w:trPr>
          <w:trHeight w:val="838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Întâlnirea de dimineaţă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Bun venit în lumea mea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ranziţie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,,Rar morar fără mărar, morăriță… și mai rar” – frământări de limbă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I – DŞ+DEC: „1, 2, 3 cu prietenii mei” – joc logico-matematic (intersecția a două mulțimi) şi predare cântec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udiţie „Pupic de noapte bună” -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 xml:space="preserve"> Fișă de lucru – caietul 1, pag.  61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rtă: „Litere modelăm, cuvinte să formăm” – modelaj (tehnica amprentării) – cu beţişoare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Joc de rol: „Un corp sănătos trebuie să fie curat”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Ştiință: „Pe aici am fost şi eu” – joc asociativ (prezentare imagini cu activităţi de petrecere a timpului liber)</w:t>
            </w:r>
          </w:p>
        </w:tc>
      </w:tr>
      <w:tr>
        <w:trPr>
          <w:trHeight w:val="23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Hora cuvintelor frumoase” - joc în cerc în aer liber</w:t>
            </w:r>
          </w:p>
        </w:tc>
      </w:tr>
      <w:tr>
        <w:trPr>
          <w:trHeight w:val="22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IERCURI – ACTIVITATEA DE DUPĂ-AMIAZĂ - TURA II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Momentul poveştilor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,,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Mingea te strigă pe nume” - joc de atenţie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ctivitate recuperator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I – DŞ+DEC: „1, 2, 3 cu prietenii mei” – exerciții cu material individual (intersecția a două mulțimi) şi repetare cântec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udiţie „Pupic de noapte bună”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LA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Joc de masă: Domino cu activitățile zilnice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Construcții: „Parcul din lego” 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Bună dimineaţa, salut când sosesc!” (deprinderea de a utiliza corespunzător formulele de salut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ustarea şi plecarea copiilor acasă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8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9"/>
      </w:tblGrid>
      <w:tr>
        <w:trPr>
          <w:trHeight w:val="274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JOI – ACTIVITATEA DE DIMINEAȚĂ - TURA I</w:t>
            </w:r>
          </w:p>
        </w:tc>
      </w:tr>
      <w:tr>
        <w:trPr>
          <w:trHeight w:val="838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Un-doi, haideţi şi voi, la picnic cu noi!” - recitativ ritmic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</w:tc>
      </w:tr>
      <w:tr>
        <w:trPr>
          <w:trHeight w:val="838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Întâlnirea de dimineaţă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Interviu cu un... părinte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,,De pe o piatră pe alta” – sărituri pe ambele picioar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I - DŞ+DOS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ărgeluțe colorate, în cutii amestecat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 xml:space="preserve">” –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xerciţii cu material individual (consolidarea intersecției a două mulțimi) şi înșirare mărgele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nstrucții: „Corturi primitoare”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Ştiință: „Cu tableta sau cu bicicleta?” - discuţii (cu material intuitiv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         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Bibliotecă: „Învățăm litera I cu Bubu” 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Fișă de lucru – caietul 1, pag.  62, 63</w:t>
            </w:r>
          </w:p>
        </w:tc>
      </w:tr>
      <w:tr>
        <w:trPr>
          <w:trHeight w:val="23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Ne plimbăm cu familia şi admirăm frumuseţile oraşului” – plimbare prin cartier</w:t>
            </w:r>
          </w:p>
        </w:tc>
      </w:tr>
      <w:tr>
        <w:trPr>
          <w:trHeight w:val="22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JOI – ACTIVITATEA DE DUPĂ-AMIAZĂ - TURA II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Momentul poveştilor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,,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Ziua celor mici” – audiţie cântec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ctivitate recuperator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I - DŞ+DOS: „Mărgeluțe colorate, în cutii amestecat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”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xerciţii cu material individual (consolidarea intersecției a două mulțimi) şi înșirare mărgele - finalizarea lucrărilor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de rol: „Familia pe role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isip și apă: ,,Orășelul meu” - construcții din nisip kinetic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„Vreau pupic de noapte bună!” (deprinderi de afectivitate)     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ustarea şi plecarea copiilor acasă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8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9"/>
      </w:tblGrid>
      <w:tr>
        <w:trPr>
          <w:trHeight w:val="274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VINERI – ACTIVITATEA DE DIMINEAȚĂ - TURA I</w:t>
            </w:r>
          </w:p>
        </w:tc>
      </w:tr>
      <w:tr>
        <w:trPr>
          <w:trHeight w:val="838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A fost odată un castel…” – jocuri din folclorul copiilor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</w:tc>
      </w:tr>
      <w:tr>
        <w:trPr>
          <w:trHeight w:val="838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Întâlnirea de dimineaţă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„Scaunul povestitorului”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Dansez pentru tine” – euritmie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I - DLC+DPM: „Voi alergați și pe noi ne urmați” - joc – exerciţiu pentru utilizarea corectă a pronumelui personal (forma de plural) şi alergare cu schimbarea direcţiei, cu genunchii sus şi pendularea gambei înapoi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Joc de masă: „Caruselul veseliei” - mozaic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/>
              </w:rPr>
              <w:t>Construcți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: „Parc, parcuri, părculeţe, să le construim din beţe”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ibliotecă: „Ajutor frăţesc” de C. A. Munteanu – lectura educatoarei</w:t>
            </w:r>
          </w:p>
        </w:tc>
      </w:tr>
      <w:tr>
        <w:trPr>
          <w:trHeight w:val="23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Petrecerea celor mici şi celor mari” – petrecere în curtea grădiniţei cu părinţii</w:t>
            </w:r>
          </w:p>
        </w:tc>
      </w:tr>
      <w:tr>
        <w:trPr>
          <w:trHeight w:val="22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VINERI – ACTIVITATEA DE DUPĂ-AMIAZĂ - TURA II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Momentul poveştilor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,,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Familii amestecate” – joc de grupare şi regrupare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ctivitate recuperator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I - DLC+DPM: „Voi alergați și pe noi ne urmați”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- convorbire pentru utilizarea corectă a pronumelui personal (forma de plural) şi repetare alergare cu schimbarea direcției, cu genunchii sus şi pendularea gambei înapoi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LA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Joc de rol: „Luăm masa în familie”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Știință: ,,Un minut pentru sănătate” - convorbire 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Preţuim orice moment petrecut împreună” (deprinderea de a acorda importanţă timpului petrecut cu familia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ustarea şi plecarea copiilor acasă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WWFontdeparagrafimplicit">
    <w:name w:val="WW-Font de paragraf implicit"/>
    <w:qFormat/>
    <w:rPr/>
  </w:style>
  <w:style w:type="character" w:styleId="AntetCaracter">
    <w:name w:val="Antet Caracter"/>
    <w:qFormat/>
    <w:rPr>
      <w:rFonts w:ascii="Calibri" w:hAnsi="Calibri" w:eastAsia="Calibri" w:cs="Calibri"/>
      <w:sz w:val="22"/>
      <w:szCs w:val="22"/>
    </w:rPr>
  </w:style>
  <w:style w:type="character" w:styleId="SubsolCaracter">
    <w:name w:val="Subsol Caracter"/>
    <w:qFormat/>
    <w:rPr>
      <w:rFonts w:ascii="Calibri" w:hAnsi="Calibri" w:eastAsia="Calibri" w:cs="Calibri"/>
      <w:sz w:val="22"/>
      <w:szCs w:val="22"/>
    </w:rPr>
  </w:style>
  <w:style w:type="character" w:styleId="FrspaiereCaracter">
    <w:name w:val="Fără spațiere Caracter"/>
    <w:qFormat/>
    <w:rPr>
      <w:rFonts w:ascii="Calibri" w:hAnsi="Calibri" w:eastAsia="Calibri" w:cs="Calibri"/>
      <w:sz w:val="22"/>
      <w:szCs w:val="22"/>
    </w:rPr>
  </w:style>
  <w:style w:type="character" w:styleId="NoSpacingChar1">
    <w:name w:val="No Spacing Char1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rspaiere1">
    <w:name w:val="Fără spațiere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7:02:00Z</dcterms:created>
  <dc:creator>Bogdan</dc:creator>
  <dc:description/>
  <cp:keywords/>
  <dc:language>en-US</dc:language>
  <cp:lastModifiedBy>Daniela Stefan</cp:lastModifiedBy>
  <cp:lastPrinted>2020-11-03T11:46:00Z</cp:lastPrinted>
  <dcterms:modified xsi:type="dcterms:W3CDTF">2021-09-07T08:33:00Z</dcterms:modified>
  <cp:revision>7</cp:revision>
  <dc:subject/>
  <dc:title/>
</cp:coreProperties>
</file>