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spaier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o-RO"/>
        </w:rPr>
        <w:t>Planificarea săptămânală pentru grupa mare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UXILIARE DIDACTICE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etul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,,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in lumea poveștilor”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Frspaiere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Autori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Mărgineanu Roxana, Roșca Andreea, Filip Ioana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Editura Edu - Tg. Mureș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  <w:t>CAIETUL 1 – MAGIA TOAMNEI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Săptămâna 1: Evaluare inițială - ,,Frânturi din vacanță”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ț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pre...  ne îndreptăm și cântăm!” - joc distractiv (cu repere spațiale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: Întâlnirea de dimineață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Ce mică-i vacanța mare!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ț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Cine te-a strigat pe nume?” - joc de atenți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Ş+DLC: „Călătorie prin anotimpuri” – lectură după imagini și joc exercițiu pentru exprimarea corectă în propoziți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- 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1, pag. 2, 3, 4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Nisip și apă: „Un colț de natură”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tiință: „Obiective vizitate în vacanță” - convorbi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O întâmplare hazlie”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arcul ne așteaptă” – activități recreative în aer liber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ți recreative şi de relaxare, de dezvoltare a înclinaț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ș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ț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Uauu, ce mare am crescut!” – mers pe vârfur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Ş+DLC: „Călătorie prin anotimpuri” – convorbi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masă: ,,Ajută copilul să ajungă la grădiniță!” - labirint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,,Marea carte cu povești”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epănăm amintiri” (deprinderea de a împărtăși informații cu ceilalți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astelul” - joc cu text și cân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Vreau să fiu...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Sari și joacă!” - joc de mișc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Ş+DOS: „Înșirăm mărgele” – exerciții cu material individual (verificare forme geometrice), îndoire sârmă maleabilă și înșirare mărgele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Apă, în ce te poți transforma?”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xerciții grafice (evaluarea elementelor învățate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- Fișă de lucru – caietul 1, pag. 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rtă:: „Grădinița mea” - modelaj (prin tehnici cunoscute)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Clădiri vestite”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Orchestra celor mici” – joc distractiv cu instrumente improvizate din natură  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ți recreative şi de relaxare, de dezvoltare a înclinaț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Fizzz - bâzzz!” – joc distractiv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Ş+DOS: „Înșirăm mărgele” – exerciții cu material individual (verificare forme geometrice), îndoire sârmă maleabilă și înșirare mărgele – finalizarea lucrărilo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Nisip și apă: „Mesaje de la mare”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Știință: ,,Micile genii” - experimente 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uvinte magice” (deprinderea de a fi politicos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Omida uriașă” - joc de grupare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35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De cine/ de ce mi-a fost cel mai dor?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Telefonul fără fir” – joc distrac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Ş+DLC: „Coșul cu forme geometrice” – joc didactic (verificare forme geometrice și exprimarea corectă a adjectivelor) 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Fișă de lucru – caietul 1 - pag. 6, 7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             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Completează ce lipsește” – puzzl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Cărțile copilăriei” - răsfoire cărți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Antrenor de talente”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rin ochean privim zarea albastră” – joc liniștitor în curtea grădiniței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ți recreative şi de relaxare, de dezvoltare a înclinaț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orul mărioarelor” – jocuri din folclorul copiilor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Ş+DLC: „Coșul cu forme geometrice” – exerciții cu material individual și convorbire (verificare forme geometrice și exprimarea corectă a adjectivelor)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onstrucţii: „Micii arhitecții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isip și apă: ,,Labirint spre colegul meu”  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Te îmbrățișez cu drag!” (deprinderea de a-și exterioriza sentimentele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Zidul mișcător” - exerciții de mer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ț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Cât de mult am crescut în vacanța de vară?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Grădinița mea” - cânte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EC: „Jurnalul vacanței mele” – pictură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PM: „Campionatul sportiv” – concurs sportiv (verificare variante de mers, alergare, sărituri, aruncarea și prinderea mingii)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isip și apă: „Măsurăm apa din diferite recipiente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Știință: „Obiecte magice” - ghicitori despre obiectele de igienă 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Fișă de lucru – caietul 1 - pag. 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Experți și cercetători”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rinde și dă mai departe!” – joc de mișcare în aer liber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ț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ș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ț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Ține mingea în terenul tău!” – joc distractiv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ate recuperatorie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EC: „Jurnalul vacanței mele” – pictură – finalizarea lucrărilor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PM: „Campionatul sportiv” – concurs sportiv (verificare variante de mers, alergare, sărituri, aruncarea și prinderea mingii)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rtă: „Chipul colegului meu” - desen liber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masă: ,,Ce s-a schimbat?”  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ți ofer ajutorul meu” (deprinderea de a oferi ajutor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27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IMINEAȚĂ - TURA I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Trecerea de pietoni” - joc imita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Și eu am fost pedepsit când...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Fugi, că te prind!” - joc de mișc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OS+DEC: „Povață pentru viață” – lectură după imagini și audiție cântece pentru copii 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Fișă de lucru – caietul 1 - pag. 9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            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tiință: „O lume sănătoasă” – colorare imagin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strucții: „Destinații din vacanță”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Copăcelul geometric” - tangram</w:t>
            </w:r>
          </w:p>
        </w:tc>
      </w:tr>
      <w:tr>
        <w:trPr>
          <w:trHeight w:val="23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escari și peștișori” – joc de mișcare în curtea grădiniței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UPĂ-AMIAZĂ - TURA II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ț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,,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alme încrucișate” – joc distractiv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OS+DEC: „Povață pentru viață” – convorbire și audiție cântece pentru copii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onstrucții: „Iată ce pot face, două mâini dibace!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rol: ,,Micii polițiști”  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mpreună, orice rezultat e mai bun” (deprinderea de a colabora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</w:rPr>
  </w:style>
  <w:style w:type="character" w:styleId="FrspaiereCaracter">
    <w:name w:val="Fără spațiere Carac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9:39:00Z</dcterms:created>
  <dc:creator>Bogdan</dc:creator>
  <dc:description/>
  <cp:keywords/>
  <dc:language>en-US</dc:language>
  <cp:lastModifiedBy>Daniela Stefan</cp:lastModifiedBy>
  <cp:lastPrinted>2020-11-03T11:46:00Z</cp:lastPrinted>
  <dcterms:modified xsi:type="dcterms:W3CDTF">2021-09-06T12:37:00Z</dcterms:modified>
  <cp:revision>8</cp:revision>
  <dc:subject/>
  <dc:title/>
</cp:coreProperties>
</file>