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Planificarea săptămânală pentru grupa mar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UXILIARE DIDACTICE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e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in lumea poveștilor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utor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ărgineanu Roxana, Roșca Andreea, Filip Ioana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ditura Edu - Tg. Mureș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CAIETUL 1 – MAGIA TOAMNE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Săptămâna 7: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iect tematic „Reţeta sănătăţii”</w:t>
      </w:r>
    </w:p>
    <w:p>
      <w:pPr>
        <w:pStyle w:val="Listparagraf"/>
        <w:spacing w:lineRule="auto" w:line="276"/>
        <w:ind w:left="1068" w:firstLine="34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ubtema: „Fă mișcare zi de zi!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LUN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Fac gimnastică de mic,/ Să cresc mare și voinic!” – recitativ ritm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„Cinci minute de înviorar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coate-mă din cerc!” - joc distrac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I - DŞ+DEC: „Întrebare-ntrebătoare” – lectură după imagini şi audiţie cântec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dare joc muzical „Dacă vesel se trăieşte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Bibliotecă: „Învățăm fotbal de la Bubu” 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o-RO"/>
              </w:rPr>
              <w:t>Fișă de lucru – caietul 1, pag. 50, 5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Sala de gimnastică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Mini-tenis de masă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rage sfoara, n-o lăsa!” – jocuri sportive pe echip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LUN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ari minge, minge, jos/ sus!” - sărituri pe ambele picioare</w:t>
            </w:r>
            <w:r>
              <w:rPr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AI 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Ş+DEC: „Întrebare-ntrebătoare” – convorbire ș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audiţie cântec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petare joc muzical „Dacă vesel se trăieşte!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Art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Jocurile copilăriei” – desen lib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de rol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Antrenori pentru gimnaste”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 echipă toţi muncim, trofeul să-l cucerim!” (deprinderea de a coopera)</w: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ustarea şi plecarea copiilor acasă</w:t>
              <w:tab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MARȚ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Bowling cu baloane” –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Sportul preferat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,,Mingea frige!” –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AI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en-US"/>
              </w:rPr>
              <w:t xml:space="preserve">DŞ+DOS: „Mingi colorate pentru sport confecţionate” - joc logico-matematic (șir logic și comparație între mulțimi) şi rupere prin înțepare (diferite modele de mingi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o-RO"/>
              </w:rPr>
              <w:t>Fișă de lucru – caietul 1, pag. 52, 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Medalii pentru campioni” – confecționare (pe CD-ur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Terenul de fotbal” – desen cu degetul pe nisip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Revista sporturilor” - răsfoire reviste tematice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Crosul copiilor” - întrecere în parc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MARȚ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oare, soare, fac mişcare, să cresc mare!” - recitativ ritmic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A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en-US"/>
              </w:rPr>
              <w:t xml:space="preserve">DŞ+DOS: „Mingi colorate pentru sport confecţionate” – exerciții cu material individual (șir logic și comparație între mulțimi) şi rupere prin înţepare (diferite modele de mingi) - finalizarea lucrărilor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Știință: „Învățăm părțile corpului cu Boroboață” - vizionare filmuleț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de rol: „Arbitrul haios”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Fii fair-play în orice joc!” (deprinderi de corectitudine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MIERCU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Şotron muzical” - joc cu text şi cân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6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 zi din viaţa unui campion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,,Gimnastele la paradă” - mers pe banca de gimnastic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AD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: AI -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LC+DPM: „Cine-i primul la alergare şi are cele mai rapide picioare?” - joc exerciţiu pentru folosirea pronumelui personal şi alergare cu ocolire, păşire şi trecere peste/ pe sub obstaco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Bibliotecă: „Învăţăm litera S cu Bubu”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o-RO"/>
              </w:rPr>
              <w:t xml:space="preserve"> Fișă de lucru – caietul 1, pag. 54, 5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rtă: „Gazonul buclucaș” – modelaj (tehnica ruperi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Joc de rol: „Arbitrii fără fluier” 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Hochei pe iarbă” - joc sportiv în curtea grădiniţ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MIERCU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Ştafeta prieteniei” – joc de mişcar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I – DLC+DPM: „Cine-i primul la alergare şi are cele mai rapide picioare?” - joc exerciţiu pentru folosirea pronumelui personal şi repetare alergare cu ocolire, păşire şi trecere peste/ pe sub obstacol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Ştiință: „Echipamentul sportiv” – lectură după imagi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Construcții: „Terenul de baschet”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Sănătos eu vreau să fiu şi fac sport de când mă ştiu!” (deprinderea de a conştientiza importanţa sportului pentru sănătat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JO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Mingea în terenul tău!” - joc de mişc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nergie pentru întreaga z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,,Unu, doi, trei,/ Ei sunt jucătorii mei” – numărător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en-US"/>
              </w:rPr>
              <w:t xml:space="preserve">AI - DŞ+DEC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 w:eastAsia="en-U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en-US"/>
              </w:rPr>
              <w:t>În piscine înotăm, forma lor o desenăm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 w:eastAsia="en-US"/>
              </w:rPr>
              <w:t xml:space="preserve">”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en-US"/>
              </w:rPr>
              <w:t>exerciţii cu material individual (consolidare șir logic și comparație între mulțimi) şi desen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Ştiință: „Şahul, sportul minţii” - vizionare prezentare Power Poin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de masă:  „Meciul de baschet” - puzz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Bibliotecă: „Marcaje pe teren” - exerciţii grafice (linia verticală cu sprijin pe două puncte fixe)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o-RO"/>
              </w:rPr>
              <w:t xml:space="preserve"> Fișă de lucru – caietul 1, pag. 56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Turul parcului cu bicicleta” – activitate recreativ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JO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u mă atinge!” – joc de mişcar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Activitate recuperatori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en-US"/>
              </w:rPr>
              <w:t xml:space="preserve">AI - DŞ+DEC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 w:eastAsia="en-U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en-US"/>
              </w:rPr>
              <w:t>În piscine înotăm, forma lor o desenăm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 w:eastAsia="en-US"/>
              </w:rPr>
              <w:t xml:space="preserve">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ro-RO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 w:eastAsia="en-US"/>
              </w:rPr>
              <w:t>exerciţii cu material individual (consolidare șir logic și comparație între mulțimi) şi desen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finalizarea lucrărilor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Bibliotecă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Prietenul la nevoie se cunoaște”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vizionare animație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Artă: „Sportul preferat” - pictură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Mic la stat, mare la driblat!” (deprinderea de a practica un sport indiferent de aspectul fizic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VINE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rcurile olimpice” – joc de grupare şi regrup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Comentatori sportivi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Dansează Hopa-Hopa” – joc cu text și cânt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I - DLC+DOS: „Multe sporturi sunt pe lume, oare la ce sunt bune?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- convorbire (evaluarea proiectulu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rtă: „Coşul cu mingi” – pictur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de masă: „Sportivii se antrenează cu Bubu” - jocul umbrelor și labirint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o-RO"/>
              </w:rPr>
              <w:t xml:space="preserve"> Fișă de lucru – caietul 1, pag. 5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Bibliotecă: „Piramida sporturilor” - realizare poster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Armonie şi mişcare” – gimnastică ritmic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VINE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Atletul împiedicat” –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I - DLC+DOS: „Multe sporturi sunt pe lume, oare la ce sunt bune?”- convorbire (evaluarea proiectului)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Nisip și ap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: „Umplem piscina cu ap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Joc de rol: „Pe sub sfoară ne-aplecăm, cât mai jos să ne lăsăm!”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Cu mingea, cu coarda, cu... toate sar, cât de sus se poate!” (deprinderea de a face sport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uppressAutoHyphens w:val="false"/>
      <w:spacing w:lineRule="auto" w:line="240" w:before="0" w:after="0"/>
      <w:ind w:left="720" w:firstLine="709"/>
      <w:contextualSpacing/>
    </w:pPr>
    <w:rPr>
      <w:rFonts w:ascii="Calibri" w:hAnsi="Calibri" w:eastAsia="Calibri" w:cs="Times New Roman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52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1-09-07T07:35:00Z</dcterms:modified>
  <cp:revision>6</cp:revision>
  <dc:subject/>
  <dc:title/>
</cp:coreProperties>
</file>