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ăptămâna 13: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iect tematic „Bagheta de gheață”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ubtema: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ovestea Crăciunulu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m plecat să colindăm” – interpretare colind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Pe la case de români”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Împărțim colaci și covrigi” – joc imitativ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– DŞ+DEC: „E vremea colindelor” – convorbire (despre obiceiurile specifice Crăciunului) și interpretare vocală de colinde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28, 2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Sorcova cu clopoței” – confecționar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Gazde bune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Copiii la colindat” – colorare imagini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Ștafeta cu trăistuța plină” – joc sportiv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zonacul fierbinte” –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Ş+DEC: „E vremea colindelor” – lectură după imagini (despre obiceiurile specifice Crăciunului) și interpretare vocală de colind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masă: „Alege și potrivește!” – puzzle cu imagini cu gazde și colindător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Ce se ascunde în trăistuță?” – joc senzorial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e apropie ziua cea sfântă și colindele se cântă” (deprinderea de a audia textele colindelo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stăzi s-a născut Hristos” – audiție colind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oiagul ascuns” – joc de atenț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linde, bucurie și colaci pe farfuri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Covrigul uriaș” -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DȘ: „Turte dulci pentru colindători” – exerciții cu material individual (consolidare cercul, pătratul, triunghiul, dreptunghiul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30, 3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Obiceiuri din străbuni, păstrate de români” - PP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Cete de colindător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Urme de colindători se ivesc din zări” – desen cu degetul pe nisip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obele-bum! Colinda începe acum” – joc distractiv în curtea grădiniț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ă vă fie casa casă, să aveți colaci pe masă” – recitativ ritmic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Ș: „Turte dulci pentru colindători” – exerciții cu material individual (consolidare cercul, pătratul, triunghiul, dreptunghiul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strucții: „Cu capra la colindat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De vorbă cu noul an” – dialog imagina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unătățile primite le împart cu tine” (deprinderea de a fi generos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inde nucile în traistă!” - joc de îndemân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lindătorii rătăciți” – joc de orienta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oapte de vis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Leru-i ler” – interpretare colind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LC+DOS: „O stea s-a ivit și minunea a vestit” – convorbire (educație religioas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Ştiință: „De ce devine bradul pom de Crăciun?” – convorbire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32, 3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Trei crai de la răsărit, cu steaua au călătorit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Mândru brăduț, falnic și semeț” (din materiale reciclabile)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i mai buni colindători” – festival de colinde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aza soarelui, floarea soarelui” – audiție colind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LC+DOS: „O stea s-a ivit și minunea a vestit” – convorbire (educație religioasă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Joc de mas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lobul spart” - puzz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rtă: „Veșnic verde și frumos” – pictură pe conuri de brad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azdelor le mulțumesc, colinda că mi-o primesc” (deprinderi de politeț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mpodobim bradul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ășim pe urmele colindătorilor” – exerciții de mer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m întâmpinăm Anul Nou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ho, aho, copii și frați!/ Stați puțin și nu mânați!” – recitativ ritm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Trăistuțe fermecate, de colindători purtate” – pictur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Crenguță verde de brad” – exerciții grafice (linia oblică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34, 3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O nucă, un colac, nouă tare ne plac” – desen cu bețișorul pe nisip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Brăduți împodobiți, de sărbătoare pregătiți”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ecționare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ite-așa capra sărea!” – joc de mișcare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Zurgălăi și clopoței, sunați copii cu ei!” – joc imita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Trăistuțe fermecate, de colindători purtate” – pictur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La anul și la mulți ani!” – concurs de urăr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Steluță sclipitoare” – amprentare cu forme pe nisip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ă rămâneți sănătoși, fericiți și bucuroși!” (deprinderea de a face urăr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te unul, câte doi, hai la colindat cu noi!” - joc de grupare și regrup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26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e dați ori nu ne dați?” – structuri ritmic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nd mergem la colindat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lorile dalbe, flori de măr” – interpretare colind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Atinge steluța suspendată” – săritura în adâncime pentru atingerea unui obiect suspendat (de pe loc și din deplasa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Globuleț pentru brăduleț” – modelaj (prin tehnici cunoscu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Plugușorul copiilor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Steaua și sorcova” – mozaic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 colinda prin oraș” – interpretare colinde pentru comunitatea local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le mai frumoase colinde” – audiți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Atinge steluța suspendată” – repetare săritura în adâncime pentru atingerea unui obiect suspendat (de pe loc și din deplasa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Abecedarul micului creștin” – confecționar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Pregătim cozonaci delicioși”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 hărnicie și cu răbdare, mă pregătesc de sărbătoare” (deprinderi practic- gospodăreșt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Cea mai lungă ghirlandă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11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2-05-13T07:46:00Z</dcterms:modified>
  <cp:revision>14</cp:revision>
  <dc:subject/>
  <dc:title/>
</cp:coreProperties>
</file>