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Săptămâna 10: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Temă săptămânală independentă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Meserii îndrăgite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”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tbl>
      <w:tblPr>
        <w:tblW w:w="8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9"/>
      </w:tblGrid>
      <w:tr>
        <w:trPr>
          <w:trHeight w:val="274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IMINEAȚĂ - TURA 1</w:t>
            </w:r>
          </w:p>
        </w:tc>
      </w:tr>
      <w:tr>
        <w:trPr>
          <w:trHeight w:val="838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Reporterul zilei” – joc imita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DP: Întâlnirea de dimineaţă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De mic ştiu ce voi deveni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pune încă o meserie” – joc de perspicacitat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C: „Meseriile”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predare cântec și audiție „Coace prăjitura”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tiinț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Ce miros au meseriile?” de Gianni Rodari - lectura educatoare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 xml:space="preserve"> 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2, pag. 8, 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masă: „Unelte şi meserii” – sortare jetoan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trucții: „Arhitecţii viitorului”</w:t>
            </w:r>
          </w:p>
        </w:tc>
      </w:tr>
      <w:tr>
        <w:trPr>
          <w:trHeight w:val="231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Fotograful de serviciu” - joc de grupare şi regrupare  </w:t>
            </w:r>
          </w:p>
        </w:tc>
      </w:tr>
      <w:tr>
        <w:trPr>
          <w:trHeight w:val="221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UPĂ-AMIAZĂ - TURA 1I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omentul poveştilor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Cine sunt, ai ghicit?” -  joc mimic 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C: „Meseriile”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repetare cântec și audiție „Coace prăjitura”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tiință: „Când auzi o meserie, apasă pe sonerie!” -  joc de atenți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isip și apă: „Polițiștii în acțiune” (urme de roți pe nisip) 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Meseria e brăţară de aur” (deprinderea de a aprecia orice meserie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ompierul cu bonetă” – joc de atenți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9"/>
      </w:tblGrid>
      <w:tr>
        <w:trPr>
          <w:trHeight w:val="274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IMINEAȚĂ - TURA 1</w:t>
            </w:r>
          </w:p>
        </w:tc>
      </w:tr>
      <w:tr>
        <w:trPr>
          <w:trHeight w:val="838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arada colecţiei de primăvară-vară” – exerciţii de mers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274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Intraţi, copii, să cunoaştem multe meserii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ranziţie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Curierul rapid” – joc distractiv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 DŞ+DOS: „Croitorul vestit” – observare (croitorul în comparație cu designer-ul vestimentar şi creatorul de modă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şi colaj (rupere și lipire bucăți și fâșii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tă: „Ineluşe dulci, îţi vine să le mănânci” - modelaj  (tehnica apăsării cu form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Bibliotecă: „Unește și descoperă corespondența!”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exerciții grafice (linia orizontală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 xml:space="preserve"> 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2, pag. 10, 1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masă: „Domino cu meserii”</w:t>
            </w:r>
          </w:p>
        </w:tc>
      </w:tr>
      <w:tr>
        <w:trPr>
          <w:trHeight w:val="231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Vizită la croitorie/ invitat în grupă un croitor cu mașina de cusut </w:t>
            </w:r>
          </w:p>
        </w:tc>
      </w:tr>
      <w:tr>
        <w:trPr>
          <w:trHeight w:val="221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UPĂ-AMIAZĂ - TURA 1I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Are mama o fetiţă” -  audiţie cântec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 DŞ+DOS: „Croitorul vestit” – lectură după imagini (croitorul în comparaţie cu designer-ul vestimentar şi creatorul de modă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şi colaj (rupere și lipire bucăți și fâșii) – finalizarea lucrărilo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Joc de rol: „Dansatorii pricepuți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bliotecă: „Croitoraşul cel viteaz” de Fraţii Grimm -  povestea educatoare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Nu lăsa pe mâine, ce poţi face azi!” (deprinderea de a finaliza o activitate la timpul potrivit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Întrecerea sportivilor” - concurs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9"/>
      </w:tblGrid>
      <w:tr>
        <w:trPr>
          <w:trHeight w:val="274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IMINEAȚĂ - TURA 1</w:t>
            </w:r>
          </w:p>
        </w:tc>
      </w:tr>
      <w:tr>
        <w:trPr>
          <w:trHeight w:val="838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Meserie, meserie, să vedem cine o ştie?” – recitativ ritmic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De ce/ pentru cine muncim?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ranziţie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Ghici oare ce-o fi?” - ghicitori cu meseri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LC+DOS: „Banul muncit” de Alexandru Mitru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o-RO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ectura educatoarei şi convorbir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tă: „Pensula magică” - pictură (temă la aleger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rol: „Ospătarul ia comanda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sip și apă: „Monede mari şi mici” - desen cu degetul pe nisip</w:t>
            </w:r>
          </w:p>
        </w:tc>
      </w:tr>
      <w:tr>
        <w:trPr>
          <w:trHeight w:val="231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Când strada e aglomerată, poliţistul intervine-ndată!” -  joc distractiv în aer liber </w:t>
            </w:r>
          </w:p>
        </w:tc>
      </w:tr>
      <w:tr>
        <w:trPr>
          <w:trHeight w:val="221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UPĂ-AMIAZĂ - TURA 1I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omentul poveştilor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Marinarul la cârmă” – joc imitativ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AI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DLC+DOS: „Banul muncit” de Alexandru Mitru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o-RO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>lectură după imagin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: Joc de mas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Unde se potrivește?” – sortare jetoan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Știință: „Bondocel îşi alege o meserie”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– convorbire 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: 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DP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: „Lucrul bine început e pe jumătate făcut!” (deprinderea de a-şi organiza eficient activitatea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ranziţi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: „Șoferul de autobuz” - joc distractiv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Rutin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: 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9"/>
      </w:tblGrid>
      <w:tr>
        <w:trPr>
          <w:trHeight w:val="274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JOI – ACTIVITATEA DE DIMINEAȚĂ - TURA 1</w:t>
            </w:r>
          </w:p>
        </w:tc>
      </w:tr>
      <w:tr>
        <w:trPr>
          <w:trHeight w:val="838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Veveriţa vânzătoare vrea să-ţi vândă o vânătă mare” - frământări de limb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De vorbă cu vânzătoarea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Umple căruciorul cu marfă!” – joc de rapiditat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Ş: „Observă și sortează!” - exerciții cu material individual (consolidare relații de ordine între elementele unei mulțimi: mare/ mic, lung/ scurt, gros/ subțire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 xml:space="preserve"> 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2, pag. 1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bliotecă: „Scriem etichete pentru produsele de la raionul cu jucării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rol: „La casa de marcat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trucții: „Stivuitoare pentru marfă”</w:t>
            </w:r>
          </w:p>
        </w:tc>
      </w:tr>
      <w:tr>
        <w:trPr>
          <w:trHeight w:val="231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Întrecere cu coşul de cumpărături” - concurs în aer liber</w:t>
            </w:r>
          </w:p>
        </w:tc>
      </w:tr>
      <w:tr>
        <w:trPr>
          <w:trHeight w:val="221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JOI – ACTIVITATEA DE DUPĂ-AMIAZĂ - TURA 1I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Manechinele pe tocuri” – joc echilibristic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Ş: „Observă și sortează!” - exerciții cu material individual (consolidare relații de ordine între elementele unei mulțimi: mare/ mic, lung/ scurt, gros/ subțir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Știință: „Nemulțumitului i se ia darul”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- vizionare animați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rol: „La cofetărie”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Banul muncit nu trebuie prăpădit” (deprinderea de a preţui valoarea banilor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Raftul mișcător” - joc distrac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9"/>
      </w:tblGrid>
      <w:tr>
        <w:trPr>
          <w:trHeight w:val="274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IMINEAȚĂ - TURA 1</w:t>
            </w:r>
          </w:p>
        </w:tc>
      </w:tr>
      <w:tr>
        <w:trPr>
          <w:trHeight w:val="377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„Buchetul florăresei” - joc de grupare și regrupar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Meseria viitorului” - brainstorming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Zidarul de schelă” – joc imitativ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PM: „Campionatul de atletism” – traseu aplicativ (repetarea deprinderilor de mers și alergar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Bibliotecă: „Ascultă meseria mea şi spune ceva despre ea!” - joc de dezvoltare lingvistic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 xml:space="preserve"> 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2, pag. 1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tă: „Paharul şi solniţa” - origam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masă: „Reţete pentru pacienț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” - asamblare și lipire</w:t>
            </w:r>
          </w:p>
        </w:tc>
      </w:tr>
      <w:tr>
        <w:trPr>
          <w:trHeight w:val="231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archează taxi-ul în locul indicat!” - joc de îndemânare în aer liber</w:t>
            </w:r>
          </w:p>
        </w:tc>
      </w:tr>
      <w:tr>
        <w:trPr>
          <w:trHeight w:val="221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UPĂ-AMIAZĂ - TURA 1I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Momentul poveştilor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Brutarii” – joc cu text şi cânt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PM: „Campionatul de atletism” – traseu aplicativ (repetarea deprinderilor de mers și alergar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Știință: „Zidarul Zzz”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- vizionare animați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rol: „Microfonul îți aparține”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u hărnicie ne ajutăm părinţii în gospodărie” (deprinderi practic-gospodăreşti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Frizerul rapid” – joc distrac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3:36:00Z</dcterms:created>
  <dc:creator>Bogdan</dc:creator>
  <dc:description/>
  <cp:keywords/>
  <dc:language>en-US</dc:language>
  <cp:lastModifiedBy>Daniela Stefan</cp:lastModifiedBy>
  <cp:lastPrinted>2020-11-03T11:46:00Z</cp:lastPrinted>
  <dcterms:modified xsi:type="dcterms:W3CDTF">2022-05-13T07:21:00Z</dcterms:modified>
  <cp:revision>6</cp:revision>
  <dc:subject/>
  <dc:title/>
</cp:coreProperties>
</file>