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Săptămâna 16: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oiect tematic „Lumea în mișcare”</w:t>
      </w: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Subtema: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„Călător prin lume”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tbl>
      <w:tblPr>
        <w:tblW w:w="8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>
          <w:trHeight w:val="274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UNI – ACTIVITATEA DE DIMINEAȚĂ - TURA 1</w:t>
            </w:r>
          </w:p>
        </w:tc>
      </w:tr>
      <w:tr>
        <w:trPr>
          <w:trHeight w:val="838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Barca se leagănă pe valuri” – euritmie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DP: Întâlnirea de dimineaţă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Porniţi motoarele, pleacă vapoarele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Avionul printre nori” – joc imitativ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I - DŞ+DOS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o-RO"/>
              </w:rPr>
              <w:t xml:space="preserve">„De prin lume adunate, la noi au sosit toate”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lectură după imagini (mijloace de transport aeriene și maritime)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2, pag. 5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Bibliotecă: „Aventuri în bărcuța lui Bubu” – exerciții grafice (combinații de puncte și linii)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2, pag. 5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rtă: „Submarinul” – modelaj (prin tehnici cunoscute de copii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rol: „Echipajul de zbor”</w:t>
            </w:r>
          </w:p>
        </w:tc>
      </w:tr>
      <w:tr>
        <w:trPr>
          <w:trHeight w:val="23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olacul de salvare” – joc distractiv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UNI – ACTIVITATEA DE DUPĂ-AMIAZĂ - TURA 1I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omentul poveştilor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Avion cu motor,/ Ia-mă și pe mine-n zbor!” – structuri ritmice hazlii 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I - DŞ+DOS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o-RO"/>
              </w:rPr>
              <w:t xml:space="preserve">„De prin lume adunate, la noi au sosit toate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 convorbire (mijloace de transport aeriene și maritime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strucții: „Pluta” (din pet-uri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masă: „Iahtul” - puzzle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Am vestă de salvare, când navighez pe mare” (deprinderi de siguranță proprie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Vaporul” – audiție cântec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>
          <w:trHeight w:val="25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RȚI – ACTIVITATEA DE DIMINEAȚĂ - TURA 1</w:t>
            </w:r>
          </w:p>
        </w:tc>
      </w:tr>
      <w:tr>
        <w:trPr>
          <w:trHeight w:val="377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Barca cu motor” – joc de mişcar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274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Se scufundă sau plutește?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ranziţie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La cârmă” - joc de orientar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DE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AI - DLC+DOS: „Vaporul” (de I. Mitrea) – memorizare poezie și lipir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isip și apă: „Valurile mării” - desen cu degetul pe nisip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masă: „Costumul de marinar” - asamblare piese din lemn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rtă: „Barca cu vâsle” – pictură</w:t>
            </w:r>
          </w:p>
        </w:tc>
      </w:tr>
      <w:tr>
        <w:trPr>
          <w:trHeight w:val="23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Cursa vapoarelor” – întrecere 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RȚI – ACTIVITATEA DE DUPĂ-AMIAZĂ - TURA 1I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Marinarii pe punte” - joc echilibristic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- DLC+DOS: „Vaporul” (de I. Mitrea) – repetare poezie și lipire – finalizarea lucrărilo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Construcții: „Portul aglomerat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Știință: „Cum plutesc bărcile?”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- discuții libere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Din larg se-arată un val, eu nu mă-ndepărtez de mal” (deprinderi de siguranță personală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Vâslește mai repede” – joc distractiv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>
          <w:trHeight w:val="274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IERCURI – ACTIVITATEA DE DIMINEAȚĂ - TURA 1</w:t>
            </w:r>
          </w:p>
        </w:tc>
      </w:tr>
      <w:tr>
        <w:trPr>
          <w:trHeight w:val="838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Poftiți la bord!” – joc imitativ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O călătorie în lumea subacvatică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ranziţie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Ce mijloc de transport lipsește din port?” - joc de atenți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Ş: „Două jumătăți am unit și un mijloc de transport am descoperit”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joc logico-matematic (jumătate/ întreg)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2, pag. 52, 5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rol: „Căpitan de vas”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ibliotecă: „Pe apă călătoresc cu... ” - joc de dezvoltare lingvistic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strucții: „Corabia piraților” </w:t>
            </w:r>
          </w:p>
        </w:tc>
      </w:tr>
      <w:tr>
        <w:trPr>
          <w:trHeight w:val="23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Furtună pe mare” – joc distractiv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IERCURI – ACTIVITATEA DE DUPĂ-AMIAZĂ - TURA 1I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omentul poveştilor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Harta piraților” – joc de orientare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ctivitate recuperatori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Ş: „Două jumătăți am unit și un mijloc de transport am descoperit”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exerciții cu material individual (jumătate/ întreg)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: Artă: „Barca cu vele” – confecționar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Joc de masă: „Din jumătăți... întreg”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: 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DP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Bagajul mi-l pregătesc, prin lume când călătoresc” (deprinderea de a-şi pregăti bagajul pentru călătorie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ranziţi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Ghicește ce conduc!” – ghicitori cu mijloace de transport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Rutin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: 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>
          <w:trHeight w:val="274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JOI – ACTIVITATEA DE DIMINEAȚĂ - TURA 1</w:t>
            </w:r>
          </w:p>
        </w:tc>
      </w:tr>
      <w:tr>
        <w:trPr>
          <w:trHeight w:val="838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În ce direcție merge? ” – joc distract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Sus-sus, tot mai sus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Paraşutiştii aterizează” – joc de mişcare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EC: „Avionul” - audiție și repetare joc muzical „Cântă la semnalul meu!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Știință: „Clubul curioșilor” - convorbire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2, pag. 54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Joc de masă: „O bucată de-i lipseşte, fii atent şi o ghiceşte!” – puzzle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rtă: „Balonul cu aer cald” - confecționare  </w:t>
            </w:r>
          </w:p>
        </w:tc>
      </w:tr>
      <w:tr>
        <w:trPr>
          <w:trHeight w:val="23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Bilete de călătorie” – desene cu creta pe asfalt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JOI – ACTIVITATEA DE DUPĂ-AMIAZĂ - TURA 1I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Elicopterul prinde viteză” – joc imitativ 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EC: „Avionul” - audiție și repetare joc muzical „Cântă la semnalul meu!”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Construcții: „Aeroportul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ibliotecă: „Destinații de zbor” – convorbire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ând avionul decolează, centura mă protejează” (deprinderi de securitate personală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Banda cu bagaje” - joc distractiv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>
          <w:trHeight w:val="274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INERI – ACTIVITATEA DE DIMINEAȚĂ - TURA 1</w:t>
            </w:r>
          </w:p>
        </w:tc>
      </w:tr>
      <w:tr>
        <w:trPr>
          <w:trHeight w:val="260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Zboară, zboară... ” – joc imitativ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u racheta voi pleca, până sus la stele mă voi înălţa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Rânduri, rânduri vă grupați, la check-in când așteptați” – joc de grupare și regrupar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PM: „Mingea buclucașă” – aruncarea și prinderea mingii pe orizontal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isip și apă: „Avionul cu reacție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strucții: „Pista de aterizare”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Bibliotecă: „Traseul de zbor”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2, pag. 55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iloţi, lansaţi avioanele!” – concurs în curtea grădiniţei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INERI – ACTIVITATEA DE DUPĂ-AMIAZĂ - TURA 1I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Momentul poveștilor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E-e-e-elice” – frământări de limbă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PM: „Mingea buclucașă” – repetare aruncarea și prinderea mingii pe orizontal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Joc de rol: „Comunicăm cu turnul de control”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Știință: „De ce zboară baloanele cu aer cald/ cu heliu?” – convorbire 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Sunt speriat când decolez, dar nu mă panichez” (deprinderea de a-şi învinge teama de înălțime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ranziţie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Bagaje mari-bagaje mici” – transport de obiect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Fontdeparagrafimplicit">
    <w:name w:val="WW-Font de paragraf implici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0:11:00Z</dcterms:created>
  <dc:creator>Bogdan</dc:creator>
  <dc:description/>
  <cp:keywords/>
  <dc:language>en-US</dc:language>
  <cp:lastModifiedBy>Daniela Stefan</cp:lastModifiedBy>
  <cp:lastPrinted>2020-11-03T11:46:00Z</cp:lastPrinted>
  <dcterms:modified xsi:type="dcterms:W3CDTF">2022-05-13T08:10:00Z</dcterms:modified>
  <cp:revision>6</cp:revision>
  <dc:subject/>
  <dc:title/>
</cp:coreProperties>
</file>