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4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tematic „Bagheta de gheață”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tema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„Sacul fermecat al moșulu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e zăpadă zboară, zboară,/ Săniuţa cea uşoară” – recitativ ritmic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telierul lui Moş Crăciun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Împachetăm cadourile” – joc imitativ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Moş Crăciun, ce drag ne eşti!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lectura educatoarei şi predare cântec; audiţie „Moş Crăciun”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Confecționăm şi decorăm cadouri” (pe cutii de chibrituri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Rudolf se pregătește de drum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Un brad magic pregătim, sub el cadouri să găsim” – desen cu bețișorul pe nisip</w:t>
            </w:r>
          </w:p>
        </w:tc>
      </w:tr>
      <w:tr>
        <w:trPr>
          <w:trHeight w:val="23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adourile fermecate în sacul moşului sunt adunate” – concurs 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oşul vine pe cărare cu o desagă în spinare” – joc imitativ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Moş Crăciun, ce drag ne eşti!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nvorbire şi repetare cântec; audiţie „Moş Crăciun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Fetiţa cu chibrituri” de Hans Christian Andersen - povesti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adoul uriaș”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şadar, să fiţi cuminţi, pe lista moşului să vă regăsiţi!” (deprinderea de a se comporta civiliza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ine Moș Crăciun” – audiț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OIECT DE O ZI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„ÎN VIZITĂ LA FABRICA DE JUCĂRII”</w:t>
            </w:r>
          </w:p>
        </w:tc>
      </w:tr>
      <w:tr>
        <w:trPr>
          <w:trHeight w:val="377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ocuri şi jucării jucate de juniori” – frământări de limb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 an cu drag muncesc, jucăriile în atelier le pregătesc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Trage sacul, nu-l lăsa!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I - DLC+DOS: „Atelierul lui Moş Crăciun” (autor anonim) – memorizare fragment din poezie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Loto cu jucăr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Ordine la magazinul de jucării”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Jucării din atelierul moșului” - desen cu șablon</w:t>
            </w:r>
          </w:p>
        </w:tc>
      </w:tr>
      <w:tr>
        <w:trPr>
          <w:trHeight w:val="23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zită la fabrica/ magazinul de jucării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tia cu jucării” - cântec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LC+DOS: „Atelierul lui Moş Crăciun” (autor anonim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orizare fragment din poez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Rafturi pentru jucării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Poveste cu jucării” de Georgiana Cobzuc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povestire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riile îngrijite sunt jucării fericite!” (deprinderea de a avea grijă de jucăr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mple raftul cu jucării” - joc de rapiditat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indătorii se adună” – joc de grupare și regrup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fii Moş Crăciun nu e uşor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rin zăpadă, moşul vine” - exerciţii de me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Cadourile amestecate, aşteaptă să fie sortate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logico-matematic (forme geometrice – mare/ mijlociu/ mic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De unde, de ce şi la cine vine Moş Crăciun?” - discuţii libere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Globuri multe, colorate, pentru brad le pregătim pe toate” - confecţionare (pictură pe globuri din polistiren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În jurul bradului vestit cadouri multe am primit” (din lego)</w:t>
            </w:r>
          </w:p>
        </w:tc>
      </w:tr>
      <w:tr>
        <w:trPr>
          <w:trHeight w:val="23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e cărarea ninsă toată va sosi moşul îndată!” - exerciţii de tasare a zăpezii cu picioarele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Ştii, dragă Moş Crăciune” – cântec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Cadourile amestecate, aşteaptă să fie sortate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ții cu material individual (forme geometrice – mare/ mijlociu/ mic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de masă: „Du cadoul sub brad!” - labirint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ibliotecă: „Ce-mi aduce Moș Crăciun?” – joc imaginativ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recunoscător pentru ajutor” (deprinderea de a fi recunoscăt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doul cu surprize” – joc senzorial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ți acum, cu mic, cu mare, ne pregătim de sărbătoare ” – recitativ ritm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hiar și Moș Crăciun are nevoie de ajut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ajunge primul la cadou?” – concu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Ne distrăm, dansăm și cadouri așteptăm” - dans tema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adoul visat” - exerciţii grafice (combinații de puncte și linii învățate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4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Sania moşului cea fermecată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Moșul vine pe furiș”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zzle</w:t>
            </w:r>
          </w:p>
        </w:tc>
      </w:tr>
      <w:tr>
        <w:trPr>
          <w:trHeight w:val="23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rprize v-am pregătit, în așteptarea moşului mult iubit!” - program artistic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nul lui Moș Crăciun” – cântec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Ne distrăm, dansăm și cadouri așteptăm” - repetare dans tema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Mimează bucuria sărbătorilor!” – joc mim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Coarnele lui Rudolf” – modelaj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dăruim cu dragă inimă!” (deprinderea de a fi genero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agem sania moșului” -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274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 ascundem în sacul moşului” –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dăruim cu dragă inim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nii dezorientați” - joc de miş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Moș Crăciun cel bun și drag” – confecțion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răciuniţa şi spiriduşii moşului pentru o z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„Ce ne-aduce Baba-Iarnă?” - convorbire (pentru evaluarea proiectului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Magia Crăciunului” – convorbire cu suport intuitiv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șă de lucru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caietul 2, pag. 41</w:t>
            </w:r>
          </w:p>
        </w:tc>
      </w:tr>
      <w:tr>
        <w:trPr>
          <w:trHeight w:val="23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nsul spiridușilor” - euritmie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ută cadoul” – joc de orientare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OS: „Moș Crăciun cel bun și drag” – confecțion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Casa lui Moș Crăciun”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Bagheta de gheață” (din spumă de ras) </w:t>
            </w:r>
          </w:p>
        </w:tc>
      </w:tr>
      <w:tr>
        <w:trPr/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mic, cu mare muncim, de sărbători ne pregătim!” (deprinderea de a participa la muncile familie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ursa spiridușilor!” – întrece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55:00Z</dcterms:modified>
  <cp:revision>3</cp:revision>
  <dc:subject/>
  <dc:title/>
</cp:coreProperties>
</file>