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Săptămâna 15: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oiect tematic „Lumea în mișcare”</w:t>
      </w: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Subtema: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„Mijloace de locomoție”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tbl>
      <w:tblPr>
        <w:tblW w:w="8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9"/>
      </w:tblGrid>
      <w:tr>
        <w:trPr>
          <w:trHeight w:val="274" w:hRule="atLeast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UNI – ACTIVITATEA DE DIMINEAȚĂ - TURA 1</w:t>
            </w:r>
          </w:p>
        </w:tc>
      </w:tr>
      <w:tr>
        <w:trPr>
          <w:trHeight w:val="838" w:hRule="atLeast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Cine e atent ghiceşte, al cui motor porneşte” – joc onomatopeic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DP: Întâlnirea de dimineaţă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O excursie de week-end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Autobuzul” – cântec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I - DŞ+DEC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 xml:space="preserve">„Cu ce călătorim?”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lectură după imagini și pictură (mijloace de transport) – ștampilare cu dopuri de plută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Bibliotecă: „Mica enciclopedie a mijloacelor de transport” – răsfoire imagin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2, pag. 42, 4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Joc de rol: „Rezervăm bilete pentru...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trucții: „Parcul auto”</w:t>
            </w:r>
          </w:p>
        </w:tc>
      </w:tr>
      <w:tr>
        <w:trPr>
          <w:trHeight w:val="231" w:hRule="atLeast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Rostogolește roata” – joc distractiv în aer liber </w:t>
            </w:r>
          </w:p>
        </w:tc>
      </w:tr>
      <w:tr>
        <w:trPr>
          <w:trHeight w:val="221" w:hRule="atLeast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UNI – ACTIVITATEA DE DUPĂ-AMIAZĂ - TURA 1I</w:t>
            </w:r>
          </w:p>
        </w:tc>
      </w:tr>
      <w:tr>
        <w:trPr/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omentul poveştilor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Trenulețul muzical” – joc muzical </w:t>
            </w:r>
          </w:p>
        </w:tc>
      </w:tr>
      <w:tr>
        <w:trPr/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I - DŞ+DEC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 xml:space="preserve">„Cu ce călătorim?”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convorbire și pictură (mijloace de transport) – ștampilare cu dopuri de plută – finalizarea lucrărilo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Știință: „Desenele prind viaţă în mijloacele de transport” – vizionare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masă: „Trenul cu etaj” - puzzle</w:t>
            </w:r>
          </w:p>
        </w:tc>
      </w:tr>
      <w:tr>
        <w:trPr/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În orice mijloc de transport, ştiu să mă comport” (deprinderea de a se comporta civilizat într-un mijloc de transport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Trenul Tuc-Tuc” – audiție cântec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9"/>
      </w:tblGrid>
      <w:tr>
        <w:trPr>
          <w:trHeight w:val="274" w:hRule="atLeast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RȚI – ACTIVITATEA DE DIMINEAȚĂ - TURA 1</w:t>
            </w:r>
          </w:p>
        </w:tc>
      </w:tr>
      <w:tr>
        <w:trPr>
          <w:trHeight w:val="838" w:hRule="atLeast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ursa de formula 1” – întrecer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O călătorie cu metroul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ranziţie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Ce vezi pe geamul mașinii?” - joc imaginativ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Ş: „Multe forme amestecate, găsește-le pe toate!”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joc logico-matematic (cu formele geometrice învățate)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2, pag. 44, 45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bliotecă: „Aș vrea să călătoresc cu... ” - joc exercițiu pentru completarea de propoziții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tă: „Volanul buclucaș” - modelaj (mișcarea circulară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trucții: „O gară modernă” (din piesele trusei STEP)</w:t>
            </w:r>
          </w:p>
        </w:tc>
      </w:tr>
      <w:tr>
        <w:trPr>
          <w:trHeight w:val="231" w:hRule="atLeast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Figurine din cauciucuri” – pavoazarea curţii grădiniţei</w:t>
            </w:r>
          </w:p>
        </w:tc>
      </w:tr>
      <w:tr>
        <w:trPr>
          <w:trHeight w:val="221" w:hRule="atLeast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RȚI – ACTIVITATEA DE DUPĂ-AMIAZĂ - TURA 1I</w:t>
            </w:r>
          </w:p>
        </w:tc>
      </w:tr>
      <w:tr>
        <w:trPr/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omentul poveştilor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Bicicleta rapidă” – joc de mișcare</w:t>
            </w:r>
          </w:p>
        </w:tc>
      </w:tr>
      <w:tr>
        <w:trPr/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ctivitate recuperatori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Ş: „Multe forme amestecate, găsește-le pe toate!”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exerciții cu material individual (cu formele geometrice învățate)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: Joc de rol: „Dirijează circulația prin semne” – pantomim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Joc de masă: „Din jumătăți... întreg”</w:t>
            </w:r>
          </w:p>
        </w:tc>
      </w:tr>
      <w:tr>
        <w:trPr/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: 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DP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u mașina când călătoresc, scaunul meu special îl folosesc” (deprinderi de siguranţă propri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ranziţi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Ghicește ce conduc!” – ghicitori cu mijloace de transpor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Rutin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: 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9"/>
      </w:tblGrid>
      <w:tr>
        <w:trPr>
          <w:trHeight w:val="274" w:hRule="atLeast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ERCURI – ACTIVITATEA DE DIMINEAȚĂ - TURA 1</w:t>
            </w:r>
          </w:p>
        </w:tc>
      </w:tr>
      <w:tr>
        <w:trPr>
          <w:trHeight w:val="377" w:hRule="atLeast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Trenul prin tunel” – joc de mişcar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274" w:hRule="atLeast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Mijloace de transport în comun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ranziţie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Parchează taxiul” - joc de orientar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DE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AI - DLC+DOS: „Greșeala Cumințicăi” (de V. Gafița) – povestirea unui fragment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2, pag. 46, 47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sip și apă: „Pistă pentru bicicliști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rol: „Şoferii în intersecţie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tă: „Maşina o vopsesc şi la drum cu ea pornesc” – desen</w:t>
            </w:r>
          </w:p>
        </w:tc>
      </w:tr>
      <w:tr>
        <w:trPr>
          <w:trHeight w:val="231" w:hRule="atLeast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Roţi zâmbăreţe” – pictură pe capace de roţi </w:t>
            </w:r>
          </w:p>
        </w:tc>
      </w:tr>
      <w:tr>
        <w:trPr>
          <w:trHeight w:val="221" w:hRule="atLeast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ERCURI – ACTIVITATEA DE DUPĂ-AMIAZĂ - TURA 1I</w:t>
            </w:r>
          </w:p>
        </w:tc>
      </w:tr>
      <w:tr>
        <w:trPr/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asagerii pe scaune!” - joc distractiv</w:t>
            </w:r>
          </w:p>
        </w:tc>
      </w:tr>
      <w:tr>
        <w:trPr/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I - DLC+DOS: „Greșeala Cumințicăi” (de V. Gafița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ovestirea unui fragment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onstrucții: „Parcare supra-etajată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Știință: „Exploratorii mijloacelor de transport”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- discuții libere</w:t>
            </w:r>
          </w:p>
        </w:tc>
      </w:tr>
      <w:tr>
        <w:trPr/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u autobuzul m-am plimbat, în urmă am lăsat curat” (deprinderea de ordine în timpul unei călătorii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emaforul” – joc de atenţi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9"/>
      </w:tblGrid>
      <w:tr>
        <w:trPr>
          <w:trHeight w:val="274" w:hRule="atLeast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JOI – ACTIVITATEA DE DIMINEAȚĂ - TURA 1</w:t>
            </w:r>
          </w:p>
        </w:tc>
      </w:tr>
      <w:tr>
        <w:trPr>
          <w:trHeight w:val="838" w:hRule="atLeast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În ce direcție merge? ” – joc distract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Tramvaiul pe șine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Aglomerație în parcare” – joc de orientare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EC: „Mijloace de transport” - audiție și predare joc muzical „Cântă la semnalul meu!”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rtă: „Roți colorate, frumos înșirate” - înșirare (roți decupate din hârtie colorată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Bibliotecă: „Altfel de mașini” (mașini de intervenție, utilaje folosite în agricultură) – exerciții grafice (combinații de linii)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 xml:space="preserve">ișă de lucru – caietul 2, pag. 48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strucții: „Autostrăzi încurcate” </w:t>
            </w:r>
          </w:p>
        </w:tc>
      </w:tr>
      <w:tr>
        <w:trPr>
          <w:trHeight w:val="231" w:hRule="atLeast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Ce iau cu mine în călătorie?” - desen pe flipchart  </w:t>
            </w:r>
          </w:p>
        </w:tc>
      </w:tr>
      <w:tr>
        <w:trPr>
          <w:trHeight w:val="221" w:hRule="atLeast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JOI – ACTIVITATEA DE DUPĂ-AMIAZĂ - TURA 1I</w:t>
            </w:r>
          </w:p>
        </w:tc>
      </w:tr>
      <w:tr>
        <w:trPr/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Biletele la control!” – joc imitativ</w:t>
            </w:r>
          </w:p>
        </w:tc>
      </w:tr>
      <w:tr>
        <w:trPr/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EC: „Mijloace de transport” - audiție și repetare joc muzical „Cântă la semnalul meu!”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Joc de masă: „Mijloace de transport din forme geometrice” - asamblar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tă: „Mașina de poliție” – confecționare (din cutii)</w:t>
            </w:r>
          </w:p>
        </w:tc>
      </w:tr>
      <w:tr>
        <w:trPr/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ă dăruim cu dragă inimă!” (deprinderea de a fi generos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Vagoanele poznașe” - joc distracti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9"/>
      </w:tblGrid>
      <w:tr>
        <w:trPr>
          <w:trHeight w:val="274" w:hRule="atLeast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NERI – ACTIVITATEA DE DIMINEAȚĂ - TURA 1</w:t>
            </w:r>
          </w:p>
        </w:tc>
      </w:tr>
      <w:tr>
        <w:trPr>
          <w:trHeight w:val="260" w:hRule="atLeast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La plimbare prin oraș” – joc imitati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olecția mea cu mijloace de transport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Am/bam/bus, în autobuz” – frământări de limb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PM: „Mingea săltăreață” – aruncarea și prinderea mingii pe vertic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rol: „Oriunde călătoresc, bagajul potrivit mi-l pregătesc”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Bibliotecă: „Cu ce mergem la plimbare şi la munte, şi la mare?”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Știință: „Eu ştiu că.... ” - brainstorming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2, pag. 49</w:t>
            </w:r>
          </w:p>
        </w:tc>
      </w:tr>
      <w:tr>
        <w:trPr>
          <w:trHeight w:val="231" w:hRule="atLeast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arada mijloacelor de transport” - expoziție</w:t>
            </w:r>
          </w:p>
        </w:tc>
      </w:tr>
      <w:tr>
        <w:trPr>
          <w:trHeight w:val="221" w:hRule="atLeast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NERI – ACTIVITATEA DE DUPĂ-AMIAZĂ - TURA 1I</w:t>
            </w:r>
          </w:p>
        </w:tc>
      </w:tr>
      <w:tr>
        <w:trPr/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Momentul poveştilor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e şosea sau prin tunel, pasageri sunt fel de fel” – joc imitativ</w:t>
            </w:r>
          </w:p>
        </w:tc>
      </w:tr>
      <w:tr>
        <w:trPr/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PM: „Mingea săltăreață” – repetare aruncarea și prinderea mingii pe vertic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onstrucții: „Stația de autobuz”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isip și apă: „Poduri și tunele”  </w:t>
            </w:r>
          </w:p>
        </w:tc>
      </w:tr>
      <w:tr>
        <w:trPr/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În echipă am lucrat, iată ce am realizat!” (deprinderea de a coopera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ranziţie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Săgeata albastră” – joc sporti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Fontdeparagrafimplicit">
    <w:name w:val="WW-Font de paragraf implici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0:11:00Z</dcterms:created>
  <dc:creator>Bogdan</dc:creator>
  <dc:description/>
  <cp:keywords/>
  <dc:language>en-US</dc:language>
  <cp:lastModifiedBy>Daniela Stefan</cp:lastModifiedBy>
  <cp:lastPrinted>2020-11-03T11:46:00Z</cp:lastPrinted>
  <dcterms:modified xsi:type="dcterms:W3CDTF">2022-05-13T08:02:00Z</dcterms:modified>
  <cp:revision>7</cp:revision>
  <dc:subject/>
  <dc:title/>
</cp:coreProperties>
</file>