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Săptămâna 12: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oiect tematic „Bagheta de gheață”</w:t>
      </w: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Subtema: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„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Stele de zăpad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UNI – ACTIVITATEA DE DIMINEAȚĂ - TURA 1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Fulgii se odihnesc” – joc imitati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DP: Întâlnirea de dimineaţă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Primul fulg de nea”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Ninge viscolit” – joc distractiv cu zăpadă artifici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– DŞ+DEC: „Fulgi de nea” – joc didactic şi predare cântec; audiţie „Valsul fulgilor de nea”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 xml:space="preserve"> 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2, pag.20, 2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Artă: „Chipul fulgilor de nea” – amprentare pe aluat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trucții: „Parada oamenilor de zăpadă” (cu vatelină în saci albi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bliotecă: „Uraaa, e zăpadă, pe case şi pe stradă!” – joc pentru formularea propozițiilor exclamative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Ţinteşte pălăria omului de zăpadă!” – joc distractiv în aer liber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UNI – ACTIVITATEA DE DUPĂ-AMIAZĂ - TURA 1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omentul poveştilor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Rostogolim bulgării de zăpadă” – joc imitativ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– DŞ+DEC: „Fulgi de nea” – lectură după imagini, repetare cântec şi audiţie „Valsul fulgilor de nea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Joc de masă: „Ajută fulgul să ajungă la fraţii lui” – labirin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sip și apă: „Omul de zăpadă” – desen cu degetul pe făină albă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Iarna bate pe la uşi, îmi iau ghete şi mănuşi” (deprinderea de a se îmbrăca adecvat anotimpului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ărăm zăpada cu roaba” – joc distracti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RȚI – ACTIVITATEA DE DIMINEAȚĂ - TURA 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PROIECT DE O ZI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ACADEA SAU NUIELUŞĂ?”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Ghetuţele lui Moş Nicolae” – cântec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Acadea sau nuieluşă?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ranziţie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Șosete jucăușe” - joc distractiv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I – DLC+DOS: „Legenda lui Moş Nicolae” – povestir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 xml:space="preserve"> 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2, pag.2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tă: „Ghetuţele copiilor cuminţi” - confecţionar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Bibliotecă: „Șnur pentru cadouri și decorațiuni” – exerciții grafice (linia oblică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 xml:space="preserve"> 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2, pag.2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sip și apă: „Urme de ghetuţe pe nisip”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Trenuleţul de ghetuţe îl aşteaptă pe Moş Nicolae” – activitate de pregătire pentru sosirea lui Moș Nicolae (așezarea ghetuțelor pe holul grădiniţei)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RȚI – ACTIVITATEA DE DUPĂ-AMIAZĂ - TURA 1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Ghetuţe amestecate” – joc distractiv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– DLC+DOS: „Legenda lui Moş Nicolae” – convorbir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Joc de rol: „Lustruim ghetuţele” – joc imitativ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tiință: „Bomboanele din ghetuțe” – sortare după formă și culoare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Tot ce am împart cu tine” (deprinderea de a fi generos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adoul ascuns” - joc de atenți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ERCURI – ACTIVITATEA DE DIMINEAȚĂ - TURA 1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Brrr, e frig, dar ninge, uraa!”– joc onomatopeic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oveşti cu fulgi de nea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ranziţie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Mic, dar pregătit de iarnă” – cântec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Ş: „De nu eşti cerc şi nici triunghi, poţi fi pătrat sau chiar dreptunghi” – joc logico-matematic (predare dreptunghiul, consolidare cercul, triunghiul, pătratul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 xml:space="preserve"> 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2, pag. 24, 25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tă: „Oameni de zăpadă zâmbesc pe stradă” – pictură (cu dopuri de plută și pastă de dinţi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Joc de rol: „Carnavalul iernii” – cu măşti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trucții: „Castelul Zânei Iarna”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une nasul omului de zăpadă!” – joc de îndemânare în curtea grădiniţei (un copil legat la ochi, ghidat de colegi)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ERCURI – ACTIVITATEA DE DUPĂ-AMIAZĂ - TURA 1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omentul poveştilor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Bulgării-n terenul tău!” – joc distractiv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ctivitate recuperatori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Ş: „De nu eşti cerc şi nici triunghi, poţi fi pătrat sau chiar dreptunghi” – exerciții cu material individual (consolidare dreptunghiul, cercul, triunghiul, pătratul)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: Joc de mas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Hăinuțe de iarnă” - sortare jetoan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Bibliotecă: „Ninge!” de O. Cazimir – lectura educatoare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: 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DP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rin zăpadă ne jucăm, împreună ne distrăm” (deprinderea de a se juca împreună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ranziţi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Omuleţul de zăpadă” – cântec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Rutin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: 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JOI – ACTIVITATEA DE DIMINEAȚĂ - TURA 1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Fulgişorii îşi dau mâna, prin văzduh dansează-ntruna!” – euritmi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Tărâmul lui Alb-Împărat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Vântul bate supărat/ Apa iar a înghețat” – recitativ ritmic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OS: „Ninge ca-n poveşti” – rupere pe contur şi lipir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masă: „Plapumă de nea peste ţara mea” – puzzl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tiință: „Am bujori şi sunt roşu-n obrăjori” – discuţii liber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tă: „Nasturii omului de zăpadă”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 xml:space="preserve"> 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2, pag. 26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Îngeraşi în zăpadă” – activitate recreativă în aer liber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JOI – ACTIVITATEA DE DUPĂ-AMIAZĂ - TURA 1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ursa oamenilor de zăpadă” – întrecere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OS: „Ninge ca-n poveşti” – rupere pe contur şi lipir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inalizarea lucrărilo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Bibliotecă: „Iarna” de Vasile Alecsandri – lectura educatoarei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sip și apă: „Drum prin nămeți” - desen cu degetul pe nisip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Mă îmbrac gros când ies afară şi mă feresc de răceală” (deprinderea de a se îmbrăca adecvat vremii de afară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tatuile de zăpadă” - joc de mișcar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NERI – ACTIVITATEA DE DIMINEAȚĂ - TURA 1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Hai la joac-afară!” – joc cu text şi cânt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Mesaje pe fulgi de nea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Bowling cu bulgări” - joc distractiv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PM: „Peste troiene sărim, de fulgi ne ferim” – săritura în lungime de pe loc (înainte şi înapoi, cu deplasare, stânga-dreapta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sip și apă: „Dune de... omăt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Ştiință: „Sudoku de iarnă”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2, pag. 2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bliotecă: „Creionul fermecat un om de zăpadă a desenat” – antrenament grafic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Ne ascundem după troiene” – jocuri în curtea grădiniţei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NERI – ACTIVITATEA DE DUPĂ-AMIAZĂ - TURA 1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Momentul poveştilor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Ninge, ninge peste ţară, dumneata să ieşi afară!” – numărători hazli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PM: „Peste troiene sărim, de fulgi ne ferim” – repetare săritura în lungime de pe loc (înainte şi înapoi, cu deplasare, stânga-dreapta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Artă: „Oameni de zăpadă în sticlă” – confecţionare (în pet-uri umplute cu făină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trucții: „Iglu” - din polistiren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ând îmi vine să tuşesc, guriţa mi-o acopăr, să nu te-mbolnăvesc” (deprinderea de a avea grijă de sănătatea proprie şi a celor din jur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Mănușa fără pereche” – joc de grupare și regrupar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WWFontdeparagrafimplicit">
    <w:name w:val="WW-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0:11:00Z</dcterms:created>
  <dc:creator>Bogdan</dc:creator>
  <dc:description/>
  <cp:keywords/>
  <dc:language>en-US</dc:language>
  <cp:lastModifiedBy>Daniela Stefan</cp:lastModifiedBy>
  <cp:lastPrinted>2020-11-03T11:46:00Z</cp:lastPrinted>
  <dcterms:modified xsi:type="dcterms:W3CDTF">2022-05-13T07:38:00Z</dcterms:modified>
  <cp:revision>8</cp:revision>
  <dc:subject/>
  <dc:title/>
</cp:coreProperties>
</file>