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Săptămâna 11: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Temă săptămânală independentă: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  <w:t xml:space="preserve">                         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„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Țara mea iubită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o-RO"/>
        </w:rPr>
        <w:t>”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tbl>
      <w:tblPr>
        <w:tblW w:w="8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9"/>
      </w:tblGrid>
      <w:tr>
        <w:trPr>
          <w:trHeight w:val="274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LUNI – ACTIVITATEA DE DIMINEAȚĂ - TURA 1</w:t>
            </w:r>
          </w:p>
        </w:tc>
      </w:tr>
      <w:tr>
        <w:trPr>
          <w:trHeight w:val="838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rimirea copiilor, servirea mesei, deprinderi de igienă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ctivitate individuală de explorare a unui obiect de care este interesat copilul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Soldaţi, rupeţi rândurile!” – joc distractiv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Joc liber</w:t>
            </w:r>
          </w:p>
        </w:tc>
      </w:tr>
      <w:tr>
        <w:trPr>
          <w:trHeight w:val="838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DP: Întâlnirea de dimineaţă: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„Călător prin ţara mea” 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Împletim covrigi” – joc imitativ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AI - DŞ+DOS: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o-RO"/>
              </w:rPr>
              <w:t>„Un popor frumos şi demn” – lectură după imagin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 -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  <w:t xml:space="preserve"> F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o-RO"/>
              </w:rPr>
              <w:t>ișă de lucru – caietul 2, pag. 14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Artă: „România, te iubesc!” – desenarea conturului hărții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isip și apă: „Gustări alese din ţara mea”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Joc de rol: „La şezătoare-n sat”</w:t>
            </w:r>
          </w:p>
        </w:tc>
      </w:tr>
      <w:tr>
        <w:trPr>
          <w:trHeight w:val="231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Hai să dăm mână cu mână!” - euritmie</w:t>
            </w:r>
          </w:p>
        </w:tc>
      </w:tr>
      <w:tr>
        <w:trPr>
          <w:trHeight w:val="221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ervirea mesei de prânz, deprinderi de igienă</w:t>
            </w:r>
          </w:p>
        </w:tc>
      </w:tr>
      <w:tr>
        <w:trPr>
          <w:trHeight w:val="221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LUNI – ACTIVITATEA DE DUPĂ-AMIAZĂ - TURA 1I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ctivităţi recreative şi de relaxare, de dezvoltare a înclinaţiilor personal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Momentul poveştilor: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„Înainte să ne culcăm, o poveste s-ascultăm!”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eprinderi de autoservire şi igienă personală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Unu-doi, defilarea este-n toi!” – recitativ ritmic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ctivitate recuperator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AI - DŞ+DOS: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o-RO"/>
              </w:rPr>
              <w:t>„Un popor frumos şi demn”– convorbir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Construcții: „Monumente istorice”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Bibliotecă: „România în imagini” – răsfoire album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Joc liber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Prezenţi la datorie!” (deprinderea de a se prezenta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Statuile” – joc distractiv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ustarea şi plecarea copiilor acasă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tbl>
      <w:tblPr>
        <w:tblW w:w="8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9"/>
      </w:tblGrid>
      <w:tr>
        <w:trPr>
          <w:trHeight w:val="274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MARȚI – ACTIVITATEA DE DIMINEAȚĂ - TURA 1</w:t>
            </w:r>
          </w:p>
        </w:tc>
      </w:tr>
      <w:tr>
        <w:trPr>
          <w:trHeight w:val="838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rimirea copiilor, servirea mesei, deprinderi de igienă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ctivitate individuală de explorare a unui obiect de care este interesat copilul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Soldați suntem noi, unu-doi, unu-doi” – joc de grupare și regrupare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Joc liber</w:t>
            </w:r>
          </w:p>
        </w:tc>
      </w:tr>
      <w:tr>
        <w:trPr>
          <w:trHeight w:val="274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Întâlnirea de dimineaţă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Sunt român pentru că…”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Tranziţie: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„Sunt român, român voinic!” - cântec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EC: „România în sărbătoare” – pictură cu trafaletul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rtă: „Steguleţe mari şi mici, confecţionate de pitici” – confecționare steaguri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Bibliotecă: „Ia decorată, la paradă va fi îmbrăcată” – exerciţii grafice (combinații de linii)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 -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  <w:t xml:space="preserve"> F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o-RO"/>
              </w:rPr>
              <w:t>ișă de lucru – caietul 2, pag. 15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onstrucții: „Căsuţe frumos împodobite, de sărbătoare pregătite”</w:t>
            </w:r>
          </w:p>
        </w:tc>
      </w:tr>
      <w:tr>
        <w:trPr>
          <w:trHeight w:val="231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Aleargă la steguleţ!” – joc de mişcare</w:t>
            </w:r>
          </w:p>
        </w:tc>
      </w:tr>
      <w:tr>
        <w:trPr>
          <w:trHeight w:val="221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ervirea mesei de prânz, deprinderi de igienă</w:t>
            </w:r>
          </w:p>
        </w:tc>
      </w:tr>
      <w:tr>
        <w:trPr>
          <w:trHeight w:val="221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MARȚI – ACTIVITATEA DE DUPĂ-AMIAZĂ - TURA 1I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ctivităţi recreative şi de relaxare, de dezvoltare a înclinaţiilor personal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Momentul poveştilor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Înainte să ne culcăm, o poveste s-ascultăm!”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eprinderi de autoservire şi igienă personală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Câte doi, câte doi, la paradă toţi vioi!” – mers cadențat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ctivitate recuperator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EC: „România în sărbătoare” – pictură cu trafaletul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finalizarea lucrărilor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LA: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Bibliotecă: „Mult e dulce şi frumoasă limba ce-o vorbim!” de Gheorghe Sion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lectura educatoarei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Știință: „Ne mândrim cu portul popular” – Prezentare Power Point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Joc liber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România-i ţara mea, drag mi-e să trăiesc în ea!” (deprinderea de a-şi prezenta ţara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Trage fusul!” - joc distractiv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ustarea şi plecarea copiilor acasă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tbl>
      <w:tblPr>
        <w:tblW w:w="8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9"/>
      </w:tblGrid>
      <w:tr>
        <w:trPr>
          <w:trHeight w:val="274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MIERCURI – ACTIVITATEA DE DIMINEAȚĂ - TURA 1</w:t>
            </w:r>
          </w:p>
        </w:tc>
      </w:tr>
      <w:tr>
        <w:trPr>
          <w:trHeight w:val="838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rimirea copiilor, servirea mesei, deprinderi de igienă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ctivitate individuală de explorare a unui obiect de care este interesat copilul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„Soro, dragă!” – joc cu text şi cânt 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Joc liber</w:t>
            </w:r>
          </w:p>
        </w:tc>
      </w:tr>
      <w:tr>
        <w:trPr>
          <w:trHeight w:val="838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Întâlnirea de dimineaţă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Români mândri de ţara lor sunt peste tot în lume”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Tranziţie: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„Sunt român, român voinic!” – cântec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DŞ: „Figuri geometrice colorate în steguleţe transformate” – joc logico-matematic (consolidare figuri geometrice: cerc, pătrat, triunghi)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-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  <w:t xml:space="preserve"> F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o-RO"/>
              </w:rPr>
              <w:t xml:space="preserve">ișă de lucru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o-RO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o-RO"/>
              </w:rPr>
              <w:t>caietul 2, pag. 16, 17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Joc de rol: „Parada costumelor populare”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Joc de masă: „Să descoperim România” – joc cu zarul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Știință: „Lada de zestre” – convorbire cu suport intuitiv</w:t>
            </w:r>
          </w:p>
        </w:tc>
      </w:tr>
      <w:tr>
        <w:trPr>
          <w:trHeight w:val="231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Ţară, ţară vrem ostaşi!” - joc de mişcare în aer liber</w:t>
            </w:r>
          </w:p>
        </w:tc>
      </w:tr>
      <w:tr>
        <w:trPr>
          <w:trHeight w:val="221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ervirea mesei de prânz, deprinderi de igienă</w:t>
            </w:r>
          </w:p>
        </w:tc>
      </w:tr>
      <w:tr>
        <w:trPr>
          <w:trHeight w:val="221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MIERCURI – ACTIVITATEA DE DUPĂ-AMIAZĂ - TURA 1I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ctivităţi recreative şi de relaxare, de dezvoltare a înclinaţiilor personal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Momentul poveştilor: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„Înainte să ne culcăm, o poveste s-ascultăm!”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eprinderi de autoservire şi igienă personală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Stegulețul la căpitan” - joc distractiv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ctivitate recuperatori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Ş: „Figuri geometrice colorate în stegulețe transformate” – exerciții cu material individual (consolidare figuri geometrice: cerc, pătrat, triunghi)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LA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 xml:space="preserve">: Construcții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Zidurile cetății” - construcții din cutii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rtă: „Salbe colorate” - colaj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LA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: Joc liber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DP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Sentimente în prag de sărbătoare” (deprinderea de a-şi exprima emoţia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o-RO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Tranziţi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: „An-tan-te românașule/ Ini-mani-te româncuțele” - recitativ ritmic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o-RO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Rutin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: gustarea şi plecarea copiilor acasă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tbl>
      <w:tblPr>
        <w:tblW w:w="8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9"/>
      </w:tblGrid>
      <w:tr>
        <w:trPr>
          <w:trHeight w:val="274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JOI – ACTIVITATEA DE DIMINEAȚĂ - TURA 1</w:t>
            </w:r>
          </w:p>
        </w:tc>
      </w:tr>
      <w:tr>
        <w:trPr>
          <w:trHeight w:val="838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rimirea copiilor, servirea mesei, deprinderi de igienă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ctivitate individuală de explorare a unui obiect de care este interesat copilul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Încalță opincile!” - joc de îndemânare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Joc liber</w:t>
            </w:r>
          </w:p>
        </w:tc>
      </w:tr>
      <w:tr>
        <w:trPr>
          <w:trHeight w:val="838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Întâlnirea de dimineaţă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Mâncare din țara mea”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Orașe și sate” – joc de grupar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I - DEC+DPM: „Drag mi-e jocul românesc!” – predare cântec şi pasul de horă; audiţie „Hai la horă!”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Ştiință: „La sat sau la oraș sunt mândru că-s românaș” – convorbire 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o-RO"/>
              </w:rPr>
              <w:t>ișă de lucru – caietul 2, pag. 18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Nisip și apă: „Orașul meu” – desen cu degetul pe nisip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onstrucții: „Primăria din localitatea mea” - cu piese lego</w:t>
            </w:r>
          </w:p>
        </w:tc>
      </w:tr>
      <w:tr>
        <w:trPr>
          <w:trHeight w:val="231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Păzim cetatea!”- joc distractiv în aer liber</w:t>
            </w:r>
          </w:p>
        </w:tc>
      </w:tr>
      <w:tr>
        <w:trPr>
          <w:trHeight w:val="221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ervirea mesei de prânz, deprinderi de igienă</w:t>
            </w:r>
          </w:p>
        </w:tc>
      </w:tr>
      <w:tr>
        <w:trPr>
          <w:trHeight w:val="221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JOI – ACTIVITATEA DE DUPĂ-AMIAZĂ - TURA 1I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ctivităţi recreative şi de relaxare, de dezvoltare a înclinaţiilor personal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Momentul poveştilor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Înainte să ne culcăm, o poveste s-ascultăm!”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eprinderi de autoservire şi igienă personală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O sticluță cu cerneală/ Dumneata să ieși afară!” – numărători hazlii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ctivitate recuperator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I - DEC+DPM: „Drag mi-e jocul românesc!” – repetare cântec şi pasul de horă; audiţie „Hai la horă!”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LA: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Joc de rol: „Facem sarmale”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rtă: „Decorăm linguri de lemn”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Joc liber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Mă mândresc că sunt român!” (deprinderea de a manifesta empatie faţă de semeni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Dorul Mărioarelor” - jocuri din folclorul copiilor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ustarea şi plecarea copiilor acasă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tbl>
      <w:tblPr>
        <w:tblW w:w="8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9"/>
      </w:tblGrid>
      <w:tr>
        <w:trPr>
          <w:trHeight w:val="274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VINERI – ACTIVITATEA DE DIMINEAȚĂ - TURA 1</w:t>
            </w:r>
          </w:p>
        </w:tc>
      </w:tr>
      <w:tr>
        <w:trPr>
          <w:trHeight w:val="838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rimirea copiilor, servirea mesei, deprinderi de igienă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ctivitate individuală de explorare a unui obiect de care este interesat copilul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„Hora fetelor/ băieților” - joc de mișcare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Joc liber</w:t>
            </w:r>
          </w:p>
        </w:tc>
      </w:tr>
      <w:tr>
        <w:trPr>
          <w:trHeight w:val="838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Întâlnirea de dimineaţă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La mulți ani, România!”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Unu-doi la paradă mergem noi” - exerciţii de mers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LC: „Graiul dulce românesc” – joc exercițiu pentru însușirea unor regionalism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Știință: „Parada militară” – Prezentare Power Point 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o-RO"/>
              </w:rPr>
              <w:t>ișă de lucru – caietul 2, pag. 19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rtă: „Olarii pricepuți” – modelaj (prin tehnicile învățate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Joc de masă: „Simboluri românești” - puzzle</w:t>
            </w:r>
          </w:p>
        </w:tc>
      </w:tr>
      <w:tr>
        <w:trPr>
          <w:trHeight w:val="231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Șezătoarea micilor români” – joc distractiv</w:t>
            </w:r>
          </w:p>
        </w:tc>
      </w:tr>
      <w:tr>
        <w:trPr>
          <w:trHeight w:val="221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ervirea mesei de prânz, deprinderi de igienă</w:t>
            </w:r>
          </w:p>
        </w:tc>
      </w:tr>
      <w:tr>
        <w:trPr>
          <w:trHeight w:val="221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VINERI – ACTIVITATEA DE DUPĂ-AMIAZĂ - TURA 1I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ctivităţi recreative şi de relaxare, de dezvoltare a înclinaţiilor personal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Momentul poveştilor: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„Înainte să ne culcăm, o poveste s-ascultăm!”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eprinderi de autoservire şi igienă personală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Soldați, la raport!” – joc de atenție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ctivitate recuperator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LC: „Graiul dulce românesc” - convorbir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LA: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Nisip și apă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  <w:t>„Delta Dunării” – desen cu bețișoar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Joc de rol: „Bunătăți alese din țara mea”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Joc liber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Românaşii se ajută!” (deprinderea de a coopera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Tranziţie: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„Ștafeta soldaților” – joc de mișcare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ustarea şi plecarea copiilor acasă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WWFontdeparagrafimplicit">
    <w:name w:val="WW-Font de paragraf implici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Legend">
    <w:name w:val="Legendă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07:14:00Z</dcterms:created>
  <dc:creator>Bogdan</dc:creator>
  <dc:description/>
  <cp:keywords/>
  <dc:language>en-US</dc:language>
  <cp:lastModifiedBy>Daniela Stefan</cp:lastModifiedBy>
  <cp:lastPrinted>2020-11-03T11:46:00Z</cp:lastPrinted>
  <dcterms:modified xsi:type="dcterms:W3CDTF">2022-05-13T07:30:00Z</dcterms:modified>
  <cp:revision>6</cp:revision>
  <dc:subject/>
  <dc:title/>
</cp:coreProperties>
</file>