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ăptămâna 9: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emă săptămânală independentă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Pic-Pic ne povesteșt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loița” –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Apa înseamnă viaţ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pa curge pic-pic-pic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Pic-Pic şi Pica-Pica” de Liliana Trăznea – lectura educatoare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Ghici la ce folosesc apa?” – joc mimic (imitarea unor acţiuni de utilizare a apei: băut, stropit, spălat, înot etc.)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Ploaia colorată” - moza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Podul peste râu”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orişorii se plimbă pe cer” – exerciţii de mers prin curtea grădiniţei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ansul ploii” - euritmie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Pic-Pic şi Pica-Pica” de Liliana Trăzne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ură după imagin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Picături emoționate” - confecțion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Ploaia pe nisip”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 apă îmi spăl mânuţele, guriţa şi hăinuţele” (deprinderi de igien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icurii fug de vânt” –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mplem sticlele cu apă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 culoare are apa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Spun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STOP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a picătura verde!” – joc de atenț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Ș+DEC: „Picuri cad din nori pufoşi peste copaci subţiri şi groşi” - exerciții cu material individual (gros-subțire) și pictură (ploaia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Ce fac Pic-Pic şi Pica-Pica?” - joc pentru dezvoltarea exprimării în propoziţii simp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De-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v-ati ascunsele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printre copaci”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Staţia de epurare a apei”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ărăm bidoane cu apă” - ștafetă în aer liber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ărim în piscină” – joc distractiv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EC: „Picuri cad din nori pufoşi peste copaci subţiri şi groşi” - exerciții cu material individual (gros-subţire) și pictură (ploai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nalizarea lucrăr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„Jetoane meteorologice” - confecțion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Cu mop și găleată, curăț grupa toată”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eţi apă zi de zi, să vă hidrataţi, copii!” (deprinderea de a consuma ap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pă caldă - apă rece” –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loaia bate în geam” –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 ce e tristă apa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Cursa norilor” - întrece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EC: „Vine ploaia pic, pic, pic”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edare cântec și audiţie „Vine ploaia, vin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Apa curată este bucuria viețuitoarelor”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izionare PPT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Curăţăm acvariul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Refacem albia râului”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owling cu sticle de apă” – joc distractiv în curtea grădiniţei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ic, pic, vine ploaia, nu-i nimic!” – recitativ ritmic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ctivitate recuperator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DEC: „Vine ploaia pic, pic, pic”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>repetare cântec și audiţie „Vine ploaia, vin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Joc de mas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nde se potrivește?” – sortare jetoa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rtă: „Marea în sticlă” - confecţionare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„Apa poluată - un pericol pentru viaţă!” (deprinderea de a păstra apa curat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„Lanțul picăturilor de apă” - exerciții de mers înlănțui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icuri purtaţi de vânt, cad pe Pământ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nt o picătură de ap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Vine ploaia” – cânte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Ş: „Circuitul apei în natură” – lectură după imagini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Norişorii îmbufnaţi” – modelaj (tehnica ruperi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Plouă pe nisipul/  pământul uscat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„De-a meteorologul”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arada umbreluţelor vesele” – joc recreativ în curtea grădiniţei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ulbuci în paharul cu apă” - joc distractiv (cu paiul)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Circuitul apei în natură” – convorbi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Norul uriaș” (cu vat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Prieteni pentru Pic- Pic şi Pica- Pica” – desen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ând apă nu mai folosesc, robinetul îl opresc” (deprinderea de a fi econom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trecerea picăturilor de ploaie” 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Udăm florile” -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 ce se ofilesc florile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ine ajunge primul la găleata cu apă?” - întrece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Ploaia vine, noi fugim și de bălți ne ferim!” – alergare cu genunchii sus și pendularea gambei înapo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De unde vine ploaia?” – exerciții grafice (linia orizontală)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Cascada cu diamante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Circuitul apei în natură” – puzzle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lutim pe marea agitată” – joc de mișcare în aer liber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roscuţele sar în lac” - sărituri pe ambele picioare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Ploaia vine, noi fugim și de bălți ne feri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petare alergare cu genunchii sus și pendularea gambei înapo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tiință: „Stările de agregare ale apei” - experiment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Umplem recipiente cu apă”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u beau apă de oriunde!” (deprinderea de a consuma doar apă potabil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Deschidem umbrela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3:36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2-05-13T07:06:00Z</dcterms:modified>
  <cp:revision>3</cp:revision>
  <dc:subject/>
  <dc:title/>
</cp:coreProperties>
</file>