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Planificarea anuală pentru grupa mijlocie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Spacing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AUXILIARE DIDACTICE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Setul </w:t>
      </w:r>
      <w:r>
        <w:rPr>
          <w:rFonts w:cs="Times New Roman" w:ascii="Times New Roman" w:hAnsi="Times New Roman"/>
          <w:b/>
          <w:bCs/>
          <w:sz w:val="28"/>
          <w:szCs w:val="28"/>
        </w:rPr>
        <w:t>,,</w:t>
      </w:r>
      <w:r>
        <w:rPr>
          <w:rFonts w:cs="Times New Roman" w:ascii="Times New Roman" w:hAnsi="Times New Roman"/>
          <w:b/>
          <w:sz w:val="28"/>
          <w:szCs w:val="28"/>
        </w:rPr>
        <w:t>Prin lumea poveștilor”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Spacing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Autori:</w:t>
      </w:r>
      <w:r>
        <w:rPr>
          <w:rFonts w:cs="Times New Roman" w:ascii="Times New Roman" w:hAnsi="Times New Roman"/>
          <w:sz w:val="28"/>
          <w:szCs w:val="28"/>
        </w:rPr>
        <w:t xml:space="preserve"> Mărgineanu Roxana, Roșca Andreea, Filip Ioana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ditura Edu - Tg. Mureș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highlight w:val="green"/>
        </w:rPr>
        <w:t>An școlar 2024-2025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tbl>
      <w:tblPr>
        <w:tblW w:w="128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1779"/>
        <w:gridCol w:w="30"/>
        <w:gridCol w:w="2641"/>
        <w:gridCol w:w="29"/>
        <w:gridCol w:w="2520"/>
        <w:gridCol w:w="3060"/>
        <w:gridCol w:w="2160"/>
      </w:tblGrid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Nr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crt.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Tema anuală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de studiu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Proiectul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tematic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ubtem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Tema săptămânală independent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Proiect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de o zi</w:t>
            </w:r>
          </w:p>
        </w:tc>
      </w:tr>
      <w:tr>
        <w:trPr/>
        <w:tc>
          <w:tcPr>
            <w:tcW w:w="128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MODULUL 1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  <w:tc>
          <w:tcPr>
            <w:tcW w:w="699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valuare iniţială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Din vacanţă adunate...”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</w:t>
            </w:r>
          </w:p>
        </w:tc>
        <w:tc>
          <w:tcPr>
            <w:tcW w:w="699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Jucării pentru copii”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</w:t>
            </w:r>
          </w:p>
        </w:tc>
        <w:tc>
          <w:tcPr>
            <w:tcW w:w="18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Cine sunt/ suntem?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Enciclopedia copilului”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4</w:t>
            </w:r>
          </w:p>
        </w:tc>
        <w:tc>
          <w:tcPr>
            <w:tcW w:w="1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O familie de nădejde”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5</w:t>
            </w:r>
          </w:p>
        </w:tc>
        <w:tc>
          <w:tcPr>
            <w:tcW w:w="18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Când/ cum şi de ce se întâmplă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o-RO"/>
              </w:rPr>
            </w:r>
          </w:p>
        </w:tc>
        <w:tc>
          <w:tcPr>
            <w:tcW w:w="26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o-RO"/>
              </w:rPr>
              <w:t>„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o-RO"/>
              </w:rPr>
              <w:t>Culori de toamnă”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o-RO"/>
              </w:rPr>
              <w:t>„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o-RO"/>
              </w:rPr>
              <w:t>Expoziția toamnei”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6</w:t>
            </w:r>
          </w:p>
        </w:tc>
        <w:tc>
          <w:tcPr>
            <w:tcW w:w="1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o-RO"/>
              </w:rPr>
              <w:t>„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o-RO"/>
              </w:rPr>
              <w:t>Toamna prin grădină”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</w:r>
          </w:p>
        </w:tc>
        <w:tc>
          <w:tcPr>
            <w:tcW w:w="26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</w:r>
          </w:p>
        </w:tc>
        <w:tc>
          <w:tcPr>
            <w:tcW w:w="25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o-RO"/>
              </w:rPr>
              <w:t>„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o-RO"/>
              </w:rPr>
              <w:t>Livada bogată”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8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ODULUL 2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8</w:t>
            </w:r>
          </w:p>
        </w:tc>
        <w:tc>
          <w:tcPr>
            <w:tcW w:w="18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Când/ cum şi de ce se întâmplă?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venturi din bucătărie”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9</w:t>
            </w:r>
          </w:p>
        </w:tc>
        <w:tc>
          <w:tcPr>
            <w:tcW w:w="1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Pic-Pic ne povestește”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0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Ce și cum vreau să fiu?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Meserii îndrăgite”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1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1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Cum este/ a fost şi va fi aici, pe Pământ?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Țara mea iubită”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2</w:t>
            </w:r>
          </w:p>
        </w:tc>
        <w:tc>
          <w:tcPr>
            <w:tcW w:w="18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Când/ cum şi de ce se întâmplă?</w:t>
            </w:r>
          </w:p>
        </w:tc>
        <w:tc>
          <w:tcPr>
            <w:tcW w:w="26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o-RO"/>
              </w:rPr>
              <w:t>„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o-RO"/>
              </w:rPr>
              <w:t>Bagheta de gheață”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o-RO"/>
              </w:rPr>
              <w:t>„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o-RO"/>
              </w:rPr>
              <w:t>Stele de zăpadă”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cadea sau nuielușă?”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3</w:t>
            </w:r>
          </w:p>
        </w:tc>
        <w:tc>
          <w:tcPr>
            <w:tcW w:w="1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o-RO"/>
              </w:rPr>
              <w:t>„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o-RO"/>
              </w:rPr>
              <w:t>Povestea Crăciunului”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4</w:t>
            </w:r>
          </w:p>
        </w:tc>
        <w:tc>
          <w:tcPr>
            <w:tcW w:w="1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o-RO"/>
              </w:rPr>
              <w:t>„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o-RO"/>
              </w:rPr>
              <w:t>Sacul fermecat al Moșului”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În vizită la fabrica de jucării”</w:t>
            </w:r>
          </w:p>
        </w:tc>
      </w:tr>
      <w:tr>
        <w:trPr/>
        <w:tc>
          <w:tcPr>
            <w:tcW w:w="128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MODULUL 3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5</w:t>
            </w:r>
          </w:p>
        </w:tc>
        <w:tc>
          <w:tcPr>
            <w:tcW w:w="18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Cum este/ a fost şi va fi aici, pe Pământ?</w:t>
            </w:r>
          </w:p>
        </w:tc>
        <w:tc>
          <w:tcPr>
            <w:tcW w:w="26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o-RO"/>
              </w:rPr>
              <w:t>„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o-RO"/>
              </w:rPr>
              <w:t>Lumea în mișcare”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o-RO"/>
              </w:rPr>
              <w:t>„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o-RO"/>
              </w:rPr>
              <w:t>Mijloace de locomoție”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o-RO"/>
              </w:rPr>
              <w:t>„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o-RO"/>
              </w:rPr>
              <w:t>Călător prin lume”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7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Când/ cum şi de ce se întâmplă?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Micii sportivi”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8</w:t>
            </w:r>
          </w:p>
        </w:tc>
        <w:tc>
          <w:tcPr>
            <w:tcW w:w="18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Cum este/ a fost şi va fi aici, pe Pământ?</w:t>
            </w:r>
          </w:p>
        </w:tc>
        <w:tc>
          <w:tcPr>
            <w:tcW w:w="26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o-RO"/>
              </w:rPr>
              <w:t>„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o-RO"/>
              </w:rPr>
              <w:t>Provocările necuvântătoarelor”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o-RO"/>
              </w:rPr>
              <w:t>„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o-RO"/>
              </w:rPr>
              <w:t>Banchiza cu peripeții”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o-RO"/>
              </w:rPr>
              <w:t>„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o-RO"/>
              </w:rPr>
              <w:t>Curiozități din adâncuri”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o-RO"/>
              </w:rPr>
              <w:t>„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o-RO"/>
              </w:rPr>
              <w:t>Explorăm zonele calde”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221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o-RO"/>
              </w:rPr>
              <w:t>ȘCOALA ALTFEL</w:t>
            </w:r>
          </w:p>
        </w:tc>
      </w:tr>
      <w:tr>
        <w:trPr/>
        <w:tc>
          <w:tcPr>
            <w:tcW w:w="1287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ODULUL 4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2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Cu ce și cum exprimăm ceea ce simțim?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Curcubeul emoțiilor”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3</w:t>
            </w:r>
          </w:p>
        </w:tc>
        <w:tc>
          <w:tcPr>
            <w:tcW w:w="18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Când/ cum şi de ce se întâmplă?</w:t>
            </w:r>
          </w:p>
        </w:tc>
        <w:tc>
          <w:tcPr>
            <w:tcW w:w="26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o-RO"/>
              </w:rPr>
              <w:t>„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o-RO"/>
              </w:rPr>
              <w:t>Enciclopedia primăverii”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o-RO"/>
              </w:rPr>
              <w:t>„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o-RO"/>
              </w:rPr>
              <w:t>Pe cărări de primăvară”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4</w:t>
            </w:r>
          </w:p>
        </w:tc>
        <w:tc>
          <w:tcPr>
            <w:tcW w:w="1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o-RO"/>
              </w:rPr>
              <w:t>„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o-RO"/>
              </w:rPr>
              <w:t>Buchetul colorat al primăverii”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Cu dragoste pentru ea, pentru mama mea!”</w:t>
            </w:r>
          </w:p>
        </w:tc>
      </w:tr>
      <w:tr>
        <w:trPr/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o-RO"/>
              </w:rPr>
              <w:t>„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o-RO"/>
              </w:rPr>
              <w:t>Un minut pentru natură”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6</w:t>
            </w:r>
          </w:p>
        </w:tc>
        <w:tc>
          <w:tcPr>
            <w:tcW w:w="18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Cu ce şi cum exprimăm ceea ce simţim?</w:t>
            </w:r>
          </w:p>
        </w:tc>
        <w:tc>
          <w:tcPr>
            <w:tcW w:w="26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o-RO"/>
              </w:rPr>
              <w:t>„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o-RO"/>
              </w:rPr>
              <w:t>Jurnal de fapte bune”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o-RO"/>
              </w:rPr>
              <w:t>„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o-RO"/>
              </w:rPr>
              <w:t>Povață pentru viață”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7</w:t>
            </w:r>
          </w:p>
        </w:tc>
        <w:tc>
          <w:tcPr>
            <w:tcW w:w="1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o-RO"/>
              </w:rPr>
              <w:t>„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o-RO"/>
              </w:rPr>
              <w:t>Eroii poveștilor”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8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Cum este/ a fost și va fi aici, pe Pământ?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Primăvara în pădure și la fermă”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128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MODULUL 5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9</w:t>
            </w:r>
          </w:p>
        </w:tc>
        <w:tc>
          <w:tcPr>
            <w:tcW w:w="122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o-RO"/>
              </w:rPr>
              <w:t>SĂPTĂMÂNA VERDE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0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Cine și cum planifică/ organizează o activitate?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ituații de urgență”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1</w:t>
            </w:r>
          </w:p>
        </w:tc>
        <w:tc>
          <w:tcPr>
            <w:tcW w:w="18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Când/ cum şi de ce se întâmplă?</w:t>
            </w:r>
          </w:p>
        </w:tc>
        <w:tc>
          <w:tcPr>
            <w:tcW w:w="26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o-RO"/>
              </w:rPr>
              <w:t>„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o-RO"/>
              </w:rPr>
              <w:t>O plimbare către soare”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o-RO"/>
              </w:rPr>
              <w:t>„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o-RO"/>
              </w:rPr>
              <w:t>Vara îmi șoptește”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5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o-RO"/>
              </w:rPr>
              <w:t>„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o-RO"/>
              </w:rPr>
              <w:t>Insectele jucăușe”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3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Cine sunt/ suntem?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Lumea copiilor”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4</w:t>
            </w:r>
          </w:p>
        </w:tc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Cine și cum planifică/ organizează o activitate?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Ce am învățat și știm?”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5</w:t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Cu gândul la vacanță”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6</w:t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Bun rămas, grădiniță!”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5840" w:h="122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AntetCaracter">
    <w:name w:val="Antet Caracter"/>
    <w:qFormat/>
    <w:rPr>
      <w:lang w:val="en-US"/>
    </w:rPr>
  </w:style>
  <w:style w:type="character" w:styleId="SubsolCaracter">
    <w:name w:val="Subsol Caracter"/>
    <w:qFormat/>
    <w:rPr>
      <w:lang w:val="en-US"/>
    </w:rPr>
  </w:style>
  <w:style w:type="character" w:styleId="FrspaiereCaracter">
    <w:name w:val="Fără spațiere Caracter"/>
    <w:qFormat/>
    <w:rPr>
      <w:rFonts w:ascii="Calibri" w:hAnsi="Calibri" w:eastAsia="Calibri" w:cs="Calibri"/>
    </w:rPr>
  </w:style>
  <w:style w:type="character" w:styleId="NoSpacingChar1">
    <w:name w:val="No Spacing Char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;Lucida Sans Unicode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;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;Lucida Sans Unicode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>
      <w:rFonts w:cs="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680" w:leader="none"/>
        <w:tab w:val="right" w:pos="9360" w:leader="none"/>
      </w:tabs>
      <w:spacing w:lineRule="atLeast" w:line="100" w:before="0" w:after="0"/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680" w:leader="none"/>
        <w:tab w:val="right" w:pos="9360" w:leader="none"/>
      </w:tabs>
      <w:spacing w:lineRule="atLeast" w:line="100" w:before="0" w:after="0"/>
      <w:ind w:left="0" w:right="0" w:hanging="0"/>
    </w:pPr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o-RO" w:bidi="ar-SA" w:eastAsia="zh-CN"/>
    </w:rPr>
  </w:style>
  <w:style w:type="paragraph" w:styleId="Frspaiere1">
    <w:name w:val="Fără spațiere1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o-RO" w:bidi="ar-SA" w:eastAsia="zh-CN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3T15:05:00Z</dcterms:created>
  <dc:creator>Florin</dc:creator>
  <dc:description/>
  <cp:keywords/>
  <dc:language>en-US</dc:language>
  <cp:lastModifiedBy>PC</cp:lastModifiedBy>
  <cp:lastPrinted>2016-03-12T23:21:00Z</cp:lastPrinted>
  <dcterms:modified xsi:type="dcterms:W3CDTF">2024-07-24T06:5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