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Săptămâna 17: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Temă săptămânală independent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Micii sportivi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tbl>
      <w:tblPr>
        <w:tblW w:w="8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IMINEAȚĂ - TURA 1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Părțile corpului” – cântec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: Întâlnirea de dimineaţă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Aventura sportivă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Sari minge, minge!” – sărituri pe ambele picioar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Ş+DLC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 xml:space="preserve">„Multe sporturi sunt pe lume”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lectură după imagini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3, pag. 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Știință: „Mingile colorate așteaptă să fie sortate” – vizionare PPT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3, pag. 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O placă să modelăm, cu ea să ne distrăm” – modelaj (combinare tehnici cunoscut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Pârtieee! Sosesc schiori!”</w:t>
            </w:r>
          </w:p>
        </w:tc>
      </w:tr>
      <w:tr>
        <w:trPr>
          <w:trHeight w:val="23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fară ne jucăm, de sport ne bucurăm!” – jocuri de mișcare în curtea grădiniței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UPĂ-AMIAZĂ - TURA 1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Cu căciulă şi mănuşi, ies iarna la derdeluş” – recitativ ritmic 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Ş+DLC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 xml:space="preserve">„Multe sporturi sunt pe lume”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convorbi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rucții: „Patinoarul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Sport în doi” – joc cu zarul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mpreună ne jucăm, de sporturi ne bucurăm” (deprinderea de a face sport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Ghiceşte în ce sport m-am transformat” – joc mim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25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IMINEAȚĂ - TURA 1</w:t>
            </w:r>
          </w:p>
        </w:tc>
      </w:tr>
      <w:tr>
        <w:trPr>
          <w:trHeight w:val="377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acă alunec, mă ridic şi nu plâng, că sunt voinic!” – joc imita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Râsete şi veselie, pe teren e gălăgi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Scoate-mă din cerc!” - joc distracti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DŞ: „O, ce bucurie, sporturi care-mi plac mie!” – joc didactic (formare de mulțimi și corespondența/ egalarea  mulțimilor)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3, pag. 4, 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Catalogul sporturilor olimpice” – citire imagin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tiință: „Sportul aduce bucurie, dar şi necazuri pot să fie” – discuții libe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„Urme de schiuri” – desen cu degetul pe nisip</w:t>
            </w:r>
          </w:p>
        </w:tc>
      </w:tr>
      <w:tr>
        <w:trPr>
          <w:trHeight w:val="23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Olimpiada sporturilor” – întrecere 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UPĂ-AMIAZĂ - TURA 1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atina îşi caută perechea” – joc de atenţie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Ş: „O, ce bucurie, sporturi care-mi plac mie!” - exerciții cu material individual (formare de mulțimi și corespondența/ egalarea mulțimilor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Joc de masă: „Ghidează schiorul pe pârtie” – labirint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rol: „Arbitrul distractiv” 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Fac multă mişcare chiar și prin zăpada mare” (deprinderea de a face mişcare în aer liber, indiferent de anotimp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ntrebare-ntrebătoare” – audiție cântec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IMINEAȚĂ - TURA 1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âte doi ne grupăm, cu bobul plecăm” – joc de grupare şi regrupa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mi place să mă dau cu... pentru că...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Mingea la căpitan” - joc de atenți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OS: „Iepurele și broasca țestoasă” (Esop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ovestea educatoarei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3, pag. 6, 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Hochei cu baloan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Olimpiada de iarnă” - răsfoire imagin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Cercurile olimpice” - puzzle</w:t>
            </w:r>
          </w:p>
        </w:tc>
      </w:tr>
      <w:tr>
        <w:trPr>
          <w:trHeight w:val="23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Biciclete fără pedale” – joc distractiv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UPĂ-AMIAZĂ - TURA 1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ărim cu schiurile” – joc de mişcare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tivitate recuperatori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OS: „Iepurele și broasca țestoasă” (Esop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ctură după imagini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: Artă: „Săniuța” – confecționare prin înțepa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Construcții: „Arena națională”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: 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unt fair-play în orice joc” (deprinderea de a respecta regulile unui joc/ sport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ercurile olimpice” – joc de grupare și regrupa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utin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: 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IMINEAȚĂ - TURA 1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port să facem, iată/ Cât ține ziua toată!” – structuri ritmic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portul preferat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Gimnaștii la paradă” – mers pe vârfuri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C+DPM: „Să facem sport!” – predare cântec; audiție „Să dansăm” și rostogolirea mingii în linie dreapt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Știință: „Echipamente sportive” - convorbire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3, pag. 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masă „Sportivii se întrec” – puzzle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„Minipatinoarul din grupa mea”</w:t>
            </w:r>
          </w:p>
        </w:tc>
      </w:tr>
      <w:tr>
        <w:trPr>
          <w:trHeight w:val="23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rosul celor mici” – activități sportive în aer liber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UPĂ-AMIAZĂ - TURA 1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Nu mă atinge!” – joc de mișcare 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C+DPM: „Să facem sport!” – repetare cântec; audiție „Să dansăm” și repetare rostogolirea mingii în linie dreapt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Joc de rol: „Ceai pentru schiori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Revista sporturilor” – răsfoire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ând e nevoie mă opresc, de alţii să nu mă lovesc” (deprinderi de securitate personală şi a celor din jur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opica buclucașă” - joc distrac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27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IMINEAȚĂ - TURA 1</w:t>
            </w:r>
          </w:p>
        </w:tc>
      </w:tr>
      <w:tr>
        <w:trPr>
          <w:trHeight w:val="260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ine aruncă bulgărele mai departe?” - joc distrac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Medalii și trofe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Șotron muzical” – joc de mișca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C: „Urme de patine pe gheaţă” – pictură (tehnica lumânării/ cu fir textil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La festivitatea de premiere a sportivilor”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strucții: „Podium pentru cei mai buni”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Medalii pentru câștigători” - exerciții grafice (linia curbă deschisă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3, pag. 9</w:t>
            </w:r>
          </w:p>
        </w:tc>
      </w:tr>
      <w:tr>
        <w:trPr>
          <w:trHeight w:val="23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opii, haideţi afară, e rost de bulgăreală!” –  jocuri în curtea grădiniţei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UPĂ-AMIAZĂ - TURA 1I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Ștafeta prieteniei” – joc sportiv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C: „Urme de patine pe gheață” – pictură (tehnica lumânării/ cu fir textil) - finalizarea lucrăril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rtă: „Din bulgări mototoliţi, fac oameni de zăpadă fericiţi” – confecționare (din şerveţele mototolite, lipite cu aracet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Știință: „De ce trebuie să facem sport?” – convorbire </w:t>
            </w:r>
          </w:p>
        </w:tc>
      </w:tr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Gerul nu ne poate-nvinge, ieşim afară când ninge” (deprinderea de a practica sporturi de iarnă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La ţintă cu bulgări” – concurs de îndemâna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6:08:00Z</dcterms:created>
  <dc:creator>Bogdan</dc:creator>
  <dc:description/>
  <cp:keywords/>
  <dc:language>en-US</dc:language>
  <cp:lastModifiedBy>Daniela Stefan</cp:lastModifiedBy>
  <cp:lastPrinted>2020-11-03T11:46:00Z</cp:lastPrinted>
  <dcterms:modified xsi:type="dcterms:W3CDTF">2022-06-02T08:28:00Z</dcterms:modified>
  <cp:revision>8</cp:revision>
  <dc:subject/>
  <dc:title/>
</cp:coreProperties>
</file>