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ăptămâna 22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Proiect tematic: „Enciclopedia primăverii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 xml:space="preserve">   Subtema: „Pe cărări de primăvară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alutare, primăvară!” – joc imitativ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Mugurel de primăvar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În poiana verde” – joc cu text și cânt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Ș+DOS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Legenda mărțișorului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– lectură după imagini și confecționare mărțișoar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34, 3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Joc de rol: „Ți-am adus un mărțiș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De ce oferim mărțișoare?” – vizionare PP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Șnurul împletit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– desen cu bețișorul pe nisip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tâmpinăm primăvara” – jocuri recreative în aer liber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ișcare sub soare” – joc sportiv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Ș+DOS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Legenda mărțișorului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 lectură după imagini și confectionare mărțișoare –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Construcții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oarele de primăvară” (din piese magnetice)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de mas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Sortăm imagini de primăvară”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 din nou primăvară! Ce frumos e afară!” (deprinderea de a rezona cu schimbările din natur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Pe cărările primăverii” – exerciții de mers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5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377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Zboară, zboară” – joc distrac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estitorii primăveri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Hai, veniți, frați și surori!” – joc cu text și câ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Ș: „Vine, vine primăvara!” – joc didactic (predare numărul și cifra 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36, 3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nstrucții: „Cuiburi pentru păsărele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„Buburuza jucăușă” – desen (respectând pașii ilustrați)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Moș Viscol și primăvara” de Victor Eftimiu – povestea educatoarei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lul rândunicilor” - euritmie în aer liber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măvara iarăși a sosit” – joc muzical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Ș: „Vine, vine primăvara!” – exerciții cu material individual (consolidare numărul și cifra 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Joc de ro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De-a Zâna Primăvară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Științ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 ce se topește zăpada?” – convorbire cu suport intuitiv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sările stau de vorbă” (deprinderi de a se exprima în propoziț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Păsărică, mută-ți cuibul!” – joc de atenț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entru tine, primăvară” – joc imagin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Zâmbete de primăvar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Ștafeta primăverii” – joc de mișc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Iarnă, să te duci cu bine!” – predare cântec și audiție „Cântece de primăvar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Trifoiul norocos” - pic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Decorăm rochița primăverii” – exerciții grafice (linia curbă închis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ovalu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38</w:t>
            </w:r>
          </w:p>
          <w:p>
            <w:pPr>
              <w:pStyle w:val="Normal"/>
              <w:shd w:fill="FFFFFF" w:val="clear"/>
              <w:spacing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Ultimul bulgăre” – joc asertiv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Zi de primăvară” – plimbare în natură 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lorile primăverii” - joc de grupare și regrupare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Iarnă, să te duci cu bine!” – repetare cântec și audiție „Cântece de primăvară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Bibliotec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eripețiile unei frunze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- vizionare animaţie    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isip și apă: „Jurnalul primăverii” – desen cu degetul pe nisip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măvara zâmbește pentru fiecare” (deprinderi de a relaționa cu cei din ju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tinge crenguța!” – joc distrac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măvara te provoacă” – concurs de ghicitori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ulăpiorul fermecat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 lipsește de pe umeraș?” – joc de atenţ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I – DLC+DOS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oarele încălzește iară, îmi iau haine de primăvară”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nvorbire 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Fișă de lucru – caietul 3, pag. 3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nstrucții: „Poduri peste ape dezghețate” (din piesele trusei step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Găsește piesa care lipsește!” – puzzle (cu haine de primăvară)</w:t>
            </w:r>
          </w:p>
          <w:p>
            <w:pPr>
              <w:pStyle w:val="Normal"/>
              <w:shd w:fill="FFFFFF" w:val="clear"/>
              <w:spacing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Garderoba potrivită pe umeraș e pregătită” 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Zâna Primăvară lasă haine pe afară” - joc de orientare în curtea grădiniţ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Unde s-au ascuns păsările?” - joc de atenție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I – DLC+DOS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oarele încălzește iară, îmi iau haine de primăvară” – lectură după imagin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Bibliotecă: „Citim imagini de primăvară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rt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ccesorii pentru vremea bună” – modelaj (tehnici cunoscute)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mic, cu mare, ieșim la soare” (deprinderea de a face mișcare în aer libe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Ieși, papucule, de sub pat” – jocuri din folclorul copiilor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ămăruță-ruță, suie-te-n căruță” – recitativ ritmi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ba Dochia ne povesteșt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Câte unul pe cărare” – exerciții de mers în coloan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PM: „Valsul păsărilor călătoare” – dans temat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Științ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Aventuri cu buburuze”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40, 4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Barza-ntr-un picior” – confecționare (cu materiale din natură)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Atlasul păsărilor călătoare” – elemente de citit-scris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Orchestra păsărelelor” – plimbare în natură (pentru observarea schimbărilor produse odată cu sosirea primăverii) 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rză cu picioare lungi” – joc cu text și cânt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PM: „Valsul păsărilor călătoare” – dans temat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Bibliotec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egenda rândunicii” – povestea educatoarei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de mas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Loto cu păsări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acă aș fi o pasăre, aș fi…” (deprinderi de autocunoaște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ândunelele pe sârmă” – joc echilibristi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lu">
    <w:name w:val="Titlu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49:00Z</dcterms:created>
  <dc:creator>User</dc:creator>
  <dc:description/>
  <cp:keywords/>
  <dc:language>en-US</dc:language>
  <cp:lastModifiedBy>Daniela Stefan</cp:lastModifiedBy>
  <dcterms:modified xsi:type="dcterms:W3CDTF">2022-06-02T09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