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Săptămâna 23: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Proiect tematic: „Enciclopedia primăverii”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ab/>
        <w:t xml:space="preserve">   Subtema: „Buchetul colorat al primăverii”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tbl>
      <w:tblPr>
        <w:tblW w:w="87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9"/>
      </w:tblGrid>
      <w:tr>
        <w:trPr>
          <w:trHeight w:val="274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IMINEAȚĂ - TURA 1</w:t>
            </w:r>
          </w:p>
        </w:tc>
      </w:tr>
      <w:tr>
        <w:trPr>
          <w:trHeight w:val="838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Valsul florilor de primăvară” – euritmie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ADP: Întâlnirea de dimineaţă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Mandala cu flori de primăvară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Ai ghicit, ai ghicit, floarea cea aleasă!” – jocuri din folclorul copiilor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AI - DŞ+DEC: „Primăvara a venit şi narcisa a-nflorit” - observare narcisa (prin comparaţie cu celelalte flori de primăvară) şi pictură (ştampilare cu cartofi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Construcții: „Vaza pentru flori” (din role de hârti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rol: 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Micuţele florărese”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bliotecă: „Floarea mea preferată este... ” – joc pentru îmbogăţirea vocabularului cu adjective (mică, gingașă, mov etc.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o-RO"/>
              </w:rPr>
              <w:t>Fișă de lucru – caietul 3, pag. 42</w:t>
            </w:r>
          </w:p>
        </w:tc>
      </w:tr>
      <w:tr>
        <w:trPr>
          <w:trHeight w:val="231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La cules de floricele, parfumate, mititele!” – joc de mișcare în aer liber </w:t>
            </w:r>
          </w:p>
        </w:tc>
      </w:tr>
      <w:tr>
        <w:trPr>
          <w:trHeight w:val="221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UPĂ-AMIAZĂ - TURA 1I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Momentul poveştilor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Flori de primăvară” – audiţie cântec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DŞ+DEC: „Primăvara a venit şi narcisa a-nflorit”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- lectură după imagini (flori de primăvară) şi pictură (ştampilare cu cartofi) – finalizarea lucrărilo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Științ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Clubul curioșilor” - convorbire (curiozități despre florile de primăvară)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de masă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Găsește ce lipsește!” - potrivire imagini (cu flori de primăvară) 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„Îţi mulțumesc pentru floarea oferită!” (deprinderea de a aprecia gesturile celorlalţi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„Culegem flori” – joc imitativ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tbl>
      <w:tblPr>
        <w:tblW w:w="87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9"/>
      </w:tblGrid>
      <w:tr>
        <w:trPr>
          <w:trHeight w:val="251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IMINEAȚĂ - TURA 1</w:t>
            </w:r>
          </w:p>
        </w:tc>
      </w:tr>
      <w:tr>
        <w:trPr>
          <w:trHeight w:val="377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„Alaiul florilor” – exerciţii de mers pe vârfuri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274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alendarul meteo al primăverii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Tranziţi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„Buchețele” – joc de grupare și regrupa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AD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AI – DLC+DOS: „Legenda ghiocelului” - povestirea educatoarei 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o-RO"/>
              </w:rPr>
              <w:t>Fișă de lucru – caietul 3, pag. 4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Joc de masă: Loto cu flori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isip și apă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„Ronduri colorate” (pregătire pământ în cauciucuri, pentru plantarea de flori)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bliotecă: „Album de primăvară” – răsfoire cărți</w:t>
            </w:r>
          </w:p>
        </w:tc>
      </w:tr>
      <w:tr>
        <w:trPr>
          <w:trHeight w:val="231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„Grădini multicolore” - vizită la sere/ Grădină Botanică</w:t>
            </w:r>
          </w:p>
        </w:tc>
      </w:tr>
      <w:tr>
        <w:trPr>
          <w:trHeight w:val="221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UPĂ-AMIAZĂ - TURA 1I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regătim aranjamente florale” -  joc imitativ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I – DLC+DOS: „Legenda ghiocelului” - lectură după imagin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Joc de rol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: „Udăm florile din jardiniere”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Științ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Importanța florilor” – vizionare PPT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Ziua e mai frumoasă, când aşez flori prin casă” (deprinderi de ambientare a încăperilor cu flori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„Samba florilor” -  joc de mişcare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  <w:tr>
        <w:trPr/>
        <w:tc>
          <w:tcPr>
            <w:tcW w:w="8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tbl>
      <w:tblPr>
        <w:tblW w:w="87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9"/>
      </w:tblGrid>
      <w:tr>
        <w:trPr>
          <w:trHeight w:val="274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IMINEAȚĂ - TURA 1</w:t>
            </w:r>
          </w:p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PROIECT DE O ZI -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o-RO"/>
              </w:rPr>
              <w:t>„CU DRAGOSTE PENTRU EA, PENTRU MAMA MEA!”</w:t>
            </w:r>
          </w:p>
        </w:tc>
      </w:tr>
      <w:tr>
        <w:trPr>
          <w:trHeight w:val="838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Cântec pentru mama mea” – audiție cântec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„Mama - cel mai frumos dar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Tranziţi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„Cine ajunge primul la mama?” – joc de mișcare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EC: „Cântecul acesta delicat” - predare cântec și audiție „Mama”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rtă: „Mami, te iubesc!” – confecţionare felicitări (tehnici cunoscute de copii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de rol: „Mămică pentru o zi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bliotecă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Mesaje pentru mama mea” – exerciții grafice (combinații de linii și puncte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o-RO"/>
              </w:rPr>
              <w:t>Fișă de lucru – caietul 3, pag. 44, 45</w:t>
            </w:r>
          </w:p>
        </w:tc>
      </w:tr>
      <w:tr>
        <w:trPr>
          <w:trHeight w:val="231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„Dragoste pentru mama mea în paşi de dans” - euritmie </w:t>
            </w:r>
          </w:p>
        </w:tc>
      </w:tr>
      <w:tr>
        <w:trPr>
          <w:trHeight w:val="221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UPĂ-AMIAZĂ - TURA 1I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Momentul poveştilor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„Mama mea e cea mai bună de sub soare, de sub lună!” - recitativ ritmic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Activitate recuperator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EC: „Cântecul acesta delicat” - repetare cântec și audiție „Mama”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A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: Bibliotecă: „Mi-ar plăcea să fiu ca mama, pentru că...” – discuţii argumentative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Știință: „Mama mea e mama, dar e și...” – convorbire cu suport intuitiv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A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: 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AD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: „Pentru câte eu primesc, astăzi vreau să-ţi mulțumesc!” (deprinderea de a fi recunoscător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Tranziţ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: „De ziua ta, mămico” – audiţie cântec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Ruti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: 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tbl>
      <w:tblPr>
        <w:tblW w:w="87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9"/>
      </w:tblGrid>
      <w:tr>
        <w:trPr>
          <w:trHeight w:val="274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JOI – ACTIVITATEA DE DIMINEAȚĂ - TURA 1</w:t>
            </w:r>
          </w:p>
        </w:tc>
      </w:tr>
      <w:tr>
        <w:trPr>
          <w:trHeight w:val="838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Ghicește floarea și culoarea!” – joc distractiv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Frumoasele floricele vorbesc între ele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Ești o floare, ești un crin” – jocuri din folclorul copiilo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AD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DȘ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„Vântul adie ușor, florile le poartă-n zbor” – joc didactic (predare numărul și cifra 3) -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o-RO"/>
              </w:rPr>
              <w:t xml:space="preserve"> Fișă de lucru – caietul 3, pag. 46, 4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Știință: „Apă şi lumină pentru toate florile” - convorbire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masă: „Zambile zâmbitoare” - mozaic</w:t>
            </w:r>
          </w:p>
          <w:p>
            <w:pPr>
              <w:pStyle w:val="Normal"/>
              <w:shd w:fill="FFFFFF" w:val="clear"/>
              <w:spacing w:before="0" w:after="0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isip și apă: „Plantăm flori” </w:t>
            </w:r>
          </w:p>
        </w:tc>
      </w:tr>
      <w:tr>
        <w:trPr>
          <w:trHeight w:val="231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el mai colorat rond cu flori” - desene cu creta pe asfalt</w:t>
            </w:r>
          </w:p>
        </w:tc>
      </w:tr>
      <w:tr>
        <w:trPr>
          <w:trHeight w:val="221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JOI – ACTIVITATEA DE DUPĂ-AMIAZĂ - TURA 1I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Ducem răsaduri la piaţă” – transport de greutăţi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Ș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„Vântul adie uşor, florile le poartă-n zbor” – exerciții cu material individual (consolidare numărul și cifra 3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Bibliotecă: „Ghiocelul și florile” (autor anonim) – povestea educatoarei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Art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De la sămânță la floare” – confecționare tablou (cu material mărunt) 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Florile le îndrăgesc, cu drag le îngrijesc” (deprinderea de a preţui floril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Astăzi în grădina mea” – audiție cântec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tbl>
      <w:tblPr>
        <w:tblW w:w="87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9"/>
      </w:tblGrid>
      <w:tr>
        <w:trPr>
          <w:trHeight w:val="274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IMINEAȚĂ - TURA 1</w:t>
            </w:r>
          </w:p>
        </w:tc>
      </w:tr>
      <w:tr>
        <w:trPr>
          <w:trHeight w:val="260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Atenție, să nu calci florile!” – joc de atenție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„Flori şi legende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„Florăresele fac fundiţe cu flori pentru fetiţe” – frământări de limbă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DPM: „Spre poiană ne-ndreptăm, multe flori să adunăm” – parcurs aplicativ (repetare variante de mers în echilibru şi târâre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Bibliotec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: „Flori colorate și parfumate” 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o-RO"/>
              </w:rPr>
              <w:t>Fișă de lucru – caietul 3, pag. 48, 4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ă: Lalele zâmbitoare” - modelaj (tehnici cunoscute)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strucții: „Jardiniere” </w:t>
            </w:r>
          </w:p>
        </w:tc>
      </w:tr>
      <w:tr>
        <w:trPr>
          <w:trHeight w:val="231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Vine din depărtare, primăvara cu alai de flori mirositoare” - joc liniştitor în curtea grădiniţei</w:t>
            </w:r>
          </w:p>
        </w:tc>
      </w:tr>
      <w:tr>
        <w:trPr>
          <w:trHeight w:val="221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UPĂ-AMIAZĂ - TURA 1I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Momentul poveştilor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Degetele-mi sunt petale, le deschid ca pe o floare” - recitativ ritmic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DPM: „Spre poiană ne-ndreptăm, multe flori să adunăm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parcurs aplicativ (repetare variante de mers în echilibru şi târâre)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Știință: „E o floare parfumată, mirosul ghiceşte-l îndată!” - joc senzorial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de mas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: „Grădina cu flori”  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„Floricică, floricea, rămâi cu bine, draga mea!” (deprinderea de a-şi lua rămas bun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Flori-surori” – jocuri de mișcare în perechi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Fontdeparagrafimplicit">
    <w:name w:val="WW-Font de paragraf implici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lu">
    <w:name w:val="Titlu"/>
    <w:basedOn w:val="Normal"/>
    <w:next w:val="Subtitle"/>
    <w:qFormat/>
    <w:pPr>
      <w:keepNext w:val="true"/>
      <w:keepLines/>
      <w:numPr>
        <w:ilvl w:val="0"/>
        <w:numId w:val="0"/>
      </w:numPr>
      <w:spacing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49:00Z</dcterms:created>
  <dc:creator>User</dc:creator>
  <dc:description/>
  <cp:keywords/>
  <dc:language>en-US</dc:language>
  <cp:lastModifiedBy>Daniela Stefan</cp:lastModifiedBy>
  <dcterms:modified xsi:type="dcterms:W3CDTF">2022-06-02T10:1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