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Săptămâna 21: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Temă săptămânală independentă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  <w:t xml:space="preserve">   „Curcubeul emoțiilor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1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Ștafeta emoțiilor” – joc de mișcar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Ghici, ghici, ce emoție se-ascunde aici?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Ferește-te de tristețe!” - joc de atenți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Ş+DEC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„Cutia cu emoții”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joc didact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(recunoașterea și denumirea unor emoții și sentimente) şi pictură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>Fișă de lucru – caietul 3, pag. 2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Joc de rol: „Emoții în oglindă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Ştiință: „Chipuri emoționate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>Fișă de lucru – caietul 3, pag. 29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rt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Zarul cu emoții” - confecțion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Ne imităm și ne distrăm!” – joc distractiv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Țica-Emoțica” – joc imitativ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AI - DŞ+DEC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o-RO"/>
              </w:rPr>
              <w:t xml:space="preserve">„Cutia cu emoții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- lectură după imagini (recunoașterea și denumirea unor emoții și sentimente) şi pictură – finalizarea lucrăril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Bibliotec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urcubeul emoțiilor colorate” - convorbire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isip și ap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Zâmbete pe nisip!” - desen cu bețișorul pe nisipul umed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rietenul la nevoie se cunoaște” (deprinderi de prietenie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Lanțul emoțiilor” – exerciții de mers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5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1</w:t>
            </w:r>
          </w:p>
        </w:tc>
      </w:tr>
      <w:tr>
        <w:trPr>
          <w:trHeight w:val="377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Cântecul emoțiilor” – audiție cântec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etectivul de emoții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Piramida emoțiilor” – joc distrac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D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OS+DEC: „Emoția este prietena ta” - convorbire (despre emoțiile pozitive și negative) şi audiţie cântec; repetare joc muzical „Al cui glas s-a auzit?” (diferențierea timbrulu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onstrucții: „Cubul cu emoții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rt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„Baloane vesele” - exerciții grafice (linia curbă închisă – cercul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>Fișă de lucru – caietul 3, pag. 30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: „O lume fără emoții” - brainstorming (exercițiu de imaginație)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aută fericirea!” - joc de orientare în aer liber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acă vesel se trăiește” – joc cu text și cânt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OS+DEC: „Emoția este prietena ta” - convorbire (despre emoțiile pozitive și negative) şi audiţie cântec; repetare joc muzical „Al cui glas s-a auzit?” (diferenţierea timbrului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Art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: „Jucării vesele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- confecționar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Bibliotec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ădurarul care și-a pierdut securea” (poveste terapeutică) - povestea educatoare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e ție nu-ți place, altuia nu-i face!” (deprinderi de empati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Zâmbărici s-a rătăcit” – joc de orientar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1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ine este vesel/ trist/ nervos....?” – joc imitativ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um te simți astăzi?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Roata emoțiilor” - exerciții de mers în cer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LC: „Povestea puișorului îngâmfat” (poveste populară) - povestea educatoarei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>Fișă de lucru – caietul 3, pag. 3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strucții: „Copacul emoțiilor” (din hârtie reciclată)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Unește jumătățile!” – sortare jetoane</w:t>
            </w:r>
          </w:p>
          <w:p>
            <w:pPr>
              <w:pStyle w:val="Normal"/>
              <w:shd w:fill="FFFFFF" w:val="clear"/>
              <w:spacing w:before="0" w:after="0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Eu sunt....”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Butonul magic al sentimentelor” - joc distractiv 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ercurile cu emoții” - joc de grupare și regrupare 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ctivitate recuperator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LC: „Povestea puișorului îngâmfat” (poveste populară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ectură după imagin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: Științ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Soarele cu emoții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- vizionare animație     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isip și apă: „Inimioara mea”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: 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D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Emoțiile fermecate, le recunosc pe toate” (deprinderea de a identifica emoțiile proprii și ale celor din jur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Tranziţ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Emoțiile emoționate ne emoționează” – exerciții de dicți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Ruti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: 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1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Repede ghicește, ce emoție lipsește!” – concurs de ghicitori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ălătorie în împărăția emoțiilor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tenţie! Vine plictiseala!” – joc de atenţi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Ş: „Unde s-a ascuns cifra 1?”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didactic (predare numărul și cifra 1) 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 xml:space="preserve"> Fișă de lucru – caietul 3, pag. 32, 3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Bibliotecă: „Alo! Fericirea?” – joc de dezvoltare lingvistică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Cartonașe să sortezi, emoțiile să le mimezi!”</w:t>
            </w:r>
          </w:p>
          <w:p>
            <w:pPr>
              <w:pStyle w:val="Normal"/>
              <w:shd w:fill="FFFFFF" w:val="clear"/>
              <w:spacing w:before="0" w:after="0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Mingile cu emoții” – modelaj (tehnici cunoscute)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at din palme” - joc cu text şi cânt în curtea grădiniţei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Sari peste tristețe!” - joc echilibristic 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Ş: „Unde s-a ascuns cifra 1?”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xerciții cu material individual (consolidare numărul și cifra 1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Știință: „De ce uneori suntem nervoși?” - convorbir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Construcții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utia cu emoțiile mele” 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Fiecare emoție are rolul ei” (deprinderea de a accepta că și emoțiile negative fac parte din viața noastr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ânuțe vesele, mânuțe triste” - jocuri distractive în perechi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1</w:t>
            </w:r>
          </w:p>
        </w:tc>
      </w:tr>
      <w:tr>
        <w:trPr>
          <w:trHeight w:val="260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Spune emoția mai departe” - joc liniștitor (adaptare dup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Telefonul fără fi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e vorbă cu rușinea/ frica/ plictiseala...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„Seriosul/ tristul/ nervosul...” – joc de autocontro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DPM: „Drumeție cu emoții” – parcurs aplicativ (cu deprinderile motrice de echilibru și târâre)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onstrucți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 „Insula emoțiilor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Copilul și emoțiile”, de Clara Ruse – povestea educatoarei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: „Ca să fii apreciat, nu fi încăpățânat!” - vizionare animație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Veselie și mișcare, la soare” - desene cu creta pe asfalt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Vivat veselia” – audiție cântec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DPM: „Drumeție cu emoții” – parcurs aplicativ (cu deprinderile motrice de echilibru și târâre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Art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Oglinda fermecată” - pictură pe față în oglind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de mas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: „Cărțile cu emoții” 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ot să exprim orice sentiment” (deprinderea de a-și exprima sentimentel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Ne-nvârtim, ne aplecăm și emoții căutăm” – structuri ritmic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lu">
    <w:name w:val="Titlu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hanging="0"/>
      <w:jc w:val="left"/>
    </w:pPr>
    <w:rPr>
      <w:b/>
      <w:bCs/>
      <w:sz w:val="72"/>
      <w:szCs w:val="72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49:00Z</dcterms:created>
  <dc:creator>User</dc:creator>
  <dc:description/>
  <cp:keywords/>
  <dc:language>en-US</dc:language>
  <cp:lastModifiedBy>Daniela Stefan</cp:lastModifiedBy>
  <dcterms:modified xsi:type="dcterms:W3CDTF">2022-06-02T08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