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ăptămâna 24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Proiect tematic: „Enciclopedia primăverii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 xml:space="preserve">   Subtema: „Un minut pentru natură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păcelul” – audiţie cânte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octorul de plant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rintre pomii înfloriți” – exerciții de mers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Copăcelul înflorit, primăvara-i fericit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bservare copacul înflorit şi convorbire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5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Pubele colorate pentru deşeuri sortat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Micii grădinar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Armonie de culoare printre crengile în floare” - mozaic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ântul suflă printre crengile înflorite” – joc de mişcare în aer liber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enirea primăverii” – cântec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Copăcelul înflorit, primăvara-i fericit”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convorb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rt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cubeul din livada înflorită” – ștampilare cu buretel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de rol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Vopsim pomii din livadă”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Şi eu sunt responsabil de sănătatea naturii!” (deprinderea de a-şi asuma o responsabilita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Toaletăm copacii” – joc imit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5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377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Iau unelte din dulap, în grădină-ncep să sap” – recitativ ritmi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părarea unui pom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Ocolește copacul!” – mers șerpu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LC: „Spune cât mai multe cuvinte care au legătură cu...”– joc didactic pentru formarea câmpului lexical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Grădinarii iscusiţi pentru lucru-s pregătiţ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Straturi în grădina de zarzavaturi” - desen cu beţişorul pe nisipul umed      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Păsări călătoare” - exerciții grafice (linia frântă deschis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51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alată de legume” - joc de mişcare în curte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apa şi ridichea dorm pe un spanac, / Tu, salată verde, ieşi acum din sac!” -  numărători distractiv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LC: „Spune cât mai multe cuvinte care au legătură cu...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vorbire (pentru formarea câmpului lexical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Construcți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Grădini în floare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Științ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 ce are nevoie natura pentru a fi sănătoasă?” – convorbire cu suport intuitiv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un grădinar iscusit, în grădină am muncit!” (deprinderi practic-gospodăreşt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ea ce lipseşte, de îndată tu ghiceşte!” - joc de atenţ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entru tine, primăvară” – joc imagin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Zâmbete de primăvar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Ștafeta primăverii” – joc de mișc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PM: „Pe scară ne căţărăm, copacii să-i curăţăm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 cu material individual (consolidarea numerației în concentrul 1-3) şi căţărare-coborâre pe scara dublă sau scara fix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- Fișă de lucru – caietul 3, pag. 52, 5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Uneltele grădinarului” – modelaj (tehnici cunoscu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Floare și culoare” - desen liber</w:t>
            </w:r>
          </w:p>
          <w:p>
            <w:pPr>
              <w:pStyle w:val="Normal"/>
              <w:shd w:fill="FFFFFF" w:val="clear"/>
              <w:spacing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Scăriţe” (din piesele trusei Step)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ietrele le pictăm, curtea grădiniţei o decorăm” - activităţi outdoor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rză cu picioare lungi” – joc cu text şi cânt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PM: „Pe scară ne căţărăm, copacii să-i curăţăm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rciţii cu material individual (consolidare numerație în concentrul 1-3) şi repetare căţărare-coborâre pe scara dublă sau scara fix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Joc de mas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Deșeuri amestecate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– sortare imagini    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isip și apă: „Curățăm grădina” – alegerea unor deșeuri din nisip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anifest pentru un mediu curat” (deprinderea de a formula mesaje ecologice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rada costumelor eco” – exerciții de mers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ereşte-te de poluare!” – joc de atenţ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co-expo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sărică mută-ți cuibul!” – joc de miș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Natura şi ecologia” - predare cântec; - audiţie „A venit primăvara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ubele confecţionăm, mediul să-l protejăm” - confecţion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Împreună, facem o lume mai bună!” - realizare poster cu mesaje ecologice</w:t>
            </w:r>
          </w:p>
          <w:p>
            <w:pPr>
              <w:pStyle w:val="Normal"/>
              <w:shd w:fill="FFFFFF" w:val="clear"/>
              <w:spacing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Povestea Eco” - poveste creată de copii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- Fișă de lucru – caietul 3, pag. 54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imbare în parc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arşul verde” – mers cadenţat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Natura şi ecologia” - repetare cântec şi audiţie „A venit primăvar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Joc de rol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tichetăm deşeurile adunate”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Construcții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Orașul verde”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şeuri vesele, natură tristă” (deprinderi empatic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per-ecologişti să fim, natura să o îngrijim” – recitativ ritmi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egume de primăvară” – audiție cânte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ândri de munca depus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Spre pubele ne-ndreptăm” – exerciții de mers în coloa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OS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Micii ecologişti medaliaţi pentru munca depusă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– medalii confecţionate pe CD-uri (cu săgeţile eco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Semănăm, sădim, plantăm”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Enciclopedia primăverii” – convorbire pentru evaluarea proiectului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Condu deșeul la pubela potrivită”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55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iecare deşeu la pubela lui” - labirint prin curtea grădiniţ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 legumă, două, trei, schimbă-le locul de vrei!” - joc distractiv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DOS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Micii ecologişti medaliaţi pentru munca depusă”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edalii confecţionate pe CD-uri (cu săgeţile eco)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Primăvara în imagini”– puzzl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Medalioane colorate... întrebări mai încurcate”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vizionare animaţie 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in refolosibil - nou” (deprinderea de a da o altă utilitate obiectelor recicla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 minut pentru natură!” - euritm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lu">
    <w:name w:val="Titlu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52:00Z</dcterms:created>
  <dc:creator>User</dc:creator>
  <dc:description/>
  <cp:keywords/>
  <dc:language>en-US</dc:language>
  <cp:lastModifiedBy>Daniela Stefan</cp:lastModifiedBy>
  <dcterms:modified xsi:type="dcterms:W3CDTF">2022-06-02T10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