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emă săptămânală independentă: „</w:t>
      </w:r>
      <w:r>
        <w:rPr>
          <w:rFonts w:cs="Times New Roman" w:ascii="Times New Roman" w:hAnsi="Times New Roman"/>
          <w:b/>
          <w:bCs/>
          <w:sz w:val="24"/>
          <w:szCs w:val="24"/>
        </w:rPr>
        <w:t>Morcovel și prietenii săi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Ne uităm după... legume” – exerciţii de gimnastic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Bună dimineața, legume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Rostogolim dovleacul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I - DŞ+DEC: „În gradina de legume” – observare (morcovul) şi audiţie; repetare joc cu text şi cânt „Unu-doi, unu-doi, dansează-acum cu noi!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4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Coșul uriaș” (din bețe de lemn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Legume rătăcite în salată” – sortare jetoa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Legume inventate pe nisip desenate” - desen cu degetul pe nisip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 grădina de legume” – întrecere în aer liber, pe echipe (scopul este să adune cât mai multe legume ascunse prin iarbă)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rinde dovleacul!” - joc de rapiditate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 - DŞ+DEC: „În grădina de legume” – lectură după imagini (morcovul) şi audiţie; repetare joc cu text şi cânt „Unu-doi, unu-doi, dansează-acum cu noi!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bliotecă: „O întâmplare din grădină” – exercițiu de brainstormin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ă: „Legume hazlii” – modelaj din spumă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ac ordine în coşul cu legume” (deprinderea de a verifica dacă s-au alterat legumele din coșul de la centrul tematic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are legumă a dispărut?” - joc de atenț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8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>
          <w:trHeight w:val="274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– ACTIVITATEA DE DIMINEAȚĂ - TURA 1</w:t>
            </w:r>
          </w:p>
        </w:tc>
      </w:tr>
      <w:tr>
        <w:trPr>
          <w:trHeight w:val="838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Toc-toc-toc, ciorba e pe foc!” –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ucrăm cu spor, cu șorț și tocător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 plecat mama la piață” – audiție cânte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PM: „Fereşte cartofii!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alergare cu ocolire şi păşire peste obstac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Castroane şi tocătoare” (din nisip kinetic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Știință: „Şi legumele pot dăuna sănătăţii!” - discuţii (despre cartofii prăjiţi)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4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Pregătim salată orientală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a cine s-a oprti roșia?” – joc liniștitor</w:t>
            </w:r>
          </w:p>
        </w:tc>
      </w:tr>
      <w:tr>
        <w:trPr>
          <w:trHeight w:val="221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ȚI – ACTIVITATEA DE DUPĂ-AMIAZĂ - TURA II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egumele vesele” – joc distractiv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PM: „Fereşte cartofii!”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repetare alergare cu ocolire şi păşire peste obstac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bliotecă: „Legume neobișnuite” – vizionare animaț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ă: „Jumătăți de legume gustoase” - desen simetric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mpart cu tine leguma mea preferată” (deprinderea de a împărţi cu ceilalţ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Hora legumelor mari și mici” - dans temat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ărăm sacii cu legume” - exerciții de transport greutăț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astraveții silueții ne povestesc despre e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erește-te de ardeiul iute!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Ş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ada legumel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joc didactic (pentru consolidarea pozițiilor spațiale) -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o-RO"/>
              </w:rPr>
              <w:t>ișă de lucru – caietul 1, pag. 4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Știință: „Cum se face sucul de roșii?” – PPT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Drumul din grădină spre cămară” - desen cu bețișorul pe nisip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masă: „Ardeiul gălbior” –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uzzle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Detectivii de legume” – joc de atenție (căutarea legumelor ascunse prin curtea grădiniţei) 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Nu scăpa capra la varză!” – joc de mișcare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Ş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ada legumel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xerciții cu material individual (pentru consolidarea pozițiilor spațial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tă: „Foi de varză înfoiată” - modelaj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tecă: „Familia ardeiului” - joc lingvistic   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Legume proaspete de cumpăraţi, la sănătate vă abonaţi!” (deprinderea de a consuma legum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Nu călca stratul cu legume!” - mers în echilibru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egumele strigă din oală” - joc distract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mi place (denumirea unei legume) pentru că...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Umplem coșul cu legume” - joc imit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 - DLC+DOS: „Povestea legumelor lăudăroase” (din folclor) – lectură după imagin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– Fișă de lucru – caietul 1, pag. 47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rol: „Sandwich-uri amuzant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Din secretele cămării” – citire reţete din Cartea de Bucat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cubeul din legume în borcan” - pictură (ștampilare cu bucăți de cartof)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Iepuraşii aleargă la morcovi” – joc de mişcare în aer liber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ând la stânga, când la dreapta, că tare miroase ceapa!” - joc distractiv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 - DLC+DOS: „Povestea legumelor lăudăroase” (din folclor) – convorb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bliotecă: „Ba eu, ba tu!” - joc exercițu pentru prezentarea la superlativ a caracteristicilor unor legu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Ce legumă sunt?” - joc mim 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unt atent şi grijuliu, să spăl legumele ştiu!” (deprinderea de a spăla legumele înainte de a le consum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Ghiceşte, acestei legume ce-i lipseşte?” – joc de atenţ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e urmele lui Țup” – joc de orient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Dacă ar putea vorbi, legumele ne-ar spune...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egumele la întrecere” - concurs de alerg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: „Legume asortate” – colaj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Știință: „ABC – ul legumelor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 convorbire cu suport intui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Rafturile din cămara mamei” – puzz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bliotecă: „Mustățile cepei” – exerciții grafice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Bawling cu vinete şi cartofi” - joc distractiv în aer liber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ata fierarului face fasole frecată...” - frământări de limbă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: „Legume asortate” – colaj – finalizarea lucrări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e rol: „Legume aromate în borcane aşezate”- activitate practic gospodăreasc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ții: „Camion pentru transport cartofi” 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ăptămâna s-a-ncheiat, iată ce am învăţat!” (deprinderea de a prezenta ideile esenţiale ale temei săptămân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Parada legumelor” – mers în coloană câte unul/ câte doi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57:00Z</dcterms:created>
  <dc:creator>Bogdan</dc:creator>
  <dc:description/>
  <cp:keywords/>
  <dc:language>en-US</dc:language>
  <cp:lastModifiedBy>PC</cp:lastModifiedBy>
  <cp:lastPrinted>2020-11-03T11:46:00Z</cp:lastPrinted>
  <dcterms:modified xsi:type="dcterms:W3CDTF">2024-07-24T06:58:00Z</dcterms:modified>
  <cp:revision>4</cp:revision>
  <dc:subject/>
  <dc:title/>
</cp:coreProperties>
</file>