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Temă săptămânală independentă: „Jocuri și jucării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8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</w:tblGrid>
      <w:tr>
        <w:trPr>
          <w:trHeight w:val="274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ald - rece” - joc distractiv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Jucăria – partenerul de joc ideal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ă jucăria mai departe!” – joc liniștit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- DOS+DŞ: „Cum au fugit jucăriile de la un copil?” de Nina Stănculescu – lectura educatoarei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1, pag. 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Jumătate - întreg”- puzz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rtă: „Jucăria preferată” - hașurare în contur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La magazinul cu jucării”</w:t>
            </w:r>
          </w:p>
        </w:tc>
      </w:tr>
      <w:tr>
        <w:trPr>
          <w:trHeight w:val="23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Șotron” – joc de mişcare în aer liber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II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leargă la semnalul meu!” – jocuri de mișcare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OS+DŞ: „Cum au fugit jucăriile de la un copil?” de Nina Stănculescu – repovesti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Bibliotecă: „Cum se numește jucăria?” - joc exercițiu pentru denumirea corectă a jucărilor  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: „De ce avem nevoie de jucării?” – discuții libere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Vreau să ne jucăm împreună!” (deprinderea de a se juca împreună cu colegi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Unde s-a oprit maşinuţa?” – joc de orientar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tbl>
      <w:tblPr>
        <w:tblW w:w="8776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6"/>
      </w:tblGrid>
      <w:tr>
        <w:trPr>
          <w:trHeight w:val="274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1</w:t>
            </w:r>
          </w:p>
        </w:tc>
      </w:tr>
      <w:tr>
        <w:trPr>
          <w:trHeight w:val="838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tia cu jucării” - audiție cântec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e mi-a povestit o jucărie?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oare, soare... cu picioare” – structuri ritmice halzi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LC+DEC: „Glasul animalelor” – joc didactic (onomatopee) şi audiţie cântec; predare joc muzical executat după comanda educatoarei „La, la, la, lero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strucții: „Căsuţa păpuşii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Alege și sortează!” (cu materiale din natură)  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Popicele năzdrăvane” - colorare imagini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1, pag. 15</w:t>
            </w:r>
          </w:p>
        </w:tc>
      </w:tr>
      <w:tr>
        <w:trPr>
          <w:trHeight w:val="231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Ocolește obiectele roșii!” - joc de orientare în aer liber</w:t>
            </w:r>
          </w:p>
        </w:tc>
      </w:tr>
      <w:tr>
        <w:trPr>
          <w:trHeight w:val="221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II</w:t>
            </w:r>
          </w:p>
        </w:tc>
      </w:tr>
      <w:tr>
        <w:trPr/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aba - oarba” - joc distractiv</w:t>
            </w:r>
          </w:p>
        </w:tc>
      </w:tr>
      <w:tr>
        <w:trPr/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LC+DEC: „Glasul animalelor” – joc exercițiu pentru utilizarea onomatopeelor şi audiţie cântec; repetare joc muzical executat după comanda educatoarei „La, la, la, lero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rol: „Cu păpuşa ne jucăm şi frumos o alintăm/ îmbrăcăm”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sisp și apă: „Curățăm nisipul din lădițe”  </w:t>
            </w:r>
          </w:p>
        </w:tc>
      </w:tr>
      <w:tr>
        <w:trPr/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vem grijă de jucării!” (deprinderea de a îngriji jucăriil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Buchețele-buchețele” - joc de grupare și regrupare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  <w:tr>
        <w:trPr/>
        <w:tc>
          <w:tcPr>
            <w:tcW w:w="8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tbl>
      <w:tblPr>
        <w:tblW w:w="8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</w:tblGrid>
      <w:tr>
        <w:trPr>
          <w:trHeight w:val="274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1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leargă! Stai! Sari!” - joc de atenți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olegii mei de grupă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rietenii mei” – audiție cânte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Ş: „Jucării mititele, spune cum sunt ele!” – joc didactic (sesizarea însuşirilor simple de formă, culoare, mărime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Pătuț pentru păpușică” - modelaj din spumă (lucrare colectiv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Ce facem la grădiniță?” - convorbi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- Fișă de lucru – caietul 1 – pag. 16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Cu mașina la mecanic”</w:t>
            </w:r>
          </w:p>
        </w:tc>
      </w:tr>
      <w:tr>
        <w:trPr>
          <w:trHeight w:val="23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esculți prin nisip” - jocuri în curtea grădiniţei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II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Fuga jucăriilor” – audiție cântec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Ş: „Jucării mititele, spune cum sunt ele!” – exerciții cu material individual (sesizarea însuşirilor simple de formă, culoare, mărime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ţii: „Cel mai înalt turn”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sip și apă: „Cărări înguste” - desen cu degetul pe nisip  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ţi ofer jucăria mea!” (deprinderea de a face schimb de jucării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Dorul mărioarelor” - jocuri din folclorul copiilor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tbl>
      <w:tblPr>
        <w:tblW w:w="8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</w:tblGrid>
      <w:tr>
        <w:trPr>
          <w:trHeight w:val="274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renuleţul Tuc” – joc de atenți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Jucării prietenoase/ certăreţ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Jucătorii se joacă jocuri cu jucării” – exerciții de dicți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: „Mascota grupei” - dactilopictur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Cuburi mari și cuburi mici” – colorare imagini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 - pag. 17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strucții: „Roboțelul din lemn”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masă: „Lotto cu jucării” </w:t>
            </w:r>
          </w:p>
        </w:tc>
      </w:tr>
      <w:tr>
        <w:trPr>
          <w:trHeight w:val="23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ine ajunge primul?” - întreceri în aer liber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II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Din oceanul Pacific” - numărărtori hazlii 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: „Mascota grupei” - dactilopictură - finalizarea lucrăr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rol: „Micii păpușari” 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Jucăriile fericite” – poveste terapeutică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hiar de-s supărat, îndată te-am iertat!” (deprinderea de a fi iertător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ț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Ștafeta jucăriilor” – joc de mișcare (pe echipe)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tbl>
      <w:tblPr>
        <w:tblW w:w="8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</w:tblGrid>
      <w:tr>
        <w:trPr>
          <w:trHeight w:val="274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1</w:t>
            </w:r>
          </w:p>
        </w:tc>
      </w:tr>
      <w:tr>
        <w:trPr>
          <w:trHeight w:val="324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mestecă-îngheață-formează perechi!” – joc de grupare și regrupar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Jucăriile ne învață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ăpușa face gimnastică” - exerciții de gimnastic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Unul după altul, astăzi ne plimbăm” – exerciţii de mers în coloa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Ursulețul Martinel” - mototolire și lipi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Regulile grupei mici” - convorbire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 - pag. 18, 19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          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Recunoaște jucăria!” - joc senzorial          </w:t>
            </w:r>
          </w:p>
        </w:tc>
      </w:tr>
      <w:tr>
        <w:trPr>
          <w:trHeight w:val="23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Lecția de sport” – jocuri de mișcare în aer liber 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II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untem uriași, suntem pitici” - joc imitativ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Unul după altul, astăzi ne plimbăm” – repetare exerciţii de mers în coloa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ții: „Rafturi pentru jucării”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masă: „Formează perechi!” - sortare jetoane </w:t>
            </w:r>
          </w:p>
        </w:tc>
      </w:tr>
      <w:tr>
        <w:trPr/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Jucăriile te roagă să le laşi la locul lor!” (deprinderea de a aşeza jucăriile la locul potrivit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Joacă, joacă, joacă fetiță/ băiete” - jocuri din folclorul copiilor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12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3-07-28T05:14:00Z</dcterms:modified>
  <cp:revision>2</cp:revision>
  <dc:subject/>
  <dc:title/>
</cp:coreProperties>
</file>