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valuare inițială: „Grădinița – o căsuță ca-n povești!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74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rinde broscuţa!” - joc distractiv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O lume minunată ne așteapt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ica-tica-ta!” – frământări de limb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Ș+DLC: „O căsuță ca-n povești este grădinița mea” – convorbire cu suport intuiti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Căsuța cu jucării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Cu ce mă îmbrac la grădiniță?” - colorare imagini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8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Mergem la grădiniță”</w:t>
            </w:r>
          </w:p>
        </w:tc>
      </w:tr>
      <w:tr>
        <w:trPr>
          <w:trHeight w:val="23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Ţăranul e pe câmp” – joc de mişcare în aer liber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oboseşte, un minut se odihneşte!” – jocuri de mișcare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Ș+DLC: „O căsuță ca-n povești este grădinița mea” – convorbire cu suport intui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nasă: „Țigle pe acoperiș” - mozaic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De ce îmi place la grădiniță?” – discuții libere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Când gustarea o primesc, ştiu să spu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mulţumesc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!” (deprinderea de a fi politicos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ai la joc, la joc, la joc!” - jocuri din folclorul copiilor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66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74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Igiena” -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at și sănătos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ăpunel, apă călduță” – joc cu text și câ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I – DOS+DEC: „Mâinile ni le spălăm, curați noi vrem să fim” – convorbire (despre igienă) şi audiţie cântec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- Fișă de lucru – caietul 1 – pag. 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rosopul vesel” - modelaj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Bobiţă şi Buburuză - o zi la grădiniţă” – vizionare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Cernem nisipul din lădiță”</w:t>
            </w:r>
          </w:p>
        </w:tc>
      </w:tr>
      <w:tr>
        <w:trPr>
          <w:trHeight w:val="23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caunele muzicale” - joc distractiv</w:t>
            </w:r>
          </w:p>
        </w:tc>
      </w:tr>
      <w:tr>
        <w:trPr>
          <w:trHeight w:val="22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ingea săltăreață” - joc distractiv</w:t>
            </w:r>
          </w:p>
        </w:tc>
      </w:tr>
      <w:tr>
        <w:trPr/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OS+DEC: „Mâinile ni le spălăm, curați noi vrem să fim” – lectură după imagini (despre igienă) şi audiţie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La doctor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Doctorița Plușica” – puzzle  </w:t>
            </w:r>
          </w:p>
        </w:tc>
      </w:tr>
      <w:tr>
        <w:trPr/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mic, dar harnic” (deprinderi de ordine și hărnici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oroana e rotundă” - joc cu text şi cânt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  <w:tr>
        <w:trPr/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74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emaforul” - joc cu text și cânt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zi vreau la grădiniță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utobuzul” – cânte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Așază la locul potrivit!” – joc didactic (evaluarea pozițiilor spațiale: sus-jos, lângă, față-spate, pe-sub)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Grădinița mea iubită” - colorare imagin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Cu ce mergi la grădiniță?” - convorbi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- Fișă de lucru – caietul 1 – pag. 10, 11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Refacem întregul” – puzzle</w:t>
            </w:r>
          </w:p>
        </w:tc>
      </w:tr>
      <w:tr>
        <w:trPr>
          <w:trHeight w:val="23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ai la trambulină!” - jocuri la aparatele din curtea grădiniţei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acă vesel se trăiește...” – joc cu text și cânt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Așază la locul potrivit!” – exerciții cu material individual (evaluarea pozițiilor spațiale: sus-jos, lângă, față-spate, pe-sub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ţii: „Garajul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Intersecții de drumuri” - desen cu degetul pe nisip  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Am nevoie de ajutor” (deprinderea de a solicita ajutor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a semafor” -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74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renuleţul veseliei” – joc distrac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Sunt fericit pentru că...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ora copiilor” – jocuri de mișca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Grădinița noastră dragă” - lipi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O zi la grădiniță” – colorare imagin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12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Umplem sticle cu nisip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Ce pot face cu...?” - joc imaginativ (cu obiecte/ jucării de la grădiniță)</w:t>
            </w:r>
          </w:p>
        </w:tc>
      </w:tr>
      <w:tr>
        <w:trPr>
          <w:trHeight w:val="23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te doi ne grupăm, la plimbare-acum plecăm” - plimbare în aer liber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Sari și atinge balonul!” - sărituri pe ambele picioare 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S: „Grădinița noastră dragă” - lipire –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Găseşte-i locul potrivit!” - puzzle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Groapa pentru nisip” 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Hăinuţe curate, în pătuţ aşezate! (deprinderea de a-şi aşeza hainele în pătuţ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m căzut într-o fântână” – jocuri din folclorul copiilor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74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Veselie şi mişcare, bucurie-nviorare” – exerciții de gimnastic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iversul copiilor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face păpușa?” - joc imitat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Hai să ne jucăm, un cerc să formăm” – exerciţii de mers pentru formarea unui cer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Azorel cel curajos” - dactilopictur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Graiul animalelor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Animale mari și mici” - colorare imagin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13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</w:p>
        </w:tc>
      </w:tr>
      <w:tr>
        <w:trPr>
          <w:trHeight w:val="23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umea celor mici” – desene cu creta pe asfalt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âinile sus, mâinile jos!” - joc imitativ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Hai să ne jucăm, un cerc să formăm” – repetare exerciţii de mers pentru formarea unui cer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Cărămidă peste cărămidă” (construcții la alegere)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masă: „Unde e greșeala?” - sortare jetoane 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dăm florile din sala de grupă” (deprinderea de a îngriji plantel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mpăcare-împăcare, fără nicio supărare” – recitativ ritmi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56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3-07-28T05:14:00Z</dcterms:modified>
  <cp:revision>2</cp:revision>
  <dc:subject/>
  <dc:title/>
</cp:coreProperties>
</file>