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tematic: „Armonii de toamnă”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tema: „</w:t>
      </w:r>
      <w:r>
        <w:rPr>
          <w:rFonts w:cs="Times New Roman" w:ascii="Times New Roman" w:hAnsi="Times New Roman"/>
          <w:b/>
          <w:bCs/>
          <w:sz w:val="24"/>
          <w:szCs w:val="24"/>
        </w:rPr>
        <w:t>Ceață, ploaie, vânt se lasă pe Pământ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Cu umbrela la plimbare” – exerciţii de mer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Calendarul naturii” (prezentarea/ discutarea celor trei aspecte din titlu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 Pic, pic, pic, poc, poc, poc și trosc, trosc, trosc!” – joc onomatope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 - DŞ+DEC: „Vine ploaia, pic, pic, pic!” – observare (în natură) şi predare cântec; audiţie „Vine ploaia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3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bliotecă: „A ruginit frunza, copii!” – citire album cu imagini de toam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Joc de masă: „Frunzuliţe zâmbăreţe” - puzzle </w:t>
            </w:r>
          </w:p>
          <w:p>
            <w:pPr>
              <w:pStyle w:val="Normal"/>
              <w:spacing w:before="0" w:after="0"/>
              <w:jc w:val="both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oc de rol: „La meteo”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Dansul norişorilor” – euritmie (în aer liber)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UN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Adunăm frunze” - joc imitativ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I - DŞ+DEC: „Vine ploaia, pic, pic, pic!” – convorbire, repetare cântec şi audiţie „Vine ploai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Artă: „Ploița” - pictur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Ploaia colorată” – experiment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Când e frig şi plouă, îmi iau pelerină nouă” (deprinderea de a utiliza pelerin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Câți încap sub o umbrelă?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6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274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 – ACTIVITATEA DE DIMINEAȚĂ - TURA 1</w:t>
            </w:r>
          </w:p>
        </w:tc>
      </w:tr>
      <w:tr>
        <w:trPr>
          <w:trHeight w:val="83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„Vântul leagănă uşor...” – joc de mişcare</w:t>
            </w:r>
          </w:p>
          <w:p>
            <w:pPr>
              <w:pStyle w:val="Normal"/>
              <w:spacing w:before="0" w:after="0"/>
              <w:jc w:val="both"/>
              <w:rPr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Emoţii de toamn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Vântul bate, ploaia cade” – joc imitat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C: „Povestea vântului” de Eugen Jianu – povest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ții: „Mori de vânt”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tiință: „Vreau să ştiu de ce plouă/ bate vântul/ se porneşte furtuna...?” – discuţi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tecă: „Copacul toamnei” - lectură după imagini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33</w:t>
            </w:r>
          </w:p>
        </w:tc>
      </w:tr>
      <w:tr>
        <w:trPr>
          <w:trHeight w:val="23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runze jucăuşe!” – joc de mişcare în curtea grădiniţei</w:t>
            </w:r>
          </w:p>
        </w:tc>
      </w:tr>
      <w:tr>
        <w:trPr>
          <w:trHeight w:val="22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ȚI – ACTIVITATEA DE DUPĂ-AMIAZĂ - TURA II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ereşte-te de ploaie!” – joc distractiv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LC: „Povestea vântului” de Eugen Jianu – repovest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Știință: „Rece-cald!” – joc sensori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isp și apă: „Amprente de frunze” 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ularul mi-l pregătesc, de vânt să mă feresc!” (deprinderea de a-şi alege hainele corespunzătoare vrem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Vântul suflă frunzele” 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oşul cu frunze săltăreţe” - joc de grupare şi regrup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Toamna a venit la noi cu ceaţă, vânt şi plo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 grădină am lucrat, frunzele le-am adunat” -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S: „Culorile toamnei” – confecționare frunz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n hârtie colorat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Ştiință: „Ia ghiceşte, se scufundă sau pluteşte?” – experimente cu materiale din na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Sunt ploaia, sunt vântul... cutreier Pământul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tecă: „Frunze colorate, cu creioane desenate”– exerciții grafice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34, 35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e cărările toamnei” - activitate recreativă (plimbare în natură)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e s-a auzit?” – joc senzorial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: „Culorile toamnei” – confecționare frunz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n hârtie colorat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strucţii: „Parcul toamna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ip și apă: „Ploaia cea bogată” – stropirea nisipului din groapă  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Papucii mi pregătesc şi spre casă mă grăbesc” (deprinderea de a-şi pregăti papucii pentru plec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ine s-a ascuns sub umbrelă?”- joc distra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icură, picură, plouă!” - joc de rapidit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e aripi de vânt hoina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ând furtuna se porneşte, fugi şi te-adăposteşte!” -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 – DOS+DPM: „Fereşte-te de viruşi!” - convorbire şi alergare pe lo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Staţia meteo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Picuri de ploaie pe nisip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masă: „Condu ariciul spre măr” -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birin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– Fișă de lucru – caietul 1, pag. 36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Ocoleşte balta!” – jocuri de mişcare în aer liber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ătăciţi prin ceaţă” – joc de orienta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 - DOS+DPM: „Fereşte-te de viruşi!” - convorbire şi repetare alergare pe lo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tă: „Cartea cu minunile naturii” - confecţionare cart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rol: „Zâna Toamnă”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olegii îi salut frumos, căci sunt copil politicos!” (deprinderea de a saluta la plecar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ântece de toamnă” – audiţi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Vâj-vâj-vâj şu vum-vum-vum, printre frunze chiar acum!” – frământări de limb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Microbii zboară prin ae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Toamna colorată” - audiție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Ş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e s-a aşezat Vivi, veveriț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?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idactic (poziţii spaţiale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 Fișă de lucru – caietul 1 – pag.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Domnule doctor, am răcit!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Ursul hibernează” – puzz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bliotecă: „Reţete cu legume pentru pacienţi” – lipire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şa e toamna la noi!” – joc comtemplativ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nu-doi, a venit toamna la noi” - recitative - numărător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Ş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e s-a aşezat Vivi, veverița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”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erciţii cu material individual (poziţii spaţia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Știință: „Dă mai departe cutia cu vitamine, dar opreşte şi la tine!” – joc senzori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ă: „O zi de toamnă” - colorare imagin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Hapciu, vai, cred că voi prinde guturai!” (deprinderea de a-și acoperi gura atunci când tușeș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Frunzele se adună, fac o horă împreună” – joc de grupar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46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3-07-28T05:16:00Z</dcterms:modified>
  <cp:revision>2</cp:revision>
  <dc:subject/>
  <dc:title/>
</cp:coreProperties>
</file>