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lanificarea anuală pentru grupa mică</w:t>
      </w:r>
    </w:p>
    <w:p>
      <w:pPr>
        <w:pStyle w:val="Frspaiere"/>
        <w:spacing w:lineRule="auto" w:line="27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UXILIARE DIDACTICE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Setul </w:t>
      </w:r>
      <w:r>
        <w:rPr>
          <w:rFonts w:cs="Times New Roman" w:ascii="Times New Roman" w:hAnsi="Times New Roman"/>
          <w:b/>
          <w:bCs/>
          <w:sz w:val="28"/>
          <w:szCs w:val="28"/>
        </w:rPr>
        <w:t>,,</w:t>
      </w:r>
      <w:r>
        <w:rPr>
          <w:rFonts w:cs="Times New Roman" w:ascii="Times New Roman" w:hAnsi="Times New Roman"/>
          <w:b/>
          <w:sz w:val="28"/>
          <w:szCs w:val="28"/>
        </w:rPr>
        <w:t>Prin lumea poveștilor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Autori:</w:t>
      </w:r>
      <w:r>
        <w:rPr>
          <w:rFonts w:cs="Times New Roman" w:ascii="Times New Roman" w:hAnsi="Times New Roman"/>
          <w:sz w:val="28"/>
          <w:szCs w:val="28"/>
        </w:rPr>
        <w:t xml:space="preserve"> Mărgineanu Roxana, Roșca Andreea, Filip Ioana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ditura Edu - Tg. Mureș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An școlar 2024-2025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8"/>
        <w:gridCol w:w="1721"/>
        <w:gridCol w:w="30"/>
        <w:gridCol w:w="2643"/>
        <w:gridCol w:w="2549"/>
        <w:gridCol w:w="3060"/>
        <w:gridCol w:w="2160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rt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ma anual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 studiu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iectu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matic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bte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ma săptămânală independent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iec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 o zi</w:t>
            </w:r>
          </w:p>
        </w:tc>
      </w:tr>
      <w:tr>
        <w:trPr/>
        <w:tc>
          <w:tcPr>
            <w:tcW w:w="12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DULUL 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6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 iniţial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ă înceapă aventura!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6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rădinița-o căsuță ca-n povești!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ne sunt/ suntem?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uri și jucării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esta sunt eu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ablou de familie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rmonii de toamnă”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Ceață,ploaie, vânt, se lasă pe Pământ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Strugurel, Bobițe Dulci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UL 2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rcovel și prietenii săi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 ce și cum exprimăm ceea ce simțim?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n poveste… în poveste”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Iedul cu trei capre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uf Alb și Puf Gri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ne sunt/ suntem?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mânașii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arnă... magie... bucurie”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hetuțe pregătite - ghetuțe fericite”</w:t>
            </w:r>
          </w:p>
        </w:tc>
      </w:tr>
      <w:tr>
        <w:trPr>
          <w:trHeight w:val="5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m este/ a fost şi va fi aici, pe Pământ?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iceiuri din străbuni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ș Crăciun cel bun și drag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DULUL 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Ghidușii cu zăpadă și copii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e și cum vreau să fiu?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ă te îngrijești, voinic să crești!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m este/ a fost şi va fi aici, pe Pământ?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Animalele să ia cuvântul!”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Șezătoare la fermă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Hora din pădure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rietenii mei de la Zoo”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 ce și cum exprimăm ceea ce simțim?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tectivul de emoții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2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ȘCOALA ALTFEL</w:t>
            </w:r>
          </w:p>
        </w:tc>
      </w:tr>
      <w:tr>
        <w:trPr/>
        <w:tc>
          <w:tcPr>
            <w:tcW w:w="12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UL 4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e și cum vreau să fiu?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lba cu meserii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saje de primăvară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fum și culoare în grădina mea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ădinari să fim, cu toți să muncim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De unde pornim și unde ne oprim?”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Să vedem lumea de sus!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Pe șosea și prin tunel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Îmbarcarea, ne așteaptă marea!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UL 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</w:t>
            </w:r>
          </w:p>
        </w:tc>
        <w:tc>
          <w:tcPr>
            <w:tcW w:w="1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SĂPTĂMÂNA VERD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ne și cum planifică/ organizează o activitate?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ă și culoare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oare, joc și veselie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ne sunt/ suntem?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a mulți ani, copilărie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ând/ cum şi de ce se întâmplă?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icile viețuitoare zburdă la soare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ne și cum planifică/ organizează o activitate?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m învățat și am progresat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ne vacanța!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n rămas, grădiniță!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8:03:00Z</dcterms:created>
  <dc:creator>PC</dc:creator>
  <dc:description/>
  <cp:keywords/>
  <dc:language>en-US</dc:language>
  <cp:lastModifiedBy>Daniela Stefan</cp:lastModifiedBy>
  <dcterms:modified xsi:type="dcterms:W3CDTF">2024-07-24T10:21:00Z</dcterms:modified>
  <cp:revision>10</cp:revision>
  <dc:subject/>
  <dc:title/>
</cp:coreProperties>
</file>