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ă săptămânală independentă: „</w:t>
      </w:r>
      <w:r>
        <w:rPr>
          <w:rFonts w:cs="Times New Roman" w:ascii="Times New Roman" w:hAnsi="Times New Roman"/>
          <w:b/>
          <w:bCs/>
          <w:sz w:val="28"/>
          <w:szCs w:val="28"/>
        </w:rPr>
        <w:t>Tablou de familie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9"/>
      </w:tblGrid>
      <w:tr>
        <w:trPr>
          <w:trHeight w:val="274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UNI – ACTIVITATEA DE DIMINEAȚĂ - TURA 1</w:t>
            </w:r>
          </w:p>
        </w:tc>
      </w:tr>
      <w:tr>
        <w:trPr>
          <w:trHeight w:val="838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De mână cu sora mea/ fratele meu” - exerciţii de mer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 Întâlnirea de dimineaţă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„O zi în familie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Fă cum face mama/ tata!” – joc imitativ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I - DOS+DEC: „Familia muzicală” – lectură după imagini şi predare cântec;  audiţie „Familia mea”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1, pag. 2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bliotecă: „Poze cu familia mea” - răsfoire albume foto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c de rol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Cină în familie”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sip și apă: „Prăjituri pentru familie” </w:t>
            </w:r>
          </w:p>
        </w:tc>
      </w:tr>
      <w:tr>
        <w:trPr>
          <w:trHeight w:val="23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Cursa nepoţilor” – întrecere în aer liber</w:t>
            </w:r>
          </w:p>
        </w:tc>
      </w:tr>
      <w:tr>
        <w:trPr>
          <w:trHeight w:val="22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UNI – ACTIVITATEA DE DUPĂ-AMIAZĂ - TURA II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 Rutine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Lanţul familiei” - joc de mişcare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I - DOS+DEC: „Familia muzicală” – convorbire, repetare cântec şi audiţie „Familia mea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oc de masă: „Condu copilul la mămica sa” - labirint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Știință: „Familii din întreaga lume” – vizionare filmuleț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Când mă strânge mama-n braţe” (deprinderea de a primi şi oferi afecţiun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Statuile” - joc distrc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8776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6"/>
      </w:tblGrid>
      <w:tr>
        <w:trPr>
          <w:trHeight w:val="274" w:hRule="atLeast"/>
        </w:trPr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– ACTIVITATEA DE DIMINEAȚĂ - TURA 1</w:t>
            </w:r>
          </w:p>
        </w:tc>
      </w:tr>
      <w:tr>
        <w:trPr>
          <w:trHeight w:val="838" w:hRule="atLeast"/>
        </w:trPr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Jocul degețelelor” -</w:t>
            </w:r>
            <w:r>
              <w:rPr>
                <w:rFonts w:cs="Times New Roman" w:ascii="Times New Roman" w:hAnsi="Times New Roman"/>
                <w:sz w:val="24"/>
                <w:szCs w:val="24"/>
                <w:lang w:val="rm-CH"/>
              </w:rPr>
              <w:t xml:space="preserve"> joc muzica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</w:tc>
      </w:tr>
      <w:tr>
        <w:trPr>
          <w:trHeight w:val="274" w:hRule="atLeast"/>
        </w:trPr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Cu cine locuiesc eu?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Are mama o fetiţă” – cântec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LC: „Bine e la noi acasă” de Emilia Căldăraru – memorizare poezie (primele opt versuri)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 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1, pag. 2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Ştiință: „Bunici şi nepoţi” - sortare jetoane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trucții: „Casa bunicilor”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rtă: „Daruri pentru cei dragi” – modelaj (rupere şi strângere în pumni)</w:t>
            </w:r>
          </w:p>
        </w:tc>
      </w:tr>
      <w:tr>
        <w:trPr>
          <w:trHeight w:val="231" w:hRule="atLeast"/>
        </w:trPr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Sari peste bastonul bunicului!” - joc de mişcare în curtea grădiniţei</w:t>
            </w:r>
          </w:p>
        </w:tc>
      </w:tr>
      <w:tr>
        <w:trPr>
          <w:trHeight w:val="221" w:hRule="atLeast"/>
        </w:trPr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ȚI – ACTIVITATEA DE DUPĂ-AMIAZĂ - TURA II</w:t>
            </w:r>
          </w:p>
        </w:tc>
      </w:tr>
      <w:tr>
        <w:trPr/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 Rutine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Şorţul buclucaş”- joc distractiv</w:t>
            </w:r>
          </w:p>
        </w:tc>
      </w:tr>
      <w:tr>
        <w:trPr/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LC: „Bine e la noi acasă” de Emilia Căldăraru - repetare poezie (primele opt versuri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oc de rol: „Așteptăm oaspeți”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sisp și apă: „Familia zâmbitoare” – desen cu degetul pe nisip</w:t>
            </w:r>
          </w:p>
        </w:tc>
      </w:tr>
      <w:tr>
        <w:trPr/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Reguli de familie” (deprinderea de a respecta regulile familiei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Du ghemul la bunica” - joc liniştito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starea şi plecarea copiilor acasă</w:t>
            </w:r>
          </w:p>
        </w:tc>
      </w:tr>
      <w:tr>
        <w:trPr/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8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9"/>
      </w:tblGrid>
      <w:tr>
        <w:trPr>
          <w:trHeight w:val="274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RCURI – ACTIVITATEA DE DIMINEAȚĂ - TURA 1</w:t>
            </w:r>
          </w:p>
        </w:tc>
      </w:tr>
      <w:tr>
        <w:trPr>
          <w:trHeight w:val="838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Un-doi, un-doi, intră-n cameră la noi!” - recitativ ritmic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De acasă la grădiniţă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Casa mea-i un labirint” - joc de orienta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Ș: „Unde este locul?” – joc didactic (poziții spațiale) 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Fișă de lucru – caietul 1 – pag. 28, 2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sip și apă: „Drumul spre căsuţa mea” - desen cu degetul pe nisip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c de rol: „Aşteptăm musafiri”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tă: „Decorăm covorul din cameră” - mototolire ș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pire</w:t>
            </w:r>
          </w:p>
        </w:tc>
      </w:tr>
      <w:tr>
        <w:trPr>
          <w:trHeight w:val="23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„Ascunde-te în foişor!” - joc distractiv </w:t>
            </w:r>
          </w:p>
        </w:tc>
      </w:tr>
      <w:tr>
        <w:trPr>
          <w:trHeight w:val="22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RCURI – ACTIVITATEA DE DUPĂ-AMIAZĂ - TURA II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 Rutine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Am o căsuţă mică” – joc distractiv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Ș: „Unde este locul?” – exerciții cu material individual (poziții spațial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nstrucţii: „Cartierul meu”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c de masă: „Așezăm mobilierul” – sortare jetoane  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„Gazdă sau musafir?” (deprinderea de a se comporta civilizat când e gazdă sau musafir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„Soro, dragă!” – joc distractiv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8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9"/>
      </w:tblGrid>
      <w:tr>
        <w:trPr>
          <w:trHeight w:val="274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OI – ACTIVITATEA DE DIMINEAȚĂ - TURA 1</w:t>
            </w:r>
          </w:p>
        </w:tc>
      </w:tr>
      <w:tr>
        <w:trPr>
          <w:trHeight w:val="838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Ghici, ghici, nepoți sau bunici?” – ghicitor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Dacă aș fi mama/tata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Țăranul e pe câmp” – joc cu text și cân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I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Ş+DEC: „Casa - paradisul meu” - observare (casa şi principalele încăperi) şi pictur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- Fișă de lucru – caietul 1 – pag. 3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bliotecă: „Părinții mei” de El. Dragoș –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lectura educatoare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strucții: „Curtea casei mele”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tă: „Ochelarii bunicii” – desen </w:t>
            </w:r>
          </w:p>
        </w:tc>
      </w:tr>
      <w:tr>
        <w:trPr>
          <w:trHeight w:val="23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Caut-o pe mama!” – jocuri de mişcare în aer liber</w:t>
            </w:r>
          </w:p>
        </w:tc>
      </w:tr>
      <w:tr>
        <w:trPr>
          <w:trHeight w:val="22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OI – ACTIVITATEA DE DUPĂ-AMIAZĂ - TURA II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 Rutine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Aleargă la familia ta!” – joc de grupare și regrupare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ctivitate recuperatorie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I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Ş+DEC: „Casa - paradisul meu” – lectură după imagini (casa şi principalele încăperi) şi pictură - finalizarea lucrărilor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oc de rol: „Pregătim prăjituri în familie”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Știință: „Rudele mele” – convorbire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În bucătărie am intrat, de gătit m-am echipat” (deprinderea de a oferi ajutor în bucătări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ț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Am o căsuță mică” – joc cu text și cânt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8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9"/>
      </w:tblGrid>
      <w:tr>
        <w:trPr>
          <w:trHeight w:val="274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NERI – ACTIVITATEA DE DIMINEAȚĂ - TURA 1</w:t>
            </w:r>
          </w:p>
        </w:tc>
      </w:tr>
      <w:tr>
        <w:trPr>
          <w:trHeight w:val="324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hicitori despre obiectele din cas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Camera mea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Fusul” – frământări de limb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PM: „Cu bunicii la plimbare” - mers cu ocolire şi păşire peste obstacole (în aer liber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de masă: „Locuinţa mea” - asamblare machetă/ potrivire jetoan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tă: „Activităţi casnice” – colorare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Ştiință: „Copii și adulți”– convorbire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Fișă de lucru – caietul 1 – pag. 31</w:t>
            </w:r>
          </w:p>
        </w:tc>
      </w:tr>
      <w:tr>
        <w:trPr>
          <w:trHeight w:val="23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Dansul gospodinelor” - euritmie</w:t>
            </w:r>
          </w:p>
        </w:tc>
      </w:tr>
      <w:tr>
        <w:trPr>
          <w:trHeight w:val="22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NERI – ACTIVITATEA DE DUPĂ-AMIAZĂ - TURA II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 Rutine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Oala sub presiune” – joc de mișcare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PM: „Cu bunicii la plimbare” - repetare mers cu ocolire şi păşire peste obstacole (în aer liber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oc de masă: „Nu te supăra, frate!” – jocuri cu zaru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c de rol: „ La bunici”  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Cum ne comportăm atunci când mâncăm?” (deprinderea de a se comporta civilizat la masă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„Frații se adună și se prind de mână” – joc de grupare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Fontdeparagrafimplicit">
    <w:name w:val="Font de paragraf implicit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38:00Z</dcterms:created>
  <dc:creator>Bogdan</dc:creator>
  <dc:description/>
  <dc:language>en-US</dc:language>
  <cp:lastModifiedBy>Gradinita</cp:lastModifiedBy>
  <cp:lastPrinted>2020-11-03T11:46:00Z</cp:lastPrinted>
  <dcterms:modified xsi:type="dcterms:W3CDTF">2022-11-16T13:56:00Z</dcterms:modified>
  <cp:revision>5</cp:revision>
  <dc:subject/>
  <dc:title/>
</cp:coreProperties>
</file>