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 tematic: „Armonii de toamnă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tema: „</w:t>
      </w:r>
      <w:r>
        <w:rPr>
          <w:rFonts w:cs="Times New Roman" w:ascii="Times New Roman" w:hAnsi="Times New Roman"/>
          <w:b/>
          <w:bCs/>
          <w:sz w:val="24"/>
          <w:szCs w:val="24"/>
        </w:rPr>
        <w:t>Strugurel, Bobițe Dulci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</w:tblGrid>
      <w:tr>
        <w:trPr>
          <w:trHeight w:val="274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Prin livadă și prin vie” – exerciţii de mer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Cine es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ugurel Bobiţe Dulci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iorchinele aglomerat” - joc de grupare și regrup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 - DŞ+DEC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Culesul viilor” – observare (strugurele) şi audiţie; predare joc cu text şi cânt „Unu-doi, unu-doi, dansează-acum cu noi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3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rt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„Zdrobim boabe de struguri” – modelaj (tasa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masă: „Domino cu fructe”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ip și apă: „Fructe rătăcite în nisip”</w:t>
            </w:r>
          </w:p>
        </w:tc>
      </w:tr>
      <w:tr>
        <w:trPr>
          <w:trHeight w:val="23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Alergăm prin vie” – jocuri de mişcare în aer liber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NI – ACTIVITATEA DE DUPĂ-AMIAZĂ - TURA II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Mărul frige!” - joc de perspicacitate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 - DŞ+DEC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„Culesul viilor” – lectură după imagini (strugurele) şi audiţie; repetare joc cu text şi cânt „Unu-doi, unu-doi, dansează-acum cu noi!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bliotec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ructele sunt adunate, să le cunoaştem pe toate!” – răsfoire cărţi cu fruc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 toamn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trucții: „Cirochinele uriaș” (din hârtie mototolită)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ă le ascultăm... şi fructele au ceva de spus!” (deprinderea de a-i asculta pe ceilalţ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Ghicește, care fruct lipsește?” - joc de atenț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86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</w:tblGrid>
      <w:tr>
        <w:trPr>
          <w:trHeight w:val="274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– ACTIVITATEA DE DIMINEAȚĂ - TURA 1</w:t>
            </w:r>
          </w:p>
        </w:tc>
      </w:tr>
      <w:tr>
        <w:trPr>
          <w:trHeight w:val="838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La cules de fructe” – exerciţii de mers (înalţare pe vârfuri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Vitamine şi putere de la nuci, struguri, gutui, mere şi per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Aș mânca, aș mânca... ” – joc distract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LC: „Doamna Toamnă” (din folclor) – memorizare poezie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3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ții: „Lădițe pentru fructe proaspete”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Ştiință: „În laboratorul de știință” – experimente cu fructe (stoarcere în mâini, pipăire, mirosire..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rol: „Frigărui din fructe”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o-RO"/>
              </w:rPr>
              <w:t>(pe bețe de frigărui)</w:t>
            </w:r>
          </w:p>
        </w:tc>
      </w:tr>
      <w:tr>
        <w:trPr>
          <w:trHeight w:val="231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ructele amestecate” – joc distractiv în curtea grădiniţei</w:t>
            </w:r>
          </w:p>
        </w:tc>
      </w:tr>
      <w:tr>
        <w:trPr>
          <w:trHeight w:val="221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ȚI – ACTIVITATEA DE DUPĂ-AMIAZĂ - TURA II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Nuca lăudăroasă” – joc intelectual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LC: „Doamna Toamnă” (din folclor) – repetare poez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t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olier din fructe” – înşirare fructe din hârtie gumat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mas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Găsește jumătatea lipsă!”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Rămâneţi cu bine, iau coşul să plec după vitamine!” (deprinderea de a-şi lua rămas bun la pleca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Valsul fructelor zemoase” - euritm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</w:tblGrid>
      <w:tr>
        <w:trPr>
          <w:trHeight w:val="274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ărăm sacii cu gutui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Și dacă n-ar fi fructele... 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Rostogolește mărul până la coș!”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Mărule, ai vitamine, toţi microbii fug de tine!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nvorb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bliotecă: „Ghici, ce fruct se ascunde aici?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” – concurs de ghicitor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o-RO"/>
              </w:rPr>
              <w:t>ișă de lucru – caietul 1, pag. 40, 4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rol: „Mânuțele dibace, gem și compot vor face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masă: „Coșul rupt” –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o-RO"/>
              </w:rPr>
              <w:t>puzzle</w:t>
            </w:r>
          </w:p>
        </w:tc>
      </w:tr>
      <w:tr>
        <w:trPr>
          <w:trHeight w:val="23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Gospodina la piață” - drumeție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RCURI – ACTIVITATEA DE DUPĂ-AMIAZĂ - TURA II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Ștafeta gospodinelor” – joc de mișcare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Mărule, ai vitamine, toţi microbii fug de tine!”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ctură după imagi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tă: „Fructele toamnei” - desen cu șablon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sip și apă: „Amprente de fructe” (cu forme din material plastic)  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 echipă să lucrăm, fructe noi să adunăm!” (deprinderea de a lucra în echip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Lanțul fructelor de toamnă” - mers înlănțuit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</w:tblGrid>
      <w:tr>
        <w:trPr>
          <w:trHeight w:val="274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Să mâncăm, copii, fructe durdulii” - structuri ritmice hazl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Sfatul fructelo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Fructele sunt ordonate și în cerc sunt așezate” 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rs în cer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AI - DŞ+DPM: „Prin livadă alergăm şi fructe adunăm” – joc didactic (poziţii spaţiale) şi alergare în coloană câte unu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o-RO"/>
              </w:rPr>
              <w:t>– Fișă de lucru – caietul 1, pag. 4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trucții: „Teasc pentru strugur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tiință: „Ghici ce-ai gustat?” - joc senzoria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ă: „Codițe pentru cele mai dulci pere” 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o-RO"/>
              </w:rPr>
              <w:t>exerciții grafice</w:t>
            </w:r>
          </w:p>
        </w:tc>
      </w:tr>
      <w:tr>
        <w:trPr>
          <w:trHeight w:val="23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ine ajunge primul la coș?” – întrecere în aer liber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I – ACTIVITATEA DE DUPĂ-AMIAZĂ - TURA II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O pară și o prună zboară pe lună” – numărători distractive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AI - DŞ+DPM: „Prin livadă alergăm şi fructe adunăm” – exerciții cu material individual (poziţii spaţiale) şi repetare alergare în coloană câte un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bliotecă: „Cum este... fructul?” - joc exercițu pentru utilizarea corectă a adjectivel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rol: „Salata de fructe”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Salutul fructelor” (deprinderea de a saluta la pleca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Livada bogată” – audiţie cânte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9"/>
      </w:tblGrid>
      <w:tr>
        <w:trPr>
          <w:trHeight w:val="274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ERI – ACTIVITATEA DE DIMINEAȚĂ - TURA 1</w:t>
            </w:r>
          </w:p>
        </w:tc>
      </w:tr>
      <w:tr>
        <w:trPr>
          <w:trHeight w:val="324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Depozităm fructe coapte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Gustul dulce-acrişor al fructelo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u lupa prin livadă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joc distrac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DEC: „Compot de fructe” – pictură prin ștampilare - lucrare colectiv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rt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„Cămara plină”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o-RO"/>
              </w:rPr>
              <w:t>– colorare imagini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o-RO"/>
              </w:rPr>
              <w:t xml:space="preserve"> - Fișă de lucru – caietul 1, pag. 4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masă: „Găsește-mi frații!” – sortare jetoan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bliotec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Povestea mărului buclucaş” de V. Suteev - lectura educatoarei  </w:t>
            </w:r>
          </w:p>
        </w:tc>
      </w:tr>
      <w:tr>
        <w:trPr>
          <w:trHeight w:val="23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ructele au prins viaţă” – joc distractiv in curtea grădiniţei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ERI – ACTIVITATEA DE DUPĂ-AMIAZĂ - TURA II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Mere, prune, pere, le punem în panere” - frământări de limbă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DEC: „Compot de fructe” – pictură prin ștampilare – finalizarea lucrării colectiv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Știință: „Clubul curioșilor” – discuții (curiozități despre fruct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trucții: „Rafturi aglomerate” (din piesele trusei step)</w:t>
            </w:r>
          </w:p>
        </w:tc>
      </w:tr>
      <w:tr>
        <w:trPr/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de plecare, fac ordine la sectoare!”(deprinderea de a ordona jucăriil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Valsul fructelor de toamnă” – euritmi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Fontdeparagrafimplicit">
    <w:name w:val="Font de paragraf implici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46:00Z</dcterms:created>
  <dc:creator>Bogdan</dc:creator>
  <dc:description/>
  <dc:language>en-US</dc:language>
  <cp:lastModifiedBy>Gradinita</cp:lastModifiedBy>
  <cp:lastPrinted>2020-11-03T11:46:00Z</cp:lastPrinted>
  <dcterms:modified xsi:type="dcterms:W3CDTF">2023-01-09T12:56:00Z</dcterms:modified>
  <cp:revision>5</cp:revision>
  <dc:subject/>
  <dc:title/>
</cp:coreProperties>
</file>