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ă săptămânală independentă: „</w:t>
      </w:r>
      <w:r>
        <w:rPr>
          <w:rFonts w:cs="Times New Roman" w:ascii="Times New Roman" w:hAnsi="Times New Roman"/>
          <w:b/>
          <w:bCs/>
          <w:sz w:val="28"/>
          <w:szCs w:val="28"/>
        </w:rPr>
        <w:t>Acesta sunt eu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274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Intră în joc, prietene!” - joc de miş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n fiecare dimineaţă să ai gândul bun pe faţă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șa suntem noi cei mici/ Drăgălași, frumoși, pitici” – recitativ ritm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Ş + DEC: „Ne jucăm cu...” - observare fetiţa/băiatul şi predare cântec; repetare joc muzical „La, la, la, lero!”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20, 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bliotecă: „Acesta/ aceasta sunt eu!” - prezentarea unei fotografii, certificat de naşte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ă: „Să îmbrăcăm fetiţa şi băiatul” – lipi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Urme de mânuţe hărnicuţe”</w:t>
            </w:r>
          </w:p>
        </w:tc>
      </w:tr>
      <w:tr>
        <w:trPr>
          <w:trHeight w:val="23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Joacă, joacă băiete/ fetiţă” – jocuri din folclorul copiilor în natură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NI – ACTIVITATEA DE DUPĂ-AMIAZĂ - TURA II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aşii mei, paşii tăi” - joc distractiv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Ş+DEC: „Ne jucăm cu...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lectură după imagini, repetare cântec şi repetare joc muzical „La, la, la, lero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masă: „Hăinuțe de fetiță/ băiat” - incastr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Fetița și băiețelul” – răsfoire enciclopedii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Nu suntem la fel, dar ne jucăm împreună!” (deprinderea de a se juca împreună, indiferent de gen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untem mari, suntem mici!” - joc de miş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806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27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Ț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ACTIVITATEA DE DIMINEAȚĂ - TURA 1</w:t>
            </w:r>
          </w:p>
        </w:tc>
      </w:tr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Jocul palmelor” -</w:t>
            </w:r>
            <w:r>
              <w:rPr>
                <w:rFonts w:cs="Times New Roman" w:ascii="Times New Roman" w:hAnsi="Times New Roman"/>
                <w:sz w:val="24"/>
                <w:szCs w:val="24"/>
                <w:lang w:val="rm-CH"/>
              </w:rPr>
              <w:t xml:space="preserve"> joc cu text şi cân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ortret de prieten/ coleg drag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Mergi pe mâna mea!” - joc distractiv (pasarea unei jucării colegului prefera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S: „Cei mai frumoşi de pe Pământ!” - joc didactic (descrierea unei fotografii: cine este, cum arată şi ce face?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Obiecte buclucaşe” (îmbrăcămin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bliotecă: „Cum te simţi îmbrăcat aşa?”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2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Rafturi pentru hăinuţe curate”</w:t>
            </w:r>
          </w:p>
        </w:tc>
      </w:tr>
      <w:tr>
        <w:trPr>
          <w:trHeight w:val="23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ursa băieţilor/ fetelor” - întrecere în curtea grădiniţei</w:t>
            </w:r>
          </w:p>
        </w:tc>
      </w:tr>
      <w:tr>
        <w:trPr>
          <w:trHeight w:val="22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ȚI – ACTIVITATEA DE DUPĂ-AMIAZĂ - TURA II</w:t>
            </w:r>
          </w:p>
        </w:tc>
      </w:tr>
      <w:tr>
        <w:trPr/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nu, doi, bate palmele cu noi!” - recitativ ritmic</w:t>
            </w:r>
          </w:p>
        </w:tc>
      </w:tr>
      <w:tr>
        <w:trPr/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S: „Cei mai frumoşi de pe Pământ!” - convorbire (descrierea unei fotografii: cine este, cum arată şi ce face?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tă: „Portretul meu” - color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isp și apă: „Fetițe și băieței” – desen cu degetul pe nisip</w:t>
            </w:r>
          </w:p>
        </w:tc>
      </w:tr>
      <w:tr>
        <w:trPr/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as curăţenie în dulăpior” (deprinderea de a păstra ordinea şi curăţeni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Are mama o fetiță” – audiție cântec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  <w:tr>
        <w:trPr/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274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uaţi seama bine!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Veniţi fetiţe şi băieţi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hipul meu” - audiţie muzical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 – DLC+DOS: „Maricica” de Luiza Vlădesc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vestire şi lipire (rochiţa Maricicăi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Corpul lui Bubu”  - convorbire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Fișă de lucru – caietul 1 – pag. 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bliotecă: „Răsfoim enciclopedii cu corpul uman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de masă: „Fetiță și băiat” – domino</w:t>
            </w:r>
          </w:p>
        </w:tc>
      </w:tr>
      <w:tr>
        <w:trPr>
          <w:trHeight w:val="23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Ocoleşte-ţi colegul!” - joc de mişcare în curtea grădiniţei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RCURI – ACTIVITATEA DE DUPĂ-AMIAZĂ - TURA II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Eu te văd!” – joc cu text şi cânt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I – DLC+DOS: „Maricica” de Luiza Vlădesc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ovestire şi lipire (rochiţa Maricicăi)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strucţii: „Chipuri din bețe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masă: „Hăinuțele mele” – sortare jetoane  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Cuvinte magice de rosteşti, prieteni repede găseşti” (deprinderea de a folosi formule de politeţ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Când pe vârf, când pe călcâi” – variante de mers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274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Cine te-a strigat?” – joc senzori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Fetițe și băieți, cuminți și isteț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Joacă, joacă, joacă fetiță” – jocuri din folclorul copi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Ş: „Hăinuţe colorate, în cutii aşezate” - joc didactic (gruparea obiectelor după o însuşire comună) –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</w:rPr>
              <w:t>Fișă de lucru – caietul 1 - pag. 2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Joc de 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„Probez hăinuțe și papucei”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trucții: „Dressing-ul meu”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sip și apă: „Fularul meu e cel mai lung!” – desen cu degetul pe nisip</w:t>
            </w:r>
          </w:p>
        </w:tc>
      </w:tr>
      <w:tr>
        <w:trPr>
          <w:trHeight w:val="23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Prinde-mă, dacă poţi!” – jocuri de mişcare în aer liber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I – ACTIVITATEA DE DUPĂ-AMIAZĂ - TURA II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Schimbă locul” – joc distractiv 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Ş: „Hăinuţe colorate, în cutii aşezate” - exerciţii cu material individual (gruparea obiectelor după o însuşire comun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oc de rol: „La magazinul de haine”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tiință: „Copii” – citire imagini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Singurel îmi pun gecuţa” (deprinderea de a se îmbrăca singu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Băiat sau fată, îl ghicesc îndată!” – joc senzorial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274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Bat din palme!” - joc de mişca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Spune-le pe nume vecinilor/ colegilor tăi!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Atenție la clopoțel!” –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PM: „Un băiat şi o fetiţă merg, acum, prin grădiniţă” - mers spre anumite repere, în coloană câte un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ă: „Nasturi năzdrăvani” – modelaj (rupere şi strângere în pumn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tecă: „Organele de simț” - convorbire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Fișă de lucru – caietul 1 - pag. 2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c de rol: „Au! Mă doare… urechea”        </w:t>
            </w:r>
          </w:p>
        </w:tc>
      </w:tr>
      <w:tr>
        <w:trPr>
          <w:trHeight w:val="23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Şotron în curtea grădiniţei 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ERI – ACTIVITATEA DE DUPĂ-AMIAZĂ - TURA II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P: Rutin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Unde am ascuns căciula?” - joc de orientar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PM: „Un băiat şi o fetiţă merg, acum, prin grădiniţă” - repetare mers spre anumite repere, în coloană câte un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strucții: „Locul meu de joacă”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ă: „ Cravate și fundițe” - dactilopictură </w:t>
            </w:r>
          </w:p>
        </w:tc>
      </w:tr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Locul de joacă de e curat o să ne placă! (deprinderea de a ordona jucării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„Îmi pun costumul de carnaval” – joc imitativ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10:00Z</dcterms:created>
  <dc:creator>Bogdan</dc:creator>
  <dc:description/>
  <dc:language>en-US</dc:language>
  <cp:lastModifiedBy>Gradinita</cp:lastModifiedBy>
  <cp:lastPrinted>2020-11-03T11:46:00Z</cp:lastPrinted>
  <dcterms:modified xsi:type="dcterms:W3CDTF">2022-11-16T13:58:00Z</dcterms:modified>
  <cp:revision>4</cp:revision>
  <dc:subject/>
  <dc:title/>
</cp:coreProperties>
</file>