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valuare inițială: „Să înceapă aventura!”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8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9"/>
      </w:tblGrid>
      <w:tr>
        <w:trPr>
          <w:trHeight w:val="274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IMINEAȚĂ - TURA 1</w:t>
            </w:r>
          </w:p>
        </w:tc>
      </w:tr>
      <w:tr>
        <w:trPr>
          <w:trHeight w:val="838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La perete, la perete, STOP!” – joc distract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 Întâlnirea de dimineaţă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Iată-mă, am venit aici, sunt în grupa de... pitici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Cine este el/ ea?” - joc de atenţ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Sunt timid sau vorbăreț, sunt retras sau mai glumeț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vorbire (pentru cunoașterea colegilor)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2,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rtă: „Să colorăm!”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Cărțile ne spun povești” - răsfoire cărți cu povești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rol: „La piață”</w:t>
            </w:r>
          </w:p>
        </w:tc>
      </w:tr>
      <w:tr>
        <w:trPr>
          <w:trHeight w:val="23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e plăcut este afară!” - jocuri în aer liber</w:t>
            </w:r>
          </w:p>
        </w:tc>
      </w:tr>
      <w:tr>
        <w:trPr>
          <w:trHeight w:val="22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LUNI – ACTIVITATEA DE DUPĂ-AMIAZĂ - TURA II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âzz – bâzz!” – joc distractiv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- DLC+DOS: „Sunt timid sau vorbăreț, sunt retras sau mai glumeț” – convorbire (pentru cunoașterea colegilo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ții: „Cu dibăcie și hărnicie, construim o... jucărie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iință: 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De c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urile copilăriei” – răsfoire enciclopedii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E un mod civilizat, să saluți adecvat!” (deprinderea de a utiliza formulele de salut potrivit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âte unul mergem noi, pas pe loc și pas vioi” – mers cadențat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9"/>
      </w:tblGrid>
      <w:tr>
        <w:trPr>
          <w:trHeight w:val="274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IMINEAȚĂ - TURA 1</w:t>
            </w:r>
          </w:p>
        </w:tc>
      </w:tr>
      <w:tr>
        <w:trPr>
          <w:trHeight w:val="838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Bună dimineaţa, dragă grădiniţă!”  - cântec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274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rimul gând de dimineață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odul mișcător” – joc echilibristi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Mulțimile amestecate trebuie sortate” – joc didactic (pentru evaluarea mulţimilo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ibliotecă: „Steluța magică” 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  <w:t xml:space="preserve"> F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ișă de lucru – caietul 1, pag. 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O zână cu super puteri” 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sip și apă: „Traseu montan” – desen cu degetul pe nisip</w:t>
            </w:r>
          </w:p>
        </w:tc>
      </w:tr>
      <w:tr>
        <w:trPr>
          <w:trHeight w:val="23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ășește cu atenție!” - joc recreativ în aer liber</w:t>
            </w:r>
          </w:p>
        </w:tc>
      </w:tr>
      <w:tr>
        <w:trPr>
          <w:trHeight w:val="22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ȚI – ACTIVITATEA DE DUPĂ-AMIAZĂ - TURA II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riciul grăbit” - joc distractiv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Ş: „Mulțimile amestecate trebuie sortate” – exerciții cu material individual (pentru evaluarea mulţimilor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Bibliotecă: „Răspunde repede și bine!” (ghicitori)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ă: „Secretele poveștilor” – colorare imagini  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Găsesc ușor locul meu în dulăpior” (deprinderea de a-şi identifica locul în dulap ținând cont de semnul atribuit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Joacă, joacă, nu mai sta!” - jocuri din folclorul copiilor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9"/>
      </w:tblGrid>
      <w:tr>
        <w:trPr>
          <w:trHeight w:val="274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IMINEAȚĂ - TURA 1</w:t>
            </w:r>
          </w:p>
        </w:tc>
      </w:tr>
      <w:tr>
        <w:trPr>
          <w:trHeight w:val="838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Așază-te pe floarea... mov!” - joc de grupare și regrupare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flă multe despre mine, sunt prieten bun cu tine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a soldaţii” – mers ritmi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Ș+DEC: „Un-doi-trei, cu prietenii mei” – convorbire (despre jocurile desfășurate împreună cu colegii) şi audiţie cântece pentru copii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 xml:space="preserve"> Fișă de lucru – caietul 1 – pag. 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Piscina cu bile” - modelaj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iință: „Deschide-ţi urechea bine!” - joc senzori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de masă: „Alege și potrivește!” – puzzle</w:t>
            </w:r>
          </w:p>
        </w:tc>
      </w:tr>
      <w:tr>
        <w:trPr>
          <w:trHeight w:val="23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Diii, căluț, cu veselie!” - jocuri la aparatele din curtea grădiniţei</w:t>
            </w:r>
          </w:p>
        </w:tc>
      </w:tr>
      <w:tr>
        <w:trPr>
          <w:trHeight w:val="22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ERCURI – ACTIVITATEA DE DUPĂ-AMIAZĂ - TURA II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rsul doarme și visează” – joc cu text și cânt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I – DȘ+DEC: „Un-doi-trei, cu prietenii mei” – convorbire (despre jocurile desfășurate împreună cu colegii) şi audiţie cântece pentru copi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Construcţii: „Visuri la cheie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Râuri și pârâiașe”  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DP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Mă comport frumos şi mereu sunt respectuos” (deprinderea de a-i respecta pe cei din jur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Nori, ploaie, vânt, furtună” - joc imita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9"/>
      </w:tblGrid>
      <w:tr>
        <w:trPr>
          <w:trHeight w:val="274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IMINEAȚĂ - TURA 1</w:t>
            </w:r>
          </w:p>
        </w:tc>
      </w:tr>
      <w:tr>
        <w:trPr>
          <w:trHeight w:val="838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ergem toţi în pas vioi” - joc cu text cânt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m prieteni noi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Roşu, stop, stai pe loc!” – joc de atenți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PM: „Hai, copii, la joacă afară!” - exerciţii de mers şi jocuri de mişcare (în curtea grădiniţei)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Toboganul buclucaș” – colorare imagini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 - pag. 6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ă: „Pălăriile gânditoare” – lipir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Vânt şi ploaie, nori şi soare, pe toate le-am văzut în vacanţa mare” (prezentare fotografii din vacanţă) </w:t>
            </w:r>
          </w:p>
        </w:tc>
      </w:tr>
      <w:tr>
        <w:trPr>
          <w:trHeight w:val="23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ine vine-acum spre mine?” - joc de orientare în curtea grădiniţe</w:t>
            </w:r>
          </w:p>
        </w:tc>
      </w:tr>
      <w:tr>
        <w:trPr>
          <w:trHeight w:val="22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JOI – ACTIVITATEA DE DUPĂ-AMIAZĂ - TURA II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omentul poveştilor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„Primul la scăunel” - concurs 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PM: „Hai, copii, la joacă afară!” - repetare exerciţii de mers şi jocuri de mişcar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masă: „Poveşti în bucăţi” - puzzle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rucții: „Balansoarul” 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Unu-doi, unu-doi, / Hai, copii, la rând cu noi!” (deprinderea de a forma rândul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ț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Mingea te strigă pe nume” – joc de atenţie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8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9"/>
      </w:tblGrid>
      <w:tr>
        <w:trPr>
          <w:trHeight w:val="274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IMINEAȚĂ - TURA 1</w:t>
            </w:r>
          </w:p>
        </w:tc>
      </w:tr>
      <w:tr>
        <w:trPr>
          <w:trHeight w:val="324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mirea copiilor, servirea mesei, deprinderi de igien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 individuală de explorare a unui obiect de care este interesat copilu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Plimbă căruciorul” – joc liniştitor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</w:tc>
      </w:tr>
      <w:tr>
        <w:trPr>
          <w:trHeight w:val="838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Întâlnirea de dimineaţă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ș vrea să-ți spun că...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A fost odată un castel” - joc cu text şi cân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Degetele pictate, fac baloane colorate” – dactilopictur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Știință: „Unde este locul său?” - potrivire jetoan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Joc de rol: „Fursecuri dulci și aromate” 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ibliotecă: „Inimioare – inimioare” - colorare imagini 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o-RO"/>
              </w:rPr>
              <w:t>Fișă de lucru – caietul 1 - pag. 7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            </w:t>
            </w:r>
          </w:p>
        </w:tc>
      </w:tr>
      <w:tr>
        <w:trPr>
          <w:trHeight w:val="23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Lumea celor mici” – desene cu creta pe asfalt</w:t>
            </w:r>
          </w:p>
        </w:tc>
      </w:tr>
      <w:tr>
        <w:trPr>
          <w:trHeight w:val="22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rvirea mesei de prânz, deprinderi de igienă</w:t>
            </w:r>
          </w:p>
        </w:tc>
      </w:tr>
      <w:tr>
        <w:trPr>
          <w:trHeight w:val="221" w:hRule="atLeast"/>
        </w:trPr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INERI – ACTIVITATEA DE DUPĂ-AMIAZĂ - TURA II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ăţi recreative şi de relaxare, de dezvoltare a înclinaţiilor person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Momentul poveştilor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Înainte să ne culcăm, o poveste s-ascultăm!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prinderi de autoservire şi igienă personală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ranziţ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Cursa celor mici” - întrecere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ctivitate recuperatori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: „Degetele pictate, fac baloane colorate” – dactilopictură – finalizarea lucrăril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LA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Joc de rol: „Capra cu trei iezi” (cu marionete)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sip și apă: „Forme pe nisip” </w:t>
            </w:r>
          </w:p>
        </w:tc>
      </w:tr>
      <w:tr>
        <w:trPr/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LA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c libe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ADP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Te rog să-mi dai...!” (deprinderea de a formula corect o cerere)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ranziţie: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„Ce fac eu, faceţi şi voi!” – joc imitativ</w:t>
            </w:r>
          </w:p>
          <w:p>
            <w:pPr>
              <w:pStyle w:val="Normal"/>
              <w:spacing w:before="0" w:after="0"/>
              <w:jc w:val="both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Rutine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starea şi plecarea copiilor acas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05:00Z</dcterms:created>
  <dc:creator>Bogdan</dc:creator>
  <dc:description/>
  <cp:keywords/>
  <dc:language>en-US</dc:language>
  <cp:lastModifiedBy>Daniela Stefan</cp:lastModifiedBy>
  <cp:lastPrinted>2020-11-03T11:46:00Z</cp:lastPrinted>
  <dcterms:modified xsi:type="dcterms:W3CDTF">2023-07-28T05:13:00Z</dcterms:modified>
  <cp:revision>2</cp:revision>
  <dc:subject/>
  <dc:title/>
</cp:coreProperties>
</file>