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lanificarea orientativă a unităților tematice</w:t>
      </w:r>
    </w:p>
    <w:p>
      <w:pPr>
        <w:pStyle w:val="Frspaiere"/>
        <w:jc w:val="center"/>
        <w:rPr>
          <w:rFonts w:ascii="Times New Roman" w:hAnsi="Times New Roman" w:eastAsia="Arial Unicode MS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Clasa I</w: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ANUAL ȘCOLAR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Matematica şi explorarea mediului 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</w:t>
      </w:r>
      <w:r>
        <w:rPr>
          <w:rFonts w:cs="Times New Roman" w:ascii="Times New Roman" w:hAnsi="Times New Roman"/>
          <w:sz w:val="24"/>
          <w:szCs w:val="24"/>
          <w:lang w:val="ro-RO"/>
        </w:rPr>
        <w:t>: Corina Istrate, Dora Măcean, Manuela Koszorus, Nicoleta Todoran, Editura EDU – Tg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ro-RO"/>
        </w:rPr>
        <w:t>MODULUL  1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Unitatea tematică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 xml:space="preserve"> Din nou la școal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Nr. de ore: ______________</w:t>
        <w:tab/>
        <w:tab/>
        <w:tab/>
        <w:tab/>
        <w:tab/>
        <w:tab/>
        <w:tab/>
        <w:tab/>
        <w:tab/>
        <w:t>Perioada: 8 sept. – 26 sept. 2025 (3 săpt.)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420"/>
        <w:gridCol w:w="1052"/>
        <w:gridCol w:w="5248"/>
        <w:gridCol w:w="1800"/>
        <w:gridCol w:w="1538"/>
        <w:gridCol w:w="98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tenţ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43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>
          <w:trHeight w:val="4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Poziţia obiectelor în spaţ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rientarea spaţială și localizări în spați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(deasupra, dedesubt, pe, lângă, în față, în spate, stânga-dreapta, exterior, interi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re naturale de la 0 la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si scăderea numerelor de la 0 la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rele naturale de la 0 la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și scăderea numerelor de la 0 la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 inițial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jocuri de poziţionare a obiectelor în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spaţiu, în raport cu alte obiecte precizate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- identificarea poziţiei pe care o ocupă diverse obiecte în spaţiu în raport cu alte obiecte precizate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jocuri de identificare a obiectelor din realitatea imediată sau din imagini, în funcţie de poziţia pe care o au faţă de un reper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scriere a cifrelor pe rețeaua de pătrățele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dunare și scădere în concentrul 0-31 cu suport intuitiv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dăugarea/extragerea de elemente dintr-o mulțime dată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probleme simple cu suport intuit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 aplicație multimedia, videoproiector, calculat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iniți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 a elevil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</w:r>
    </w:p>
    <w:p>
      <w:pPr>
        <w:pStyle w:val="NoSpacing"/>
        <w:ind w:firstLine="72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Unitatea tematică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 xml:space="preserve"> Universul me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ab/>
        <w:t>Nr. de ore: ______________</w:t>
        <w:tab/>
        <w:tab/>
        <w:tab/>
        <w:tab/>
        <w:tab/>
        <w:tab/>
        <w:tab/>
        <w:tab/>
        <w:t xml:space="preserve">            Perioada: 29 sept. – 24 oct. 2025 (4 săpt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99"/>
        <w:gridCol w:w="1456"/>
        <w:gridCol w:w="4405"/>
        <w:gridCol w:w="2036"/>
        <w:gridCol w:w="1739"/>
        <w:gridCol w:w="7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tenț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oarele, sursă de căldură și lumin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oarele și viețuitoare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utilizarea unei lupe pentru evidenţierea căldurii primite de la So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senarea poziţiei Soarelui dimineaţa şi la prânz, la aceeaşi oră şi în raport cu acelaşi reper, timp de o săptămână şi evidenţierea regularităţilo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xprimarea unor opinii (acord/ dezacord) cu privire la anumite atitudini şi comportamente observate în mediul înconjurăto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propriilor greşeli de comportament faţă de mediul înconjurăto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rezentarea înregistrărilor din calendarul naturii, realizat pe o perioadă determinată de tim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cunoaşterea rolului Soarelui ca sursă de lumină şi căldur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, folie de Al, bețe, coli, creioane, plastilin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Numerele naturale de la 0 la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cunoaștere, formare, citire, scri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Compararea și ordonarea numerelor de la 0 la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nvestigația – Influența Soarelui asupra pla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re pare și imp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prezentarea numerelor de două cifre cu ajutorul numărătorii de poziţion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prezentarea prin obiecte (beţişoare, bile etc) a numerelor din intervalul 0 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prezentarea zecilor prin mănunchiuri de câte 10 beţişo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itirea numerelor de la 0 la 3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rierea numerelor de la 0 la 31, pe reţeaua caietului de matematic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cifrei unităţilor/zecilor dintr-un numă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numărarea obiectelor/fiinţelor din mediul apropiat – numărare din 1 în 1, din 2 în 2, din 3 în 3 etc., în ordine crescătoare şi descrescătoare, cu precizarea limitelor intervalului (de la ...până l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videnţierea cifrei unităţilor sau a zecilor dintr-un număr (ex.: Coloraţi cifra zecilor cu roşu; Scrieţi cu verde cifra unităţilor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generarea de numere mai mici decât 31, ale căror cifre îndeplinesc condiţii date(ex.: precizarea cifrei unităţilor/zecilor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flarea unui număr/a unor numere respectând anumite condiţii (ex. „scrie cel mai mare număr mai mic decât 30”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ompararea unor grupuri de obiecte prin punerea elementelor unele sub altele, încercuirea părţilor comune, punerea în corespondenţ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rierea rezultatelor obţinute prin comparare, utilizând semnele &lt;, &gt;, =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ompararea a două numere naturale mai mici decât 31, atunci când acestea au acelaşi număr de zeci/de unităţi, cu ajutorul mulţimilor de obiecte sau al numărătorii de poziţion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identificarea numerelor pare şi impare dintr-un şir (ex.: numerotarea clădirilor pe o stradă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identificarea „vecinilor” unui număr de la 0 la 3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identificarea numerelor pare/impare dintr-un şir da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selectarea unor numere după un criteriu dat (ex.: „Încercuiţi cu verde numerele mai mari decât.. şi mai mici decât …”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identificarea numărului mai mic/mai mare pe baza algoritmului de comparare a două numere mai mici decât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ordonarea crescătoare/descrescătoare a unor numere naturale prin compararea acestora două câte dou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identificarea unor numere, situate într-un interval dat (ex.: „Scrie trei numere mai mici decât 25”) ;</w:t>
            </w:r>
          </w:p>
          <w:p>
            <w:pPr>
              <w:pStyle w:val="Normal"/>
              <w:spacing w:lineRule="auto" w:line="240" w:before="0" w:after="0"/>
              <w:rPr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organizarea unor jocuri de tip „Ce s-ar întâmpla  dacă...”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dentificarea importanţei energiei în viaţa omului, a modalităților de economisire a energie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realizarea unor discuţii: „Ce credeţi că se întâmplă într-o navetă spaţială?” etc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recunoaşterea rolului Soarelui ca sursă de lumină şi căldură şi importanţa acestuia în menţinerea vieţi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șe de lucru, aplicație multimedia, videoproiector, bețișoar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Recapitul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ot mai mult!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exerciții de formare,scriere, citire, ordonare, comparare a numerelor naturale 0-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idetificarea numerelor pare/impare dintr-un și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numărare cu pas dat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completarea unor șiruri de numere respectând regula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utilizarea semnelor &lt;, = , &gt; în exerciți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compunere și descompunere a numerelor naturale 0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alizarea unor machete care respectând ordinea planetelor în Sistemul Sol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Evaluare sumativ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ro-RO"/>
        </w:rPr>
        <w:t>MODULUL 2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Toți cei mici, la bunici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ab/>
        <w:t xml:space="preserve">                                      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Nr. de ore: ______________</w:t>
        <w:tab/>
        <w:tab/>
        <w:tab/>
        <w:tab/>
        <w:tab/>
        <w:tab/>
        <w:tab/>
        <w:tab/>
        <w:tab/>
        <w:tab/>
        <w:t>Perioada: 3 nov. – 28 nov. 2025 (4 săpt.)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ab/>
        <w:tab/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53"/>
        <w:gridCol w:w="1030"/>
        <w:gridCol w:w="5379"/>
        <w:gridCol w:w="1968"/>
        <w:gridCol w:w="1471"/>
        <w:gridCol w:w="69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tenț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și surse de energi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Lumina, căldura și electricitatea ca forme de ener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arele, apa, vântul, cărbunii, petrolul ca surse de ener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ări în prac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3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producerea de sunete specifice ploii: picături de apă care cad, tunetul, mersul prin apă etc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identificarea surselor convenţionale de energie şi a unor surse alternative de energi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evidenţierea formelor de energie prin experimente simpl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evidenţierea forţei vântului şi a apei, ca surse de energie, prin utilizarea unor modele (ex.: morişcă, roată pusă în mişcare de o apă curgătoare/ apa de la robin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identificarea importanţei energiei în viaţa omului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a modalităţilor de economisire a energiei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alizarea de asociaţii între fenomene şi cauzele posibile;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lang w:val="ro-RO"/>
              </w:rPr>
              <w:t>identificarea efectelor pozitive şi negative produse de precipitaţii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unarea numerelor de la 0 la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Evidențierea proprietăților adunării – comutativitate, asociativitate, element neut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Scăderea numerelor naturale de la 0 la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flarea numărului necunosc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robleme care se rezolvă printr-o operaț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ăugarea/extragerea de elemente dintr-o mulţime de obiecte, fiecare operaţie fiind însoţită de numărarea obiectelo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dăugarea/extragerea de elemente dintr-o mulţime dată, pentru a obţine mulţimi „cu tot atâtea elemente”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fectuarea de adunări şi scăderi şi verificarea cu obiecte sau prin operaţia invers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proprietăţilor adunării (comutativitate, asociativitate, element neutru), fără precizarea terminologiei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găsirea ”regulii” pentru o corespondenţă de următorul tip: 3→7; 4→8; 5→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adunări şi scăderi, mental şi în sc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aflarea sumei/diferenţei a două numere mai mici decât 10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aflarea unui termen necunoscut, folosind metoda balanţe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crearea unor probleme simple după imagini/ desene/ scheme da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formularea şi rezolvarea unor probleme pornind de la o tematică dată/de la numere date, de la imagin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modificarea unei probleme fără ca tipul de problemă să se schimb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transformarea problemelor de adunare în probleme de scădere şi inver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identificarea semnificaţiei datelor unei problem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identificarea cuvintelor care sugerează operaţii aritmetice (a dat, a primit, s-a spar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rezolvarea de probleme folosind obiecte concrete sau reprezentări simbolic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rezolvarea unor probleme după imagini date;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compunerea şi rezolvarea unor probleme, utilizând date scrise într-un tabel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capit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ot mai mult!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dunare și scădere a numerelor naturale în concentrul 0-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flare a numărului necunoscut folosind metoda balanțe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probleme cu o singură operație cu suport intuitiv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alizarea unor colaje/desene care reprezintă corpul omenesc cu principalele org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cunoaşterea organelor şi localizarea acestora folosind imagini din atlase sau mulaj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problematizarea, joc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evaluare sumativ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262" w:hanging="0"/>
        <w:rPr>
          <w:rFonts w:ascii="Times New Roman" w:hAnsi="Times New Roman" w:eastAsia="Times New Roman" w:cs="Times New Roman"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Călătorie în lumea poveștilo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ab/>
        <w:tab/>
        <w:t xml:space="preserve">     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Nr. de ore: ______________</w:t>
        <w:tab/>
        <w:tab/>
        <w:tab/>
        <w:tab/>
        <w:tab/>
        <w:tab/>
        <w:tab/>
        <w:tab/>
        <w:tab/>
        <w:tab/>
        <w:t>Perioada: 2 dec. – 19 dec. 2025 (3 săpt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ab/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04"/>
        <w:gridCol w:w="1030"/>
        <w:gridCol w:w="5386"/>
        <w:gridCol w:w="1980"/>
        <w:gridCol w:w="1651"/>
        <w:gridCol w:w="69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-tenț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Căderea liberă a corp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realizarea unor experienţe în scopul punerii în evidenţă a forţei gravitaţionale: căderea liberă a diferitelor obiect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formularea unei concluzii în urma unor observaţii repetate: „Şi creionul, şi cartea, şi căţelul de pluş cad pe Pământ/ sunt atrase de Pământ” sau „Planta are nevoie de apă ca să trăiască” sau „Sunetul încă se aude (deşi trece prin diferite materiale)” etc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- reprezentarea rezultatelor prin dese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cunoaşterea efectului forţei gravitaţionale asupra corpurilor de pe Pământ – căderea liber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alizarea unor discuţii: „Ce credeţi că se întâmplă într-o navetă spaţială?”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 xml:space="preserve">organizarea unor jocuri de tip „Ce s-ar întâmpla dacă…?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observarea, experiment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ârtie, obiecte din materiale diverse,  videoproiector, 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dunarea numerelor naturale de la 0 la 31, fără trecere peste ord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căderea numerelor naturale de la 0 la 31, fără trecere peste ord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ba adunării și a scăder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.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ăugarea/extragerea de elemente dintr-o mulţime de obiecte, fiecare operaţie fiind însoţită de numărarea obiectelo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ăugarea/extragerea de elemente dintr-o mulţime dată, pentru a obţine mulţimi „cu tot atâtea elemente”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fectuarea de adunări şi scăderi şi verificarea cu obiecte sau prin operaţia invers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proprietăţilor adunării (comutativitate, asociativitate, element neutru), fără precizarea terminologie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găsirea ”regulii” pentru o corespondenţă de următorul tip: 3→7; 4→8; 5→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adunări şi scăderi, mental şi în scris, cu şi fără trecere peste ordin, respectând algoritmul şi aşezarea corectă a unităţilor şi zecilo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unarea cardinalelor unor mulţimi care au acelaşi număr de element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mai multor modalităţi de grupare a elementelor unei mulţimi pentru determinarea cardinalului aceste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jocuri de extragere repetată a unui anumit număr de elemente dintr-o mulţime dată (ex.: „De câte ori pot extrage câte 3 bile dintr-un grup de 9 bile”; „Un băieţel împarte în mod egal 10 bomboane celor 5 colegi ai săi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âte bomboane primeşte fiecare coleg?”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rezolvarea unor situaţii practice de aflare a unei sume/diferenţe de termeni egali (ex.: „4 fraţi primesc câte 2 mere. Câte mere au primit fraţii?”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compararea a două sume, două diferenţe sau a unei sume cu o diferenţ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transformarea unei probleme rezolvate prin schimbarea numerelor/ întrebării, prin înlocuirea cuvintelor care sugerează operaţ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crearea unor probleme simple după imagini/ desene/ scheme dat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formularea şi rezolvarea unor probleme pornind de la o tematică dată/de la numere date, de la imagin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modificarea unei probleme fără ca tipul de problemă să se schimb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transformarea problemelor de adunare în probleme de scădere şi inv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Recapitul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ot mai mult!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dunare și scădere a numerelor naturale în concentrul 0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flare a numărului necunoscut folosind metoda balanțe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probleme cu o singură operație cu suport intuitiv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cunoaşterea efectului forţei gravitaţionale asupra corpurilor de pe Pământ – căderea liber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mputer, tabla interactiv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umativ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ro-RO"/>
        </w:rPr>
        <w:t>MODULUL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 xml:space="preserve">Prieteni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ab/>
        <w:tab/>
        <w:t xml:space="preserve">                               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Nr. de ore: ______________</w:t>
        <w:tab/>
        <w:tab/>
        <w:tab/>
        <w:tab/>
        <w:tab/>
        <w:t xml:space="preserve">                                          </w:t>
        <w:tab/>
        <w:t>Perioada: 8 ian. – 23 ian. 2026 (3 săpt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131"/>
        <w:gridCol w:w="1151"/>
        <w:gridCol w:w="5400"/>
        <w:gridCol w:w="2105"/>
        <w:gridCol w:w="1526"/>
        <w:gridCol w:w="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nţinuturi/ Detalieri de conținu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tenț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Corpul omenes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Scheletul și organe majore ale corpului – creier, inimă, plămâ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Localizare și rolur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alizarea unor colaje/desene care reprezintă corpul omenesc cu principalele organ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cunoaşterea organelor şi localizarea acestora folosind imagini din atlase sau mulaj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identificarea pe propriul corp a zonelor unde sunt amplasate anumite org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recunoașterea în imagini a unor sporturi practicabile în diferite anotimpuri, în aer liber și în sala de spor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evidențierea importanței sportului pentru menținerea sănătăț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recunoașterea cauzelor care determină afecțiuni cunoscute de copi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laţionarea principalelor structuri ale organismului uman şi animal cu rolurile acestor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selectarea dintr-un șir de alimente pe cele care mențin starea de sănătate a corpului omenes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clasificarea alimentelor în funcție de importanța lor pentru organismul uma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jocuri de realizare a unor meniuri pentru diferite mese: mic dejun, prânz, cin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ersația, problematizarea, jocul didact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șe de lucru, aplicație multimedia, videoproiector, computer, tabla interactivă, imagini din diferite sportu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rele naturale de la 0 la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cunoaștere, formare, citire, scriere (cu cif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mpararea și ordonarea numerelor naturale de la 0 la 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prezentarea numerelor de două cifre cu ajutorul numărătorii de poziţion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prezentarea prin obiecte (beţişoare, bile etc) a numerelor din intervalul 0 -1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prezentarea zecilor prin mănunchiuri de câte 10 beţişo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itirea numerelor de la 0 la 1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rierea numerelor de la 0 la 100, pe reţeaua caietului de matematic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videnţierea cifrei unităţilor/zecilor dintr-un număr; - numărarea obiectelor/fiinţelor din mediul apropia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numărare din 1 în 1, din 2 în 2, din 3 în 3 etc., în ordine crescătoare şi descrescătoare, cu precizarea limitelor intervalului (de la ...până l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videnţierea cifrei unităţilor sau a zecilor dintr-un număr (ex.: Coloraţi cifra zecilor cu roşu; Scrieţi cu verde cifra unităţilor); - generarea de numere mai mici decât 100, ale căror cifre îndeplinesc condiţii date(ex.: precizarea cifrei unităţilor/zecilo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flarea unui număr/a unor numere respectând anumite condiţii (ex. „scrie cel mai mare număr mai mic decât 80”, „scrie toate numerele naturale de două cifre identice” etc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ompararea unor grupuri de obiecte prin punerea elementelor unele sub altele, încercuirea părţilor comune, punerea în corespondenţ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rierea rezultatelor obţinute prin comparare, utilizând semnele &lt;, =, &gt;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mpararea a două numere naturale mai mici decât 100, atunci când acestea au acelaşi număr de zeci/de unităţi, cu ajutorul mulţimilor de obiecte sau al numărătorii de poziţionar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identificarea numerelor pare şi impare dintr-un şir (ex.: numerotarea clădirilor pe o stradă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identificarea „vecinilor” unui număr de la 0 la 100; - identificarea numerelor pare/impare dintr-un şir dat; - selectarea unor numere după un criteriu dat (ex.: „Încercuiţi cu verde numerele mai mari decât 39 şi mai mici decât 45”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numărului mai mic/mai mare pe baza algoritmului de comparare a două numere mai mici decât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ordonarea crescătoare/descrescătoare a unor numere naturale prin compararea acestora două câte dou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identificarea unor numere, situate într-un interval dat (ex.: „Scrie trei numere mai mici decât 25”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estimarea ordinului de mărime a unor grupuri de obiec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rotunjirea la zeci a unui număr dat, prin adăugarea sau eliminarea unui număr de unităţ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scrierea unui şir de numere pare/impare, având date limitele intervalulu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citirea şi scrierea relaţiei de ordine între cardinalele a două mulţim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poziţionarea pe axă a unor numere d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identificarea numărului mai mic/mai mare pe baza comparării a două numere mai mici decât 100 şi scrierea relaţie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ersația, demonstratia, exercițiul, problematizarea, jocul didac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mputer, tabla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Organe majore ale corpului omenesc – stomacul și rinich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Localizare și rolur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.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alizarea unor colaje/desene care reprezintă corpul omenesc cu principalele organ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cunoaşterea organelor şi localizarea acestora folosind imagini din atlase sau mulaj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identificarea pe propriul corp a zonelor unde sunt amplasate anumite org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recunoașterea în imagini a unor sporturi practicabile în diferite anotimpuri, în aer liber și în sala de spo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evidențierea importanței sportului pentru menținerea sănătăți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recunoașterea cauzelor care determină afecțiuni cunoscute de copii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ersația, problematizarea, jocul didact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șe de lucru, aplicație multimedia, videoproiector, computer, tabla interactivă, imagini din diferite sportu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ecapitul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ot mai mul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.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compararea unor grupuri de obiecte prin punerea elementelor unele sub altele, încercuirea părţilor comune, punerea în corespondenţ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crierea rezultatelor obţinute prin comparare, utilizând semne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=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mpararea a două numere naturale mai mici decât 100, atunci când acestea au acelaşi număr de zeci/de unităţi, cu ajutorul mulţimilor de obiecte sau al numărătorii de poziţionar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ordonarea crescătoare/descrescătoare a unor numere naturale prin compararea acestora două câte dou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identificarea unor numere, situate într-un interval dat (ex.: „Scrie trei numere mai mici decât 25”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stimarea ordinului de mărime a unor grupuri deobiect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otunjirea la zeci a unui număr dat, prin adăugarea sau eliminarea unui număr de unităţ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crierea unui şir de numere pare/impare, având date limitele intervalulu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itirea şi scrierea relaţiei de ordine între cardinalele a două mulţim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oziţionarea pe axă a unor numere dat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de aflare a sume și diferenței numerelor în concentrul 0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probleme cu una sau mai multe operați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alizarea unor colaje/desene care reprezintă corpul omenesc cu principalele organ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cunoaşterea organelor şi localizarea acestora folosind imagini din atlase sau mulaj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identificarea pe propriul corp a zonelor unde sunt amplasate anumite org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flarea numărului necunoscut prin metoda balanțe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semnificaţiei datelor unei problem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cuvintelor care sugerează operaţii aritmetice (a dat, a primit, s-a spar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probleme folosind obiecte concrete sau reprezentări simbolic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unor probleme după imagini date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demonstratia, exercițiul, problematizarea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omputer, tabla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umativ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În lumea plante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Nr. de ore: ______________</w:t>
        <w:tab/>
        <w:tab/>
        <w:tab/>
        <w:tab/>
        <w:tab/>
        <w:tab/>
        <w:t xml:space="preserve">                                    Perioada: 26 ian. – 13 febr. 2026 (3 săpt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o-RO"/>
        </w:rPr>
      </w:r>
    </w:p>
    <w:tbl>
      <w:tblPr>
        <w:tblW w:w="146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080"/>
        <w:gridCol w:w="5400"/>
        <w:gridCol w:w="1980"/>
        <w:gridCol w:w="1620"/>
        <w:gridCol w:w="720"/>
      </w:tblGrid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mpe- tenţ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ctivități de învăț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1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EMATICĂ ȘI EXPLORAREA MEDIULU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Părțile plante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Rolul structurilor de bază la plante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stabilirea, prin observare, a principalelor structuri ale plantelor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prezentarea în desen a componentelor principale ale plantei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activităţi practice de întreţinere a spaţiului verde din curtea şcolii sau a colţului verde din clasă;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utilizarea unor unelte şi materiale de curăţare a mediului (greblă, mănuşi de protecţie etc.)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exprimarea unor opinii (acord/dezacord) cu privire la anumite atitudini şi comportamente observate în mediul înconjurător;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identificarea propriilor greşeli de comportament faţă de mediul înconjurăto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procedura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l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anşe diverse, tablă figurine, atlase, culori, mulaje, coli albe, coli colorate, colţul verde al clasei, grădina şcol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oral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practic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a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>
          <w:trHeight w:val="15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dunarea numerelor naturale de la 0 la 100, fără trecere peste ordin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compunerea şi descompunerea numerelor în concentrul 0 – 100, folosind obiecte, desene şi numere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jocuri de rol care solicită compunerea/ descompunerea numerelor din concentrul 0-100 (ex.: La piaţă, Facem ordine în bibliotecă etc.)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dăugarea/extragerea de elemente dintr-o mulţime de obiecte, fiecare operaţie fiind însoţită de numărarea obiectelor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rezolvarea de adunări şi scăderi, mental şi în scris, cu şi fără trecere peste ordin, respectând algoritmul şi aşezarea corectă a unităţilor şi zecilor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dunarea cardinalelor unor mulţimi care au acelaşi număr de elemente; </w:t>
            </w:r>
          </w:p>
          <w:p>
            <w:pPr>
              <w:pStyle w:val="Frspaiere"/>
              <w:rPr>
                <w:rFonts w:ascii="Times New Roman" w:hAnsi="Times New Roman" w:cs="Times New Roman"/>
                <w:spacing w:val="-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it-IT"/>
              </w:rPr>
              <w:t>- 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;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compararea a două sume, două diferenţe sau a unei sume cu o diferenţă sau cu un număr (de exemplu, „24 + 13 ꞊ 45 – 40 sau 99 ꞊ 34 – 30” 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perechi, pe grupe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 a elevilor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căderea numerelor naturale de la 0 la 100, fără trecere peste ordin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compunerea şi descompunerea numerelor în concentrul 0 – 100, folosind obiecte, desene şi numere; 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jocuri de rol care solicită compunerea/ descompunerea numerelor din concentrul 0-100 (ex.: La piaţă, Facem ordine în bibliotecă etc.)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dăugarea/extragerea de elemente dintr-o mulţime de obiecte, fiecare operaţie fiind însoţită de numărarea obiectelor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rezolvarea de adunări şi scăderi, mental şi în scris, cu şi fără trecere peste ordin, respectând algoritmul şi aşezarea corectă a unităţilor şi zecilor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dunarea cardinalelor unor mulţimi care au acelaşi număr de elemente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;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compararea a două sume, două diferenţe sau a unei sume cu o diferenţă sau cu un număr (de exemplu, „24 + 13 ꞊ 45 – 40 sau 99 ꞊ 34 – 30” etc.)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.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 euristică, exerciţiul, explicaţia, experimentul, învăţarea prin descoperire, problematizarea, demonstraţia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ateriale: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anşe diverse, tablă magnetică, magneţi, videoproiector, aplicație multimedi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echipe, în perec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 a elevilor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Adunarea și scăderea numerelor naturale de la 0 l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Normal"/>
              <w:spacing w:before="0" w:after="20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ăugarea/extragerea de elemente dintr-o mulţime de obiecte, fiecare operaţie fiind însoţită de numărarea obiectelo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ăugarea/extragerea de elemente dintr-o mulţime dată, pentru a obţine mulţimi „cu tot atâtea elemente”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fectuarea de adunări şi scăderi şi verificarea cu obiecte sau prin operaţia invers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proprietăţilor adunării (comutativitate, asociativitate, element neutru), fără precizarea terminologie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găsirea ”regulii” pentru o corespondenţă de următorul tip: 3→7; 4→8; 5→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zolvarea de adunări şi scăderi, mental şi în scris, cu şi fără trecere peste ordin, respectând algoritmul şi aşezarea corectă a unităţilor şi zecilo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dunarea cardinalelor unor mulţimi care au acelaşi număr de element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mai multor modalităţi de grupare a elementelor unei mulţimi pentru determinarea cardinalului acestei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jocuri de extragere repetată a unui anumit număr de elemente dintr-o mulţime dată (ex.: „De câte ori pot extrage câte 3 bile dintr-un grup de 9 bile”; „Un băieţel împarte în mod egal 10 bomboane celor 5 colegi ai săi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âte bomboane primeşte fiecare coleg?”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rezolvarea unor situaţii practice de aflare a unei sume/diferenţe de termeni egali (ex.: „4 fraţi primesc câte 2 mere. Câte mere au primit fraţii?”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compararea a două sume, două diferenţe sau a unei sume cu o diferenţ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transformarea unei probleme rezolvate prin schimbarea numerelor/ întrebării, prin înlocuirea cuvintelor care sugerează oper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crearea unor probleme simple după imagini/ desene/ scheme dat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formularea şi rezolvarea unor probleme pornind de la o tematică dată/de la numere date, de la imagin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modificarea unei probleme fără ca tipul de problemă să se schimbe;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transformarea problemelor de adunare în probleme de scădere şi inv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explicația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ersația, demonstratia, exercițiul, problematizarea, jocul didac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omputer, tabla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perechi, pe grupe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 w:eastAsia="en-US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 w:eastAsia="en-US" w:bidi="ro-RO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În lumea plantelor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Proiect – Dezvoltarea unei pl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- relaţionarea principalelor structuri ale plantelor cu rolurile acestora 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alizarea unui jurnal desenat referitor la viaţa unei plante/animal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prezentarea unor fotografii/desene ale unor plante în diferite etape de dezvoltare ale acestora 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alizarea de asociaţii între fenomene şi cauzele posibile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cunoaşterea cauzei care a determinat uscarea unei plante verzi ca urmare a explorării fenomenului (lipsa de apă, lipsa luminii etc.)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cunoaşterea rolului Soarelui ca sursă de lumină şi căldură şi importanţa acestuia în menţinerea vieţi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organizarea unor jocuri de tip „Ce s-ar întâmpla dacă…?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erimentul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actic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anşe diverse, tablă figurine, atlase, culori, mulaje, coli albe, coli colorate, colţul verde al clasei, grădina şcolii 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oral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practic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a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bleme care se rezolvă prin două operații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fectuarea de adunări şi scăderi şi verificarea cu obiecte sau prin operaţia inversă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formularea şi rezolvarea unor probleme pornind de la o tematică dată/de la numere date, de la imagini;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ul, explicaţia, munca independentă, învăţarea prin descoperire, problematiz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-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capitula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ot mai mult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otunjirea la zeci a unui număr dat, prin adăugarea sau eliminarea unui număr de unităţi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it-IT"/>
              </w:rPr>
              <w:t>evidenţierea proprietăţilor adunării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(comutativitate, asociativitate, element neutru), fără precizarea terminologiei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flarea sumei/diferenţei a două numere mai mici decât 100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 xml:space="preserve">compararea a două sume, două diferenţe sau a unei sume cu o diferenţă sau cu un număr (de exemplu, „24 + 13 ꞊ 45 – 40 sau 99 ꞊ 34 – 30” etc.) 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stabilirea, prin observare, a principalelor structuri ale animalelor şi plan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reprezentarea în desen a componentelor principale ale plantei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relaţionarea principalelor structuri ale plantelor cu rolurile acestora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ul, explicaţia, munca independentă, învăţarea prin descoperire, problematizar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ablă magnetică, numărătoare, riglete, figurine, culori, coli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ctivitate frontală, activitate în perechi,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ctivitate-joc, activitate în grup şi independent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scri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                                                              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GRAMUL NAȚIONAL „ȘCOALA ALTFEL”                                                                  săptămâna XXI              16 - 20 febr. 202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Frspaiere"/>
        <w:rPr>
          <w:rFonts w:ascii="Times New Roman" w:hAnsi="Times New Roman" w:cs="Times New Roman"/>
          <w:b/>
          <w:b/>
          <w:color w:val="FF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color w:val="FF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o-RO"/>
        </w:rPr>
        <w:t>MODULUL  4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În lumea animalelor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fr-FR"/>
        </w:rPr>
        <w:tab/>
        <w:t>Nr. de ore: ______________</w:t>
        <w:tab/>
        <w:t xml:space="preserve">                                                                                            Perioadă: 2 mar. – 27 mar. 2026 (4 săpt.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1080"/>
        <w:gridCol w:w="5400"/>
        <w:gridCol w:w="1980"/>
        <w:gridCol w:w="1620"/>
        <w:gridCol w:w="7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mpe-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enț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ctivități de învăț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en-US"/>
              </w:rPr>
              <w:t>MATEMATICĂ ȘI EXPLORAREA MEDIULU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cheletul animale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stabilirea, prin observare, a principalelor structuri ale animalelor;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adăugarea/ extragerea de elemente dintr-o mulţime de obiecte, fiecare operaţie fiind însoţită de numărarea obiectelor;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, exerciţiul, explicaţia, munca independentă, învăţarea prin descoperire, problematizarea, demonstraţia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gurine, atlase, culori, mulaje, coli albe, coli colorat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frontală, activitate în perechi, activitate-joc, activitate în grup şi independent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a formativ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ortofoli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numerelor naturale de la 0 la 20, cu trecere peste ordin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adăugarea/extragerea de elemente dintr-o mulţime de obiecte, fiecare operaţie fiind însoţită de numărarea obiec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exercițiul, jocul didactic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blematizarea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nșe, hârtie colorată, foarfece, lipici, plastilin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 xml:space="preserve">evaluare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căderea numerelor naturale de la 0 la 20, cu trecere peste ordin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și scăderea în concentrul 0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adăugarea/extragerea de elemente dintr-o mulţime de obiecte, fiecare operaţie fiind însoţită de numărarea obiec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exercițiul, jocul didactic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blematizarea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nșe, hârtie colorată, foarfece, lipici, plastilin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rganele majore la animale – creier, inimă, plămâni, stomac, rinichi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calizare și rol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stabilirea, prin observare, a principalelor structuri ale animalelor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- reprezentarea în desen a componentelor principale ale unui animal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- relaţionarea principalelor structuri ale organismului uman şi animal cu rolurile acestora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adăugarea/ extragerea de elemente dintr-o mulţime de obiecte, fiecare operaţie fiind însoţită de numărarea obiectelor.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, exerciţiul, explicaţia, munca independentă, învăţarea prin descoperire, problematizarea, demonstraţia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gurine, atlase, culori, mulaje, coli albe, coli colorat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frontală, activitate în perechi, activitate-joc, activitate în grup şi independent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a formativ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ortofoli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numerelor naturale de la 0 la 100, cu trecere peste ordin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ZU + U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ZU + 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adăugarea/extragerea de elemente dintr-o mulţime de obiecte, fiecare operaţie fiind însoţită de numărarea obiec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exercițiul, jocul didactic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blematizare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nșe, hârtie colorată, foarfece, lipici, plastilin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 xml:space="preserve">evaluare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7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căderea numerelor naturale de la 0 la 100, cu trecere peste ordin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 - U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 - ZU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U - U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U - ZU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adăugarea/extragerea de elemente dintr-o mulţime de obiecte, fiecare operaţie fiind însoţită de numărarea obiectel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evidenţierea mai multor modalităţi de grupare a elementelor unei mulţimi pentru determinarea cardinalului acestei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aflarea sumei/diferenţei a două numere mai mici decât 100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identificarea semnificaţiei datelor unei probl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exercițiul, jocul didactic,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blematizare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nșe, hârtie colorată, foarfece, lipici, plastilin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bleme care se rezolvă prin una sau două operaț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- exerciții de aflarea sumei/diferenţei a două numere mai mici decât 100; 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- exerciții de  aflarea unui termen necunoscut; 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-exerciții de  transformare a unei probleme rezolvate prin schimbarea numerelor/ întrebării, prin înlocuirea cuvintelor care sugerează operaţia;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 xml:space="preserve">- crearea unor probleme simple după imagini/ desene/ scheme dat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fr-FR"/>
              </w:rPr>
              <w:t>- formularea şi rezolvarea unor probleme pornind de la o tematică dată/de la numere date, de la imagini;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verbalizarea modului de rezolvare a unor probleme;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punerea în scenă a unor probleme/situaţii problematice care folosesc operatorii logici “şi”, “sau”, “nu”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semnificaţiei datelor unei problem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cuvintelor care sugerează operaţii aritmetice (a dat, a primit, s-a spart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zolvarea de probleme folosind obiecte concrete sau reprezentări simbolice;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- rezolvarea unor probleme după imagini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jocul didac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bservare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oral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evaluare scris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capitulare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ot mai mult!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eastAsia="Minion Pro" w:cs="Times New Roman"/>
                <w:color w:val="231F20"/>
                <w:sz w:val="24"/>
                <w:szCs w:val="24"/>
                <w:lang w:val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4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Minion Pro" w:cs="Times New Roman" w:ascii="Times New Roman" w:hAnsi="Times New Roman"/>
                <w:color w:val="231F20"/>
                <w:sz w:val="24"/>
                <w:szCs w:val="24"/>
                <w:lang w:val="ro-RO"/>
              </w:rPr>
              <w:t>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flarea sumei/diferenţei a două numere mai mici decât 100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compararea unor grupuri de obiecte prin punerea elementelor unele sub altele, încercuirea părţilor comune, punerea în corespondenţă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identificarea numerelor pare/impare dintr-un şir dat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identificarea numărului mai mic/mai mare pe baza algoritmului de comparare a două numere mai mici decât 100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efectuarea de adunări şi scăderi şi verificarea cu obiecte sau prin operaţia inversă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rezolvarea de adunări şi scăderi, mental şi în scris, cu şi fără trecere peste ordin, respectând algoritmul şi aşezarea corectă a unităţilor şi zecilor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compararea a două sume, două diferenţe sau a unei sume cu o diferenţă sau cu un număr (de exemplu, „24 + 13 ꞊ 45 – 40 sau 99 ꞊ 34 – 30” etc.)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identificarea semnificaţiei datelor unei probleme </w:t>
            </w:r>
          </w:p>
          <w:p>
            <w:pPr>
              <w:pStyle w:val="Frspaier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identificarea cuvintelor care sugerează operaţii aritmetice (a dat, a primit, s-a spart)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stabilirea, prin observare, a principalelor structuri ale animalel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bservarea, explicați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jocul didactic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: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formativ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GRAMUL NAȚIONAL „SĂPTĂMÂNA VERDE”                                      săptămâna XXVI            30 mar. – 3 apr. 2026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ro-RO"/>
        </w:rPr>
        <w:t>MODULUL 5</w:t>
      </w:r>
    </w:p>
    <w:p>
      <w:pPr>
        <w:pStyle w:val="Frspaiere"/>
        <w:ind w:firstLine="72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fr-FR"/>
        </w:rPr>
        <w:t>Poveștile pământ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fr-FR"/>
        </w:rPr>
        <w:tab/>
        <w:t>Nr. de ore: ______________</w:t>
        <w:tab/>
        <w:tab/>
        <w:tab/>
        <w:tab/>
        <w:tab/>
        <w:tab/>
        <w:tab/>
        <w:tab/>
        <w:tab/>
        <w:t>Perioada: 15 apr. – 30 apr. 2026 (3 săpt.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29"/>
        <w:gridCol w:w="1440"/>
        <w:gridCol w:w="4410"/>
        <w:gridCol w:w="2223"/>
        <w:gridCol w:w="1743"/>
        <w:gridCol w:w="72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ținuturi/ Detalieri de conțin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tenţ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de învăța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398" w:hRule="atLeast"/>
        </w:trPr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MATICĂ ȘI EXPLORAREA MEDIULU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sformări ale ape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lidificare, topire, evaporare, fierbere, condensare</w:t>
            </w:r>
          </w:p>
          <w:p>
            <w:pPr>
              <w:pStyle w:val="Normal"/>
              <w:spacing w:lineRule="auto" w:line="240" w:before="0" w:after="0"/>
              <w:rPr>
                <w:rStyle w:val="Bodytext2NotBold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realizarea unor experienţe care să pună în evidenţă transformările de stare ale ap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(solidificare, topirea gheţii, evaporare, fierbere, condens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prezentarea, într-un jurnal, a propriilor observaţii referitoare la transformările apei(solidificare, topirea gheţii, evaporare, fierbere, condens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prezentarea înregistrărilor din calendarul naturii, realizat pe o perioadă determinată de timp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ealizarea de asociaţii între fenomene şi cauze posibil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lang w:val="it-IT"/>
              </w:rPr>
              <w:t>identificarea efectelor pozitive şi negative produse de precipitaţii.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 euristică, exerciţiul, explicaţia, experimentul, învăţarea prin descoperire, problematizarea, demonstraţia, jocul didactic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aterial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lanşe diverse, tablă magnetică, magneţi, videoproiector, aplicație multimedi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forme de organiz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echipe, în perech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Unități de măsură pentru lungi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ăți standard: centimetr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trumente de măsură: rig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nități de măsură pentru capac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ăți nonstand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itr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impul: ora, ziua, săptămâna, luna, an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notimpur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eul. Monede și bancno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himburi echivalente valoric în concentrul 0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măsurarea lungimii unor obiecte şi exprimarea acesteia în centimetr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măsurarea capacităţii unor obiecte şi exprimarea acesteia în litr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identificarea şi utilizarea instrumentelor de măsură potrivite pentru efectuarea unor măsurători (rigla, vasul gradat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măsurarea unor volume/dimensiuni cu instrumente de măsură potrivite (ex.: măsurarea volumului un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alegerea potrivită a unor unităţi neconvenţionale (pahare/sticluţe de plastic etc.) pentru măsurarea capacităţii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măsurarea capacităţii unor vase folosind etaloane de forme şi mărimi diferite, urmată de consemnarea şi discutarea rezultatelor, cu folosirea expresiilor ”mai mult”, ”mai puţin”,”plin”, ”gol” etc.; - realizarea unei reţete culinare simpl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comparări de capacităţi de obiecte (de exemplu, de câte ori se cuprinde conţinutul unui recipient într-altul mai mare); - ordonarea unor obiecte date, pe baza comparării succesive (două câte două) a capacităţii l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identificarea unor obiecte pe baza unor caracteristici privind capacitatea acestora (”plin”, ”gol” etc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estimarea unor mărimi (Cam câţi paşi sunt de la uşă până la banca ta; În câte pahare pot vărsa sucul dintr-o sticlă de 2l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aşezarea unor cartonaşe reprezentând zilele săptămânii, în ordinea succesiunii lor în săptămân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precizarea lunilor specifice unui anotimp; - identificarea datei unor evenimente din viaţa personală a copilului (ziua de naştere, prima zi de şcoală, prima zi a vacanţei de vară , Ziua Internaţională a copilului, Mărţişorul et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găsirea corespondenţei dintre un eveniment şi anotimpul în care acesta are loc (01.03.Mărţişorul-primăvara; 25.12-Crăciunul-iarna etc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completarea calendarului personal/ al clasei cu evenimente care au importanţă pentru copii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prezentarea unor evenimente/întâmplări personale, utilizând denumirile zilelor săptămân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recunoaşterea bancnotelor de 1 leu, 5 lei, 10 lei, 50 lei, 100 l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recunoaşterea monedelor de 1 ban, 5 bani, 10 bani, 50 de bani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schimbarea unui grup de monede/bancnote cu altul având aceeaşi valoare; - punerea în corespondenţă: 1 leu –→o pâine; 1 leu –→o acadea etc; 5 lei –→1 suc; 5 lei –→o revis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negocierea unor schimburi de obiecte echivalente valoric (tro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echivalarea ca valoare a unor grupuri de obiecte cu un singur obiect (3 creioane ≈ 1 pix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jocuri: Schimbul de cartonaşe (ex.: un cartonaş cu animale valorează cât două cu fotbalişt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calcularea costurilor (şi a profitului, în cazul vânzării) unor obiecte confecţionate de copii;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durale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 euristică, experimentul, jocul didactic, exerciţiul, explicația, învăţarea prin descoperire, problematizarea, demonstraţi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o-RO"/>
              </w:rPr>
              <w:t>materiale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calendarul naturii, termometru de cameră, calendar, planșe cu anotimpurile, diferite tipuri de ceas, fotografii, calculator, videoproiector, planș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forme de organ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, în echipe, în perechi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capit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Style w:val="Bodytext2NotBold"/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 mai mult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NotBold"/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- rezolvarea de probleme folosind obiecte concrete sau reprezentări simbolic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rezolvarea unor probleme după imagini da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realizarea unei corespondenţe între ora indicată de ceasul cu ace indicatoare şi cel electronic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compunerea şi rezolvarea unor probleme, utilizând date scrise într-un tabel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semnificaţiei datelor unei problem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identificarea cuvintelor care sugerează operaţii aritmetice (a dat, a primit, s-a spart)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exerciții de aflarea sumei/diferenţei a două numere mai mici decât 100; </w:t>
            </w:r>
          </w:p>
          <w:p>
            <w:pPr>
              <w:pStyle w:val="Defaul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exerciții de  aflarea unui termen necunoscu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ersația, exercițiul, jocul didacti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 a elev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scri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Cântec, joc și voie bun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ab/>
        <w:t>Nr. de ore: ______________</w:t>
        <w:tab/>
        <w:tab/>
        <w:tab/>
        <w:tab/>
        <w:tab/>
        <w:tab/>
        <w:tab/>
        <w:tab/>
        <w:t xml:space="preserve">                   Perioada: 4 mai – 22 mai 2026 (3 săpt.)</w:t>
      </w:r>
    </w:p>
    <w:p>
      <w:pPr>
        <w:pStyle w:val="Normal"/>
        <w:spacing w:lineRule="auto" w:line="240" w:before="0" w:after="0"/>
        <w:ind w:right="-262" w:hanging="0"/>
        <w:rPr/>
      </w:pPr>
      <w:r>
        <w:rPr/>
        <w:tab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240"/>
        <w:gridCol w:w="1216"/>
        <w:gridCol w:w="4980"/>
        <w:gridCol w:w="2362"/>
        <w:gridCol w:w="1665"/>
        <w:gridCol w:w="69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ținuturi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talieri de conținu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tențe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350" w:hRule="atLeast"/>
        </w:trPr>
        <w:tc>
          <w:tcPr>
            <w:tcW w:w="1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MATICĂ ȘI EXPLORAREA MEDIULUI</w:t>
            </w:r>
          </w:p>
        </w:tc>
      </w:tr>
      <w:tr>
        <w:trPr>
          <w:trHeight w:val="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ducerea şi propagarea sune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realizarea unor experienţe care să pună în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 xml:space="preserve">evidenţă propagarea sunetului prin diverse medii care-i alterează tăria: un radio care se va acoperi cu diferite materiale: hârtie, ţesătură, material izolator, vată etc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ducerea de sunete specifice ploii: picături de apă care cad, tunetul, mersul prin apă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observarea, experimentu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ârtie, obiecte din materiale diverse, instrumente muzicale, radio, videoproiector, calculat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Figuri geometr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Pătrat, dreptunghi, triunghi, cerc: reprezentare graf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Orientarea spațială și localizări în spaț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ziții ale unui obiect: verticală, orizontală, oblică; interior, exteri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- desenarea formelor geometrice (pătrat, triunghi, dreptunghi, cerc), pe reţeaua de pătrate din caietul de matematic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realizarea unor colaje cu ajutorul formelor geometrice învăţate (case, castele, pomi, gărduleţe, roboţi etc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decuparea pe contur a formelor geometrice plane de diferite dimensiuni, realizate pe diverse suporturi (hârtie glasată, carton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decorarea unor obiecte cu motive geometrice prin desen sau cola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observarea, experiment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guri geometrice din plastic, jetoane, planșe, hârtie colorată, foarfece, lipici, plastilin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formativ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Corpuri geometr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b, cuboid, cilindru, sferă; descriere – fețe: formă, numă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o-RO"/>
              </w:rPr>
              <w:t>descrierea corpurilor geometrice: cub, cuboid, sferă, cilindru – feţe (formă, numă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lang w:val="fr-FR"/>
              </w:rPr>
              <w:t>jocuri de construcţii folosind piese din lemn sau plasti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observarea, experiment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rpuri geometrice din plastic, jetoane, planșe, hârtie colorată, foarfece, lipici, plastilin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frontală  independentă, în perech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formativ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lectarea, citirea şi înregistrarea da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- jocuri care necesită orientarea în tabele şi folosirea cuvintelor „rând” şi „coloan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organizarea datelor unei probleme în tabel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bservarea, explicați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, exercițiul, joc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șe de lucru, aplicație multimedia, videoproiector, calcula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rontală, individual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formativ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scris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capit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ot mai mul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jocuri care necesită orientarea în tabele şi folosirea cuvintelor „rând” şi „coloan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desenarea formelor geometrice (pătrat, triunghi, dreptunghi, cerc), pe reţeaua de pătrate din caietul de matematic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decorarea unor obiecte cu motive geometrice prin desen sau col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compunerea unui spaţiu plastic folosind ca forme doar pătrate sau doar cercuri etc. (ex.: un copac stilizat, doar din cercuri – mari, mici, medi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descrierea corpurilor geometrice: cub, cuboid, sferă, cilindru-feţe (formă, numă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organizarea datelor unei probleme în tabe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organizarea datelor unei probleme în tabe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, observarea, experiment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ârtie, obiecte din materiale diverse, instrumente muzicale, radio, videoproiector, 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în perech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 autoevaluare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sumativ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ro-RO"/>
        </w:rPr>
        <w:t xml:space="preserve">       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Unitatea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tematică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Se apropie vacanța. Recapitulare final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o-RO"/>
        </w:rPr>
        <w:t>Nr. de ore: ______________</w:t>
        <w:tab/>
        <w:tab/>
        <w:tab/>
        <w:tab/>
        <w:tab/>
        <w:tab/>
        <w:tab/>
        <w:tab/>
        <w:t xml:space="preserve">               Perioada: 25 mai – 19 iunie 2026 (4 săpt.)</w:t>
      </w:r>
    </w:p>
    <w:p>
      <w:pPr>
        <w:pStyle w:val="Normal"/>
        <w:spacing w:lineRule="auto" w:line="240" w:before="0" w:after="0"/>
        <w:ind w:right="-262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92"/>
        <w:gridCol w:w="1030"/>
        <w:gridCol w:w="5123"/>
        <w:gridCol w:w="2130"/>
        <w:gridCol w:w="1683"/>
        <w:gridCol w:w="69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ținutur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talieri de conținu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Comp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tenț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260" w:hRule="atLeast"/>
        </w:trPr>
        <w:tc>
          <w:tcPr>
            <w:tcW w:w="1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MATEMATICĂ ȘI EXPLORAREA MEDIULUI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         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rpul omene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rele naturale de la 0 la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nim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și scăderea fără trecere peste ord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la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dunarea și scăderea cu trecere peste ord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oarele, sursă de căldură și lumin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Figuri geometr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nități de măs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ă ocrotim mediul înconjură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b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fin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jocuri care necesită orientarea în tabele şi folosirea cuvintelor „rând” şi „coloan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desenarea formelor geometrice (pătrat, triunghi, dreptunghi, cerc), pe reţeaua de pătrate din caietul de matematic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descrierea corpurilor geometrice: cub, cuboid, sferă, cilindru-feţe (formă, număr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ecunoaşterea organelor şi localizarea acestora folosind imagini din atlase sau mula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punerea în scenă a unor probleme/situaţii problematice care folosesc operatorii logici „şi”, „sau”, „nu”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identificarea numerelor pare şi impare dintr-un şir (ex.: numerotarea clădirilor pe o stradă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ordonarea crescătoare/descrescătoare a unor numere naturale prin compararea acestora două câte dou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otunjirea la zeci a unui număr dat, prin adăugarea sau eliminarea unui număr de unită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flarea sumei/diferenţei a două numere mai mici decât 10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otunjirea la zeci a unui număr dat, prin adăugarea sau eliminarea unui număr de unită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identificarea poziţiei pe care o ocupă diverse obiecte în desene/realitatea imediată, în raport cu alte obiecte preciz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ecunoaşterea organelor şi localizarea acestora folosind imagini din atlase sau mulaj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stabilirea, prin observare, a principalelor structuri ale animalelor şi plantelo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relaţionarea principalelor structure ale organismului uman şi animal cu rolurile acesto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flarea sumei/diferenţei a două numere mai mici decât 10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identificarea importanţei energiei în viaţa omului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>a modalităţilor de economisire a energie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it-IT"/>
              </w:rPr>
              <w:t xml:space="preserve">exprimarea unor opinii (acord/dezacord) cu privire la anumite atitudini şi comportamente observate în mediul înconjurăt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identificarea propriilor greşeli de comportament faţă de mediul înconjurăto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identificarea căilor de economisire a energiei electrice şi recunoaşterea caracterului limitat al energiilor convenţion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adunarea şi scăderea în limitele 0-100, folosind bancnotele şi monedele învăţ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realizarea unor experienţe care să pună în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evidenţă propagarea sunetului prin diverse medii care-i alterează tăria: un radio care se va acoperi cu diferite materiale: hârtie, ţesătură, material izolator, vată etc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 xml:space="preserve">producerea de sunete specifice ploii: picături de apă care cad, tunetul, mersul prin apă etc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pt-BR"/>
              </w:rPr>
              <w:t>identificarea surselor convenţionale de energie şi a unor surse alternative de energi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abilirea, prin observare, a principalelor structuri ale animalelor şi plantelo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cizarea lunilor  unui anotim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, exerciţiul, explicaţia, munca independentă, învăţarea prin descoperire, problematizarea, demonstraţia, jocul didactic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planșe, fișe de lucru, jocuri didactice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licație multimed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cu jocuri intera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 de organiz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,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it-IT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it-IT" w:eastAsia="ro-RO" w:bidi="ro-RO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oral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be practi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valuare sumativ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</w:r>
          </w:p>
        </w:tc>
      </w:tr>
    </w:tbl>
    <w:p>
      <w:pPr>
        <w:pStyle w:val="Normal"/>
        <w:spacing w:lineRule="auto" w:line="240" w:before="0" w:after="0"/>
        <w:ind w:right="-262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50" w:h="11906"/>
      <w:pgMar w:left="620" w:right="600" w:gutter="0" w:header="335" w:top="1320" w:footer="744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1F497D"/>
      </w:rPr>
    </w:pPr>
    <w:r>
      <w:rPr>
        <w:b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i/>
      <w:iCs/>
      <w:emboss/>
      <w:color w:val="C0C0C0"/>
      <w:sz w:val="16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Verdana" w:hAnsi="Verdana" w:eastAsia="Times New Roman" w:cs="Arial"/>
      <w:i/>
      <w:iCs/>
      <w:emboss/>
      <w:color w:val="000000"/>
      <w:sz w:val="16"/>
      <w:szCs w:val="24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6z0">
    <w:name w:val="WW8Num6z0"/>
    <w:qFormat/>
    <w:rPr>
      <w:rFonts w:ascii="Wingdings" w:hAnsi="Wingdings" w:cs="Wingdings"/>
      <w:b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5z0">
    <w:name w:val="WW8Num15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Times New Roman" w:cs="Times New Roman"/>
      <w:lang w:val="ro-RO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oSpacingChar1">
    <w:name w:val="No Spacing Char1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Times New Roman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Pg1ff1">
    <w:name w:val="pg-1ff1"/>
    <w:basedOn w:val="Fontdeparagrafimplicit"/>
    <w:qFormat/>
    <w:rPr/>
  </w:style>
  <w:style w:type="character" w:styleId="NoSpacingChar2">
    <w:name w:val="No Spacing Char2"/>
    <w:qFormat/>
    <w:rPr>
      <w:rFonts w:ascii="Calibri" w:hAnsi="Calibri" w:eastAsia="Calibri" w:cs="Times New Roman"/>
    </w:rPr>
  </w:style>
  <w:style w:type="character" w:styleId="Titlu1Caracter">
    <w:name w:val="Titlu 1 Caracter"/>
    <w:qFormat/>
    <w:rPr>
      <w:rFonts w:ascii="Verdana" w:hAnsi="Verdana" w:eastAsia="Times New Roman" w:cs="Verdana"/>
      <w:i/>
      <w:iCs/>
      <w:emboss/>
      <w:color w:val="C0C0C0"/>
      <w:sz w:val="16"/>
      <w:szCs w:val="24"/>
      <w:lang w:val="ro-RO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sz w:val="24"/>
      <w:szCs w:val="24"/>
      <w:lang w:val="ro-RO"/>
    </w:rPr>
  </w:style>
  <w:style w:type="character" w:styleId="Titlu3Caracter">
    <w:name w:val="Titlu 3 Caracter"/>
    <w:qFormat/>
    <w:rPr>
      <w:rFonts w:ascii="Verdana" w:hAnsi="Verdana" w:eastAsia="Times New Roman" w:cs="Arial"/>
      <w:i/>
      <w:iCs/>
      <w:emboss/>
      <w:color w:val="000000"/>
      <w:sz w:val="16"/>
      <w:szCs w:val="24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bCs/>
      <w:sz w:val="22"/>
      <w:szCs w:val="22"/>
      <w:lang w:val="ro-RO"/>
    </w:rPr>
  </w:style>
  <w:style w:type="character" w:styleId="Titlu7Caracter">
    <w:name w:val="Titlu 7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Verdana" w:hAnsi="Verdana" w:eastAsia="Times New Roman" w:cs="Arial"/>
      <w:color w:val="000000"/>
      <w:sz w:val="16"/>
      <w:szCs w:val="24"/>
      <w:lang w:val="ro-RO"/>
    </w:rPr>
  </w:style>
  <w:style w:type="character" w:styleId="CorptextCaracter">
    <w:name w:val="Corp text Caracter"/>
    <w:qFormat/>
    <w:rPr>
      <w:rFonts w:ascii="Arial" w:hAnsi="Arial" w:eastAsia="Times New Roman" w:cs="Arial"/>
      <w:sz w:val="22"/>
      <w:szCs w:val="24"/>
      <w:lang w:val="ro-RO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15ptNotBoldItalic">
    <w:name w:val="Body text (2) + 11;5 pt;Not Bold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lang w:val="ro-RO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30" w:hanging="130"/>
    </w:pPr>
    <w:rPr>
      <w:rFonts w:ascii="Verdana" w:hAnsi="Verdana" w:eastAsia="Times New Roman" w:cs="Arial"/>
      <w:color w:val="000000"/>
      <w:sz w:val="16"/>
      <w:szCs w:val="24"/>
      <w:lang w:val="ro-RO"/>
    </w:rPr>
  </w:style>
  <w:style w:type="paragraph" w:styleId="ColorfulListAccent11">
    <w:name w:val="Colorful List - Accent 1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14"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o-RO" w:bidi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58:00Z</dcterms:created>
  <dc:creator>Daniela Mocondoi</dc:creator>
  <dc:description/>
  <cp:keywords/>
  <dc:language>en-US</dc:language>
  <cp:lastModifiedBy>Daniela Stefan</cp:lastModifiedBy>
  <cp:lastPrinted>2016-08-23T11:46:00Z</cp:lastPrinted>
  <dcterms:modified xsi:type="dcterms:W3CDTF">2025-06-03T06:15:00Z</dcterms:modified>
  <cp:revision>6</cp:revision>
  <dc:subject/>
  <dc:title>Școala Gimnazială ,,Alexandru cel Bun”  BACĂU</dc:title>
</cp:coreProperties>
</file>