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36"/>
          <w:szCs w:val="36"/>
        </w:rPr>
        <w:t>Planificare calendaristică orientativă</w:t>
      </w:r>
    </w:p>
    <w:p>
      <w:pPr>
        <w:pStyle w:val="Normal"/>
        <w:spacing w:lineRule="auto" w:line="240" w:before="0" w:after="0"/>
        <w:jc w:val="both"/>
        <w:rPr>
          <w:rFonts w:ascii="Calibri" w:hAnsi="Calibri" w:cs="Times New Roman"/>
          <w:b/>
          <w:b/>
          <w:sz w:val="36"/>
          <w:szCs w:val="24"/>
        </w:rPr>
      </w:pPr>
      <w:r>
        <w:rPr>
          <w:rFonts w:cs="Times New Roman" w:ascii="Calibri" w:hAnsi="Calibri"/>
          <w:b/>
          <w:sz w:val="36"/>
          <w:szCs w:val="24"/>
        </w:rPr>
      </w:r>
    </w:p>
    <w:p>
      <w:pPr>
        <w:pStyle w:val="Frspaiere"/>
        <w:rPr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</w:rPr>
        <w:t xml:space="preserve">       </w:t>
      </w:r>
      <w:r>
        <w:rPr>
          <w:b/>
          <w:bCs/>
          <w:sz w:val="28"/>
          <w:szCs w:val="28"/>
        </w:rPr>
        <w:t>Auxiliar școlar</w:t>
      </w:r>
      <w:r>
        <w:rPr>
          <w:b/>
          <w:bCs/>
          <w:color w:val="1F497D"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Limba și literatura română pentru clasa a III-a, Editura EDU</w:t>
      </w:r>
    </w:p>
    <w:p>
      <w:pPr>
        <w:pStyle w:val="Frspaiere"/>
        <w:rPr>
          <w:color w:val="1F497D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Autori</w:t>
      </w:r>
      <w:r>
        <w:rPr>
          <w:sz w:val="28"/>
          <w:szCs w:val="28"/>
        </w:rPr>
        <w:t>: Corina Istrate, Dora Măcean, Manuela Koszorus, Mihaela Șanta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Nr. de ore pe săptămână: 5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ab/>
      </w:r>
    </w:p>
    <w:tbl>
      <w:tblPr>
        <w:tblW w:w="127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25"/>
        <w:gridCol w:w="5945"/>
        <w:gridCol w:w="630"/>
        <w:gridCol w:w="1350"/>
        <w:gridCol w:w="1638"/>
      </w:tblGrid>
      <w:tr>
        <w:trPr>
          <w:tblHeader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bookmarkStart w:id="0" w:name="_Hlk141256455"/>
            <w:bookmarkEnd w:id="0"/>
            <w:r>
              <w:rPr>
                <w:rFonts w:cs="Times New Roman"/>
                <w:b/>
                <w:bCs/>
                <w:color w:val="000000"/>
                <w:szCs w:val="24"/>
              </w:rPr>
              <w:t>Unitatea de învăţ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ompetenţe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onţinutu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Nr. 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Săptămân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Observaţii</w:t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MODULUL 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Din nou la drum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A fost odată.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 xml:space="preserve">La școală, dar nu rămânem acolo, </w:t>
            </w:r>
            <w:r>
              <w:rPr>
                <w:rFonts w:cs="Times New Roman"/>
                <w:bCs/>
                <w:color w:val="000000"/>
                <w:szCs w:val="24"/>
              </w:rPr>
              <w:t>după Marin Sores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Despărțirea în silabe. Ghilimel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Eu, Gică și fetița fericită</w:t>
            </w:r>
            <w:r>
              <w:rPr>
                <w:rFonts w:cs="Times New Roman"/>
                <w:color w:val="000000"/>
                <w:szCs w:val="24"/>
              </w:rPr>
              <w:t>, după Mircea Sântimbr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Textul litera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Î</w:t>
            </w:r>
            <w:r>
              <w:rPr>
                <w:rFonts w:cs="Times New Roman"/>
                <w:b/>
                <w:color w:val="000000"/>
                <w:szCs w:val="24"/>
              </w:rPr>
              <w:t>ntrebarea</w:t>
            </w:r>
            <w:r>
              <w:rPr>
                <w:rFonts w:cs="Times New Roman"/>
                <w:color w:val="000000"/>
                <w:szCs w:val="24"/>
              </w:rPr>
              <w:t xml:space="preserve">, după Andrew Clements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șezarea textului în pagin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lementina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Cs w:val="24"/>
              </w:rPr>
              <w:t>după Sara Pennypack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–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9 sept. – 27 sept. 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1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În călătorie cu trenu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 xml:space="preserve">O întâmplare de pomină – </w:t>
            </w: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comunicarea dialogat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 xml:space="preserve">În drum spre Berlin, </w:t>
            </w:r>
            <w:r>
              <w:rPr>
                <w:rFonts w:cs="Times New Roman"/>
                <w:bCs/>
                <w:color w:val="000000"/>
                <w:szCs w:val="24"/>
              </w:rPr>
              <w:t>după Erich Kastn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D-l Goe...</w:t>
            </w:r>
            <w:r>
              <w:rPr>
                <w:rFonts w:cs="Times New Roman"/>
                <w:color w:val="000000"/>
                <w:szCs w:val="24"/>
              </w:rPr>
              <w:t>, adaptare după Ion Luca Caragia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Dialogul. Punctuația într-un dialog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Acceleratul</w:t>
            </w:r>
            <w:r>
              <w:rPr>
                <w:rFonts w:cs="Times New Roman"/>
                <w:color w:val="000000"/>
                <w:szCs w:val="24"/>
              </w:rPr>
              <w:t>, de George Topîrc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V – 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30 sept -18 oct. 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Cs/>
                <w:szCs w:val="24"/>
              </w:rPr>
            </w:pPr>
            <w:r>
              <w:rPr>
                <w:rFonts w:cs="Times New Roman"/>
                <w:szCs w:val="24"/>
              </w:rPr>
              <w:t xml:space="preserve">O săptămână este alocată </w:t>
            </w:r>
            <w:r>
              <w:rPr>
                <w:rFonts w:cs="Times New Roman"/>
                <w:b/>
                <w:bCs/>
                <w:szCs w:val="24"/>
              </w:rPr>
              <w:t xml:space="preserve">programului național </w:t>
            </w:r>
            <w:r>
              <w:rPr>
                <w:rFonts w:cs="Times New Roman"/>
                <w:b/>
                <w:bCs/>
                <w:iCs/>
                <w:szCs w:val="24"/>
              </w:rPr>
              <w:t xml:space="preserve">„ȘCOALA ALTFEL” </w:t>
            </w:r>
            <w:r>
              <w:rPr>
                <w:rFonts w:cs="Times New Roman"/>
                <w:iCs/>
                <w:szCs w:val="24"/>
              </w:rPr>
              <w:t>– săpt. 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MODULUL 2</w:t>
            </w:r>
          </w:p>
        </w:tc>
      </w:tr>
      <w:tr>
        <w:trPr>
          <w:trHeight w:val="238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ălătorim pe mătură  </w:t>
            </w: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Făt-Frumos și Ileana Cosânzeana</w:t>
            </w:r>
            <w:r>
              <w:rPr>
                <w:rFonts w:cs="Times New Roman"/>
                <w:color w:val="000000"/>
                <w:szCs w:val="24"/>
              </w:rPr>
              <w:t>, adaptare după un basm popula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Sunetul. Litera. Cuvântul. Sensul cuvinte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Într-o poveste</w:t>
            </w:r>
            <w:r>
              <w:rPr>
                <w:rFonts w:cs="Times New Roman"/>
                <w:color w:val="000000"/>
                <w:szCs w:val="24"/>
              </w:rPr>
              <w:t>, de Marin Sores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Cuvântul – parte de vorbi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Cs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 xml:space="preserve">Întâlnirea cu vrăjitoarea cea rea, </w:t>
            </w:r>
            <w:r>
              <w:rPr>
                <w:rFonts w:cs="Times New Roman"/>
                <w:bCs/>
                <w:color w:val="000000"/>
                <w:szCs w:val="24"/>
              </w:rPr>
              <w:t>după Lyman Frank Baum.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Proiec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Lecția de zbor</w:t>
            </w:r>
            <w:r>
              <w:rPr>
                <w:rFonts w:cs="Times New Roman"/>
                <w:color w:val="000000"/>
                <w:szCs w:val="24"/>
              </w:rPr>
              <w:t xml:space="preserve">, de Jill Murph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VIII- 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4 nov. – 22 nov. 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Unitatea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olindăm în lung și-n lat      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Am fost și eu la Alba Iulia</w:t>
            </w:r>
            <w:r>
              <w:rPr>
                <w:rFonts w:cs="Times New Roman"/>
                <w:color w:val="000000"/>
                <w:szCs w:val="24"/>
              </w:rPr>
              <w:t>, adaptare după Dumitru Almaș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>     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Cs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Părți de vorbire - Substantivul       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Povestea lui Moș Nicolae</w:t>
            </w:r>
            <w:r>
              <w:rPr>
                <w:rFonts w:cs="Times New Roman"/>
                <w:color w:val="000000"/>
                <w:szCs w:val="24"/>
              </w:rPr>
              <w:t>, poveste popular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Felul substantivu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Darurile</w:t>
            </w:r>
            <w:r>
              <w:rPr>
                <w:rFonts w:cs="Times New Roman"/>
                <w:color w:val="000000"/>
                <w:szCs w:val="24"/>
              </w:rPr>
              <w:t xml:space="preserve">, adaptare după Ernst Theodor Amadeus Hoffmann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Numărul substantivu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Colindătorii</w:t>
            </w:r>
            <w:r>
              <w:rPr>
                <w:rFonts w:cs="Times New Roman"/>
                <w:color w:val="000000"/>
                <w:szCs w:val="24"/>
              </w:rPr>
              <w:t>, de George Coșbu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Genul substantivu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De sărbător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I -X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25 nov. – 20 dec. 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MODULUL 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ălătorim cu s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Crăiasa zăpezii</w:t>
            </w:r>
            <w:r>
              <w:rPr>
                <w:rFonts w:cs="Times New Roman"/>
                <w:color w:val="000000"/>
                <w:szCs w:val="24"/>
              </w:rPr>
              <w:t>, adaptare după Hans Christian Anders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Fram, ursul polar</w:t>
            </w:r>
            <w:r>
              <w:rPr>
                <w:rFonts w:cs="Times New Roman"/>
                <w:color w:val="000000"/>
                <w:szCs w:val="24"/>
              </w:rPr>
              <w:t>, adaptare după Cezar Petres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Părți de vorbire - Adjectiv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Cs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Părți de vorbire - Acordul adjectivului cu substantiv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Vine, vine primăvara!</w:t>
            </w:r>
            <w:r>
              <w:rPr>
                <w:rFonts w:cs="Times New Roman"/>
                <w:color w:val="000000"/>
                <w:szCs w:val="24"/>
              </w:rPr>
              <w:t xml:space="preserve"> de Octav Pancu-Iaș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Scrierea cuvintelor </w:t>
            </w: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  <w:t>săi, să-i, la, l-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Acum știu! - Recapitul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Iată cât știu! - Evaluar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XV – X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8- 24 ian. 20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ălătorim printre plane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5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George</w:t>
            </w:r>
            <w:r>
              <w:rPr>
                <w:rFonts w:cs="Times New Roman"/>
                <w:color w:val="000000"/>
                <w:szCs w:val="24"/>
              </w:rPr>
              <w:t xml:space="preserve">, adaptare după Lucy și Stephen Hawking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Textul nonlitera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111111"/>
                <w:szCs w:val="24"/>
              </w:rPr>
              <w:t>Scrierea cuvintelor mai și m-ai. E-mailul. Investigați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Habarnam pe Lună</w:t>
            </w:r>
            <w:r>
              <w:rPr>
                <w:rFonts w:cs="Times New Roman"/>
                <w:color w:val="000000"/>
                <w:szCs w:val="24"/>
              </w:rPr>
              <w:t>, adaptare după Nikolai Nosov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fiș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Micul prinț</w:t>
            </w:r>
            <w:r>
              <w:rPr>
                <w:rFonts w:cs="Times New Roman"/>
                <w:color w:val="000000"/>
                <w:szCs w:val="24"/>
              </w:rPr>
              <w:t>, de Antoine de Saint-Exupér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Carte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VIII- 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27 ian. – 14 febr. 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Programul național </w:t>
            </w:r>
            <w:r>
              <w:rPr>
                <w:rFonts w:cs="Times New Roman"/>
                <w:b/>
                <w:bCs/>
                <w:iCs/>
                <w:szCs w:val="24"/>
              </w:rPr>
              <w:t xml:space="preserve">„SĂPTĂMÂNA VERDE”                                   </w:t>
            </w:r>
            <w:r>
              <w:rPr>
                <w:rFonts w:cs="Times New Roman"/>
                <w:iCs/>
                <w:szCs w:val="24"/>
              </w:rPr>
              <w:t>– săpt. XXI</w:t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MODULUL 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Pe aripi de păsă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Un stol neobișnuit</w:t>
            </w:r>
            <w:r>
              <w:rPr>
                <w:rFonts w:cs="Times New Roman"/>
                <w:color w:val="000000"/>
                <w:szCs w:val="24"/>
              </w:rPr>
              <w:t xml:space="preserve">, adaptare după Selma Lagerlöf. 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>Fluturaș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Descrierea unui obiect sau a unei ființe  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Sticletele</w:t>
            </w:r>
            <w:r>
              <w:rPr>
                <w:rFonts w:cs="Times New Roman"/>
                <w:color w:val="000000"/>
                <w:szCs w:val="24"/>
              </w:rPr>
              <w:t>, adaptare după Mihail Sadov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Cs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 xml:space="preserve">Părți de vorbire - Pronumele personal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 xml:space="preserve">Părți de vorbire – 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>Numărul și genul  pronume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Descrierea unui personaj. Cuvinte care se folosesc pentru descrierea unei persoan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Vestitorii primăverii</w:t>
            </w:r>
            <w:r>
              <w:rPr>
                <w:rFonts w:cs="Times New Roman"/>
                <w:color w:val="000000"/>
                <w:szCs w:val="24"/>
              </w:rPr>
              <w:t>, de George Coșbu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Sensul cuvinte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XII – XX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3 - 28 mar. 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4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ălătorim prin Țara veseliei  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Întâlnire cu vulpea Alisa și motanul Bazilio</w:t>
            </w:r>
            <w:r>
              <w:rPr>
                <w:rFonts w:cs="Times New Roman"/>
                <w:color w:val="000000"/>
                <w:szCs w:val="24"/>
              </w:rPr>
              <w:t>, adaptare după Alexei Tolsto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Părți de vorbire - Verb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 xml:space="preserve">Părți de vorbire - 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>Numărul verbului. Scrierea verbelor cu i/ i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Plicul</w:t>
            </w:r>
            <w:r>
              <w:rPr>
                <w:rFonts w:cs="Times New Roman"/>
                <w:color w:val="000000"/>
                <w:szCs w:val="24"/>
              </w:rPr>
              <w:t xml:space="preserve">, adaptare după Tudor Arghezi. 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>Cartea poștal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La Paști</w:t>
            </w:r>
            <w:r>
              <w:rPr>
                <w:rFonts w:cs="Times New Roman"/>
                <w:color w:val="000000"/>
                <w:szCs w:val="24"/>
              </w:rPr>
              <w:t>, de George Topîrc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ovestirea pe scurt a unei întâmplăr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XVI-XX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31 mar. -17 apr. 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MODULUL 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Străbatem Țara piticilo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Tom Inimă-Curată</w:t>
            </w:r>
            <w:r>
              <w:rPr>
                <w:rFonts w:cs="Times New Roman"/>
                <w:color w:val="000000"/>
                <w:szCs w:val="24"/>
              </w:rPr>
              <w:t xml:space="preserve">, adaptare după Ian Beck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Rolul personajelor într-o poveste           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Pădurea fermecată</w:t>
            </w:r>
            <w:r>
              <w:rPr>
                <w:rFonts w:cs="Times New Roman"/>
                <w:color w:val="000000"/>
                <w:szCs w:val="24"/>
              </w:rPr>
              <w:t xml:space="preserve">, adaptare după Enid Blyton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Scrierea cuvintelor </w:t>
            </w: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  <w:t>ia, i-a, iau și i-a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Gulliver în țara piticilor</w:t>
            </w:r>
            <w:r>
              <w:rPr>
                <w:rFonts w:cs="Times New Roman"/>
                <w:color w:val="000000"/>
                <w:szCs w:val="24"/>
              </w:rPr>
              <w:t xml:space="preserve">, adaptare după Jonathan Swift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XIX – XXX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28 apr. - 23 mai 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În căutarea verii   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Păpădia</w:t>
            </w:r>
            <w:r>
              <w:rPr>
                <w:rFonts w:cs="Times New Roman"/>
                <w:color w:val="000000"/>
                <w:szCs w:val="24"/>
              </w:rPr>
              <w:t>, adaptare după Ion Agârbic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O reușită extraordinară</w:t>
            </w:r>
            <w:r>
              <w:rPr>
                <w:rFonts w:cs="Times New Roman"/>
                <w:color w:val="000000"/>
                <w:szCs w:val="24"/>
              </w:rPr>
              <w:t xml:space="preserve">, adaptare după Johanna Spyri 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  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 final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XXIII-XXX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26 mai -20 iun. 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iectarea unităților de învăța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  <w:t>MODULUL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iCs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b/>
          <w:i/>
          <w:iCs/>
          <w:sz w:val="28"/>
          <w:szCs w:val="28"/>
        </w:rPr>
        <w:t>Din nou la dru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NR. DE ORE: 15 </w:t>
        <w:tab/>
        <w:tab/>
        <w:tab/>
        <w:tab/>
        <w:tab/>
        <w:tab/>
        <w:tab/>
        <w:t xml:space="preserve">             </w:t>
      </w:r>
      <w:r>
        <w:rPr>
          <w:b/>
          <w:bCs/>
          <w:i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 xml:space="preserve">9 sept. – 27 sept. 2024 </w:t>
      </w:r>
      <w:r>
        <w:rPr>
          <w:b/>
          <w:i/>
          <w:iCs/>
          <w:sz w:val="28"/>
          <w:szCs w:val="28"/>
          <w:highlight w:val="green"/>
        </w:rPr>
        <w:t>(3</w:t>
      </w:r>
      <w:r>
        <w:rPr>
          <w:b/>
          <w:i/>
          <w:sz w:val="28"/>
          <w:szCs w:val="28"/>
          <w:highlight w:val="green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477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 de referinț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Cs w:val="24"/>
              </w:rPr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  <w:t>1.1</w:t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  <w:t>1.2</w:t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  <w:t>1.4</w:t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  <w:t>3.1</w:t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  <w:t>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A fost odată…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completarea unor tabele/ scheme/ organizatori grafici cu informaţii din textul audiat/citit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ctivităţi în perechi cu scopul de a lămuri aspecte neînţeles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jurnalului cu dublă intrare - utilizarea tehnicii SVÎ- Ştiu, Vreau să ştiu, Am învăţat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citire activă prin folosirea unor simboluri specifice eficientizării lecturii (SINELG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exprimare a primelor reacţii faţă de cele citite folosind modalități diverse: desen, mimă, schemă, ritm/ melodie etc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tipul „dacă aş fi (personajul) ... m-aş simţi/ aş fi ..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exerciţiul, munca independentă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1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2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4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5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4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1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1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  <w:r>
              <w:rPr>
                <w:rFonts w:cs="Times New Roman"/>
                <w:b/>
                <w:bCs/>
                <w:szCs w:val="24"/>
              </w:rPr>
              <w:t>La școală, dar nu rămânem acolo</w:t>
            </w:r>
            <w:r>
              <w:rPr>
                <w:rFonts w:cs="Times New Roman"/>
                <w:szCs w:val="24"/>
              </w:rPr>
              <w:t>, după Marin Sorescu</w:t>
            </w:r>
          </w:p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 xml:space="preserve">Despărțirea în silabe. Ghilimelele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- folosirea unor tehnici prin încercare şi eroare pentru a descoperi semnificaţia cuvintelor </w:t>
            </w:r>
          </w:p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plicarea sensului cuvântului prin mijloace verbale şi nonverbale pornind de la contextul mesajului audiat/citit</w:t>
            </w:r>
          </w:p>
          <w:p>
            <w:pPr>
              <w:pStyle w:val="Frspaiere"/>
              <w:rPr>
                <w:iCs/>
                <w:szCs w:val="24"/>
              </w:rPr>
            </w:pPr>
            <w:r>
              <w:rPr>
                <w:iCs/>
                <w:szCs w:val="24"/>
              </w:rPr>
              <w:t>-formularea de răspunsuri la întrebări referitoare la  textul audiat („Cine?, Ce?, Cu cine?, Cum?, Unde?, De ce?, Din ce cauză?, Cu ce scop?” etc.)</w:t>
            </w:r>
          </w:p>
          <w:p>
            <w:pPr>
              <w:pStyle w:val="Frspaiere"/>
              <w:rPr>
                <w:iCs/>
                <w:szCs w:val="24"/>
              </w:rPr>
            </w:pPr>
            <w:r>
              <w:rPr>
                <w:iCs/>
                <w:szCs w:val="24"/>
              </w:rPr>
              <w:t>- identificarea personajelor  dintr-un text audiat -precizarea locului şi timpului acţiunii prezentate într-un text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citirea în forme variate a enunţurilor şi textelor scurte (citire cu voce tare/ în şoaptă/ în gând; citire în lanţ, pe roluri, citire ştafetă etc.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selectarea unor enunţuri/ imagini corespunzătoare subiectului  unui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formularea unor întrebări şi răspunsuri orale la întrebări legate de tema şi mesajul textului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alegerea răspunsurilor corecte la întrebări legate de mesajul textului audiat, dintr-o pereche/ serie de variante dat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- selectarea/ formularea unor titluri potrivite textelor scurte audiate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 povestirea orală, cu întrebări de sprijin, a unui fragment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alineatelor, paragrafelor, titlului şi autorului unui text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identificarea personajelor  dintr-un text audiat - precizarea locului şi timpului acțiunii prezentate într-un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enunțurilor adevărate/ false referitoare la textul audi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- exerciții de îmbogățire a vocabularulu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formulare de întrebări și răspunsur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- exerciții de utilizare a cuprinsului unei cărți;</w:t>
            </w:r>
          </w:p>
          <w:p>
            <w:pPr>
              <w:pStyle w:val="Frspaiere"/>
              <w:rPr>
                <w:iCs/>
                <w:szCs w:val="24"/>
              </w:rPr>
            </w:pPr>
            <w:r>
              <w:rPr>
                <w:iCs/>
                <w:szCs w:val="24"/>
              </w:rPr>
              <w:t>- exerciții de despărțire a cuvintelor în silabe</w:t>
            </w:r>
          </w:p>
          <w:p>
            <w:pPr>
              <w:pStyle w:val="Frspaiere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- exerciții de folosire corectă a ghilimelel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ţiul, munca independentă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Eu, Gică și fetița fericită, </w:t>
            </w:r>
            <w:r>
              <w:rPr>
                <w:rFonts w:cs="Times New Roman"/>
                <w:szCs w:val="24"/>
              </w:rPr>
              <w:t>adaptare după Mircea Sântimbreanu</w:t>
            </w:r>
          </w:p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Textul liter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 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alizarea de tabele pentru a evidenţia relaţii între diferite elemente de structură sau de conţinu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ţiu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 Î</w:t>
            </w:r>
            <w:r>
              <w:rPr>
                <w:rFonts w:cs="Times New Roman"/>
                <w:b/>
                <w:color w:val="000000"/>
                <w:szCs w:val="24"/>
              </w:rPr>
              <w:t>ntrebarea</w:t>
            </w:r>
            <w:r>
              <w:rPr>
                <w:rFonts w:cs="Times New Roman"/>
                <w:color w:val="000000"/>
                <w:szCs w:val="24"/>
              </w:rPr>
              <w:t xml:space="preserve">, adaptare după Andrew Clements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șezarea textului în pagină</w:t>
            </w:r>
          </w:p>
          <w:p>
            <w:pPr>
              <w:pStyle w:val="Default"/>
              <w:shd w:fill="FFFFFF" w:val="clear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alizarea de tabele pentru a evidenţia relaţii între diferite elemente de structură sau de conţinut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observarea şi discutarea modului de aşezare în pagină a textului în proză: titlul textului, ilustraţia, textul propriu-zis, alineatul, dialogul etc.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așezare a textului în pagi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exerciţiu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1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lementina</w:t>
            </w:r>
            <w:r>
              <w:rPr>
                <w:rFonts w:cs="Times New Roman"/>
                <w:color w:val="000000"/>
                <w:szCs w:val="24"/>
              </w:rPr>
              <w:t>, după Sara Pennypack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Recapitular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așezare a textului în pagină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 de răspunsuri la întrebări simple de control –„Ce ai făcut? Ce ai făcut mai întâi? Şi apoi? Dar în cele din urmă?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 exerciţiu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bCs/>
                <w:szCs w:val="24"/>
              </w:rPr>
              <w:t>manualul, caietul elevului, 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personajelor, timpului și locului acț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alinea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ilor esențilale și de detaliu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lcătuirea unui text cu respectarea așezării în pagin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suma-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În călătorie cu trenul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15</w:t>
        <w:tab/>
        <w:tab/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 xml:space="preserve">30 sept. – 18 oct. 2024 </w:t>
      </w:r>
      <w:r>
        <w:rPr>
          <w:b/>
          <w:i/>
          <w:iCs/>
          <w:sz w:val="28"/>
          <w:szCs w:val="28"/>
          <w:highlight w:val="green"/>
          <w:u w:val="single"/>
        </w:rPr>
        <w:t>(</w:t>
      </w:r>
      <w:r>
        <w:rPr>
          <w:b/>
          <w:i/>
          <w:sz w:val="28"/>
          <w:szCs w:val="28"/>
          <w:highlight w:val="green"/>
          <w:u w:val="single"/>
        </w:rPr>
        <w:t>3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6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1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2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4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1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2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4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5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1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5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6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Cs w:val="24"/>
              </w:rPr>
              <w:t>Text suport</w:t>
            </w:r>
            <w:r>
              <w:rPr>
                <w:rFonts w:cs="Times New Roman"/>
                <w:b/>
                <w:bCs/>
                <w:szCs w:val="24"/>
              </w:rPr>
              <w:t>: O întâmplare de pomină</w:t>
            </w:r>
          </w:p>
          <w:p>
            <w:pPr>
              <w:pStyle w:val="Normal"/>
              <w:spacing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Comunicarea dialogat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citirea în forme variate a enunţurilor şi textelor scurte (citire cu voce tare/ în şoaptă/ în gând; citire în lanţ, pe roluri, citire ştafetă etc.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selectarea unor enunţuri/ imagini corespunzătoare subiectului  unui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formularea unor întrebări şi răspunsuri orale la întrebări legate de tema şi mesajul textului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alegerea răspunsurilor corecte la întrebări legate de mesajul textului audiat, dintr-o pereche/ serie de variante dat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- selectarea/ formularea unor titluri potrivite textelor scurte audiate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 povestirea orală, cu întrebări de sprijin, a unui fragment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alineatelor, paragrafelor, titlului şi autorului unui text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identificarea personajelor  dintr-un text audiat - precizarea locului şi timpului acțiunii prezentate într-un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enunțurilor adevărate/ false referitoare la textul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îmbogățire a vocabularulu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formulare de întrebări și răspunsur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utilizare a cuprinsului unei cărți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 You Tub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3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>În drum spre Berlin</w:t>
            </w:r>
            <w:r>
              <w:rPr>
                <w:rFonts w:cs="Times New Roman"/>
                <w:color w:val="000000"/>
                <w:szCs w:val="24"/>
              </w:rPr>
              <w:t>, adaptare după Erich Kastn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alizarea unor desene/ benzi desenate/ scheme pentru a ilustra ceea ce a înţeles din texte informative sau literare simpl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olicitarea repetării unui mesaj (de exemplu, „Ce-ai spus?”/ „Mai spune o dată!”/ „Cred că nu am înţeles ce ai spus”/ „Te rog să mai spui o dată”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olicitarea unei explicaţii (de exemplu, „Ce înseamnă că ...?”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realizarea de tabele pentru a evidenţia relaţii între diferite elemente de structură sau de conţinu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 You Tub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3.4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D-l Goe...</w:t>
            </w:r>
            <w:r>
              <w:rPr>
                <w:rFonts w:cs="Times New Roman"/>
                <w:color w:val="000000"/>
                <w:szCs w:val="24"/>
              </w:rPr>
              <w:t>, adaptare după Ion Luca Caragia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Dialogul. Punctuația într-un dialog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amatizarea unor scene de poves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alizarea unor desene/ benzi desenate/ scheme pentru a ilustra ceea ce a înţeles din texte informative sau literare simpl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şi numirea unor trăsături ale personaj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mpletarea semnelor de punctuaţie într-un text fără punctuaţie şi discutarea rezultatel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dramatizarea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 You Tub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3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Acceleratul</w:t>
            </w:r>
            <w:r>
              <w:rPr>
                <w:rFonts w:cs="Times New Roman"/>
                <w:color w:val="000000"/>
                <w:szCs w:val="24"/>
              </w:rPr>
              <w:t>, de George Topîrc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solicitarea unei explicaţii (de exemplu, „Ce înseamnă că ...?”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alizarea de tabele pentru a evidenţia relaţii între diferite elemente de structură sau de conţinu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 You Tub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1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observare şi discutare a modului de aşezare în pagină a textului liric: titlul, ilustraţia, alineatul, litera iniţială a fiecărui vers, delimitarea strofelor -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 solicitarea unei explicaţii (de exemplu, „Ce înseamnă că ...?”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ui text cu semnele de punctuație potrivi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personajelor după replicile acestora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unor moduri de comunicar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şi numirea unor trăsături ale personaj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benzi desenate cu replicile personajelor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suma-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E571" w:val="clear"/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Programul Național „ȘCOALA ALTFEL”                          săptămâna VI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highlight w:val="cyan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  <w:t>MODULUL 2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Călătorim pe mătură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15</w:t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4 nov. – 22 nov. 2024</w:t>
      </w:r>
      <w:r>
        <w:rPr>
          <w:b/>
          <w:bCs/>
          <w:sz w:val="28"/>
          <w:szCs w:val="28"/>
          <w:highlight w:val="green"/>
          <w:u w:val="single"/>
        </w:rPr>
        <w:t xml:space="preserve"> </w:t>
      </w:r>
      <w:r>
        <w:rPr>
          <w:b/>
          <w:i/>
          <w:sz w:val="28"/>
          <w:szCs w:val="28"/>
          <w:highlight w:val="green"/>
          <w:u w:val="single"/>
        </w:rPr>
        <w:t>(3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11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Făt-Frumos și Ileana Cosânzeana</w:t>
            </w:r>
            <w:r>
              <w:rPr>
                <w:rFonts w:cs="Times New Roman"/>
                <w:color w:val="000000"/>
                <w:szCs w:val="24"/>
              </w:rPr>
              <w:t>, adaptare după un basm popula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citire fluentă, conștientă, expresivă în gând, șoaptă, cu voce tar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și clasificarea personajelor după diferite criter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rdonarea cronologică a evenimentelor folosind conectori de tipul ... mai întâi, apoi,în cele din urmă”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rimarea acordului/ dezacordului faţă de acț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de tabele pentru a evidenția relații între diferite elemente de structură sau de conținu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antologie de poveș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Sunetul. Litera. Cuvântul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Sensul cuvintelor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sesizare intuitivă a structurilor morfologice corecte/incorecte în fluxul vorbirii; cuvântul, silaba, litera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/>
                <w:szCs w:val="24"/>
              </w:rPr>
              <w:t>- exerciţii de construire a unor enunţuri pe baza unor cuvinte aflate în sinonimie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ţii de citire şi de explicare a cuvintelor pe baza antonimelor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ţii de lucru cu dicţionarul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ţii de transformare a enunţului, folosind cuvinte cu sens op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exercițiul, problematizarea munca independentă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Într-o poveste</w:t>
            </w:r>
            <w:r>
              <w:rPr>
                <w:rFonts w:cs="Times New Roman"/>
                <w:color w:val="000000"/>
                <w:szCs w:val="24"/>
              </w:rPr>
              <w:t>, de Marin Sores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Cuvântul -parte de vorbi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de tabele pentru a evidenţia relaţii între diferite elemente de structură sau de conţinu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 You Tub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szCs w:val="24"/>
              </w:rPr>
            </w:pPr>
            <w:r>
              <w:rPr>
                <w:rFonts w:cs="Times New Roman"/>
                <w:b/>
                <w:iCs/>
                <w:szCs w:val="24"/>
              </w:rPr>
              <w:t xml:space="preserve">Întâlnirea cu vrăjitoarea cea rea, </w:t>
            </w:r>
            <w:r>
              <w:rPr>
                <w:rFonts w:cs="Times New Roman"/>
                <w:bCs/>
                <w:iCs/>
                <w:szCs w:val="24"/>
              </w:rPr>
              <w:t>după Lyman Frank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Proiec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citirea în forme variate a enunţurilor şi textelor scurte (citire cu voce tare/ în şoaptă/ în gând; citire în lanţ, pe roluri, citire ştafetă etc.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selectarea unor enunţuri/ imagini corespunzătoare subiectului  unui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formularea unor întrebări şi răspunsuri orale la întrebări legate de tema şi mesajul textului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alegerea răspunsurilor corecte la întrebări legate de mesajul textului audiat, dintr-o pereche/ serie de variante dat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- selectarea/ formularea unor titluri potrivite textelor scurte audiate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 povestirea orală, cu întrebări de sprijin, a unui fragment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alineatelor, paragrafelor, titlului şi autorului unui text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identificarea personajelor  dintr-un text audiat - precizarea locului şi timpului acțiunii prezentate într-un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enunțurilor adevărate/ false referitoare la textul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îmbogățire a vocabularulu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formulare de întrebări și răspunsur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utilizare a cuprinsului unei cărți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Lecția de zbor</w:t>
            </w:r>
            <w:r>
              <w:rPr>
                <w:rFonts w:cs="Times New Roman"/>
                <w:color w:val="000000"/>
                <w:szCs w:val="24"/>
              </w:rPr>
              <w:t>, de Jill Murph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de tabele pentru a evidenţia relaţii între diferite elemente de structură sau de conținut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citirea în forme variate a enunţurilor şi textelor scurte (citire cu voce tare/ în şoaptă/ în gând; citire în lanţ, pe roluri, citire ştafetă etc.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selectarea unor enunţuri/ imagini corespunzătoare subiectului  unui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formularea unor întrebări şi răspunsuri orale la întrebări legate de tema şi mesajul textului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alegerea răspunsurilor corecte la întrebări legate de mesajul textului audiat, dintr-o pereche/ serie de variante dat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 povestirea orală, cu întrebări de sprijin, a unui fragment citi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alineatelor, paragrafelor, titlului şi autorului unui text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personajelor  dintr-un tex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- precizarea locului şi timpului acțiunii prezentate într-un text 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enunțurilor adevărate/ false referitoare la tex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îmbogățire a vocabularulu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formulare de întrebări și răspunsur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utilizare a cuprinsului unei cărți;</w:t>
            </w:r>
          </w:p>
          <w:p>
            <w:pPr>
              <w:pStyle w:val="Defaul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Recapitul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țiul, problematizarea jocul de rol, munca independent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76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răspunsului corect dintr-o serie dat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mpletarea unor propoziții lacunare cu informații din tex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erciţii de construire a unor enunţuri pe baza unor cuvinte aflate în sinonimi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cuvintelor care nu aparțin unei serii, în funcție de ceea ce denumește fiecar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formularea de enunțuri după imagini dat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suma-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Colindăm în lung și-n lat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20</w:t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25 noi. – 20 dec. 2024</w:t>
      </w:r>
      <w:r>
        <w:rPr>
          <w:i/>
          <w:iCs/>
          <w:sz w:val="28"/>
          <w:szCs w:val="28"/>
          <w:highlight w:val="green"/>
          <w:u w:val="single"/>
        </w:rPr>
        <w:t xml:space="preserve"> </w:t>
      </w:r>
      <w:r>
        <w:rPr>
          <w:b/>
          <w:i/>
          <w:iCs/>
          <w:sz w:val="28"/>
          <w:szCs w:val="28"/>
          <w:highlight w:val="green"/>
          <w:u w:val="single"/>
        </w:rPr>
        <w:t>(</w:t>
      </w:r>
      <w:r>
        <w:rPr>
          <w:b/>
          <w:i/>
          <w:sz w:val="28"/>
          <w:szCs w:val="28"/>
          <w:highlight w:val="green"/>
          <w:u w:val="single"/>
        </w:rPr>
        <w:t>4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11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szCs w:val="24"/>
              </w:rPr>
              <w:t>Am fost și eu la Alba-Iulia</w:t>
            </w:r>
            <w:r>
              <w:rPr>
                <w:rFonts w:cs="Times New Roman"/>
                <w:szCs w:val="24"/>
              </w:rPr>
              <w:t>, adaptare după Dumitru Almaș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Ideea principală a unui fragmen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 xml:space="preserve">Scrierea cu 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m </w:t>
            </w:r>
            <w:r>
              <w:rPr>
                <w:rFonts w:cs="Times New Roman"/>
                <w:i/>
                <w:iCs/>
                <w:szCs w:val="24"/>
              </w:rPr>
              <w:t xml:space="preserve">înainte de 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b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 xml:space="preserve">și 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 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țiul acț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izarea unor regularități ale limbii pe baza textului citit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unui enunț ce cuprinde informația esențială a unui fragmen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scriere corectă cu mp și mb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unui portofoliu după o temă dat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exercițiul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antologie de povestiri isto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Substantivul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identificare a substantiv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clasificare a substantivelor după ceea ce denumesc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completare a unui text lacunar cu substantivele potrivi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grupare a substantivelor după criterii da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selectare a substantivelor dintr-un grup de cuvin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formare corectă a substantiv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dezvoltare a vocabularulu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despărțire în silabe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exercițiul, problematizarea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Povestea lui Moș Nicolae</w:t>
            </w:r>
            <w:r>
              <w:rPr>
                <w:rFonts w:cs="Times New Roman"/>
                <w:color w:val="000000"/>
                <w:szCs w:val="24"/>
              </w:rPr>
              <w:t>, poveste popular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Planul simplu de ide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 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Felul substantivului</w:t>
            </w:r>
          </w:p>
          <w:p>
            <w:pPr>
              <w:pStyle w:val="Normal"/>
              <w:spacing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e citi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/ transpunerea în tabele/ organizatori grafici a  informaţiilor din textele citite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/>
                <w:szCs w:val="24"/>
              </w:rPr>
              <w:t>- exerciții de identificare a substantivelor din imagini, ce denumesc lucruri fiinţe, fenomene ale naturii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ind w:left="72" w:hanging="14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cunoaştere, de grupare, de clasificare a substantivelor car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enumesc un anumit lucru, o anumită fiinţ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enumesc obiecte, fenomene, fiinţe de acelaşi fel;</w:t>
            </w:r>
          </w:p>
          <w:p>
            <w:pPr>
              <w:pStyle w:val="Normal"/>
              <w:spacing w:lineRule="auto" w:line="240" w:before="0" w:after="0"/>
              <w:ind w:left="720" w:hanging="64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exerciții de identificare a substantivelor comune şi proprii;</w:t>
            </w:r>
          </w:p>
          <w:p>
            <w:pPr>
              <w:pStyle w:val="Normal"/>
              <w:spacing w:lineRule="auto" w:line="240" w:before="0" w:after="200"/>
              <w:ind w:left="720" w:hanging="72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scriere corectă a substantivelor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țiul problematizarea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Darurile,</w:t>
            </w:r>
            <w:r>
              <w:rPr>
                <w:rFonts w:cs="Times New Roman"/>
                <w:color w:val="000000"/>
                <w:szCs w:val="24"/>
              </w:rPr>
              <w:t xml:space="preserve"> de E.T.A. Hoffma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 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jurnal dublu – pentru identificarea unor elemente descriptiv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Numărul substantivului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plural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e citi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/ transpunerea în tabele/ organizatori grafici a  informaţiilor din textele citite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/>
                <w:szCs w:val="24"/>
              </w:rPr>
              <w:t>- exerciții de identificare a substantivelor din imagini, ce denumesc lucruri fiinţe, fenomene ale naturii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cunoaştere, de grupare, de clasificare a substantivelor după numărul lor.</w:t>
            </w:r>
          </w:p>
          <w:p>
            <w:pPr>
              <w:pStyle w:val="Normal"/>
              <w:spacing w:before="0" w:after="0"/>
              <w:ind w:left="720" w:hanging="720"/>
              <w:rPr/>
            </w:pPr>
            <w:r>
              <w:rPr>
                <w:rFonts w:cs="Times New Roman"/>
                <w:szCs w:val="24"/>
              </w:rPr>
              <w:t>- exerciții de scriere corectă a substantivelor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exercițiul problematizarea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iCs/>
                <w:color w:val="000000"/>
                <w:szCs w:val="24"/>
              </w:rPr>
              <w:t>Colindătorii,</w:t>
            </w:r>
            <w:r>
              <w:rPr>
                <w:rFonts w:cs="Times New Roman"/>
                <w:iCs/>
                <w:color w:val="000000"/>
                <w:szCs w:val="24"/>
              </w:rPr>
              <w:t xml:space="preserve"> de George Coșbu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deplinirea unor instrucţiuni pentru realizarea unei figurine origami,  pe baza unor paşi simpli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ezentarea unor evenimente ale clasei - obiceiuri de Crăci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Cs/>
                <w:szCs w:val="24"/>
              </w:rPr>
              <w:t>conversaţia, explicaţia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Forme de organizare: </w:t>
            </w:r>
            <w:r>
              <w:rPr>
                <w:rFonts w:cs="Times New Roman"/>
                <w:bCs/>
                <w:szCs w:val="24"/>
              </w:rPr>
              <w:t>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</w:t>
            </w:r>
            <w:r>
              <w:rPr>
                <w:rFonts w:cs="Times New Roman"/>
                <w:bCs/>
                <w:szCs w:val="24"/>
              </w:rPr>
              <w:t>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Genul  substantivului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gen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e citi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/ transpunerea în tabele/ organizatori grafici a  informaţiilor din textele citite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identificare a substantivelor din imagini, ce denumesc lucruri fiinţe, fenomene ale naturii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rPr/>
            </w:pPr>
            <w:r>
              <w:rPr>
                <w:rFonts w:cs="Times New Roman"/>
                <w:szCs w:val="24"/>
              </w:rPr>
              <w:t>- exerciții de recunoaştere, de grupare, de clasificare a substantivelor după genul lor.</w:t>
            </w:r>
          </w:p>
          <w:p>
            <w:pPr>
              <w:pStyle w:val="Normal"/>
              <w:spacing w:before="0" w:after="0"/>
              <w:ind w:left="720" w:hanging="720"/>
              <w:rPr/>
            </w:pPr>
            <w:r>
              <w:rPr>
                <w:rFonts w:cs="Times New Roman"/>
                <w:szCs w:val="24"/>
              </w:rPr>
              <w:t>- exerciții de scriere corectă a substantivelor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exercițiul problematizarea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sărbăto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voltarea de proiecte interdisciplinare la clasă, în şcoală sau în comunitate, în cadrul unui grup mic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a primelor reacţii faţă de cele citite folosind modalităţi diverse: desen, mimă, schemă, ritm/ melodi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ezentarea unor evenimente ale clasei - serbare de Crăciun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jocul de rol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You Tub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Acum ști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Recapitul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85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Iată cât știu! - Evalu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răspunsului corect dintr-o serie dat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propoziții lacunare cu informații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construire a unor enunţuri pe baza unor cuvinte aflate în sinonimi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cuvintelor care nu aparțin unei serii, în funcție de ceea ce denumește fiecar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enunțuri după imagini dat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suma-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  <w:t>MODULUL 3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Călătorim cu sania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15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 xml:space="preserve">8 ian. – 24 ian. 2025 </w:t>
      </w:r>
      <w:r>
        <w:rPr>
          <w:b/>
          <w:i/>
          <w:iCs/>
          <w:sz w:val="28"/>
          <w:szCs w:val="28"/>
          <w:highlight w:val="green"/>
          <w:u w:val="single"/>
        </w:rPr>
        <w:t>(3</w:t>
      </w:r>
      <w:r>
        <w:rPr>
          <w:b/>
          <w:i/>
          <w:sz w:val="28"/>
          <w:szCs w:val="28"/>
          <w:highlight w:val="green"/>
          <w:u w:val="single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Crăiasa zăpezii</w:t>
            </w:r>
            <w:r>
              <w:rPr>
                <w:rFonts w:cs="Times New Roman"/>
                <w:color w:val="000000"/>
                <w:szCs w:val="24"/>
              </w:rPr>
              <w:t>, de Hans Christian Anders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 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exprimare personală pe baza elementelor din tex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exercițiul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Fram, ursul polar</w:t>
            </w:r>
            <w:r>
              <w:rPr>
                <w:rFonts w:cs="Times New Roman"/>
                <w:color w:val="000000"/>
                <w:szCs w:val="24"/>
              </w:rPr>
              <w:t>, adaptare după Cezar Petres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YouTube - fragmente din fil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djectivul. Acordul adjectivului cu substantivul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plural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e citit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/ transpunerea în tabele/ organizatori grafici a  informaţiilor din textele citite;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cunoaştere, de grupare, de clasificare a adjectivelor după numărul lor.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/>
            </w:pPr>
            <w:r>
              <w:rPr>
                <w:rFonts w:cs="Times New Roman"/>
                <w:szCs w:val="24"/>
              </w:rPr>
              <w:t>- exerciții de scriere corectă a adjectivelor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alizare a acordului adjectivului cu substantivul pe care îl determi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exercițiul  problematizarea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Vine, vine primăvara!</w:t>
            </w:r>
            <w:r>
              <w:rPr>
                <w:rFonts w:cs="Times New Roman"/>
                <w:color w:val="000000"/>
                <w:szCs w:val="24"/>
              </w:rPr>
              <w:t xml:space="preserve"> de Octav Pancu-Iaș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 xml:space="preserve">Scrierea cuvintelor 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săi, să-i, la, l-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 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jurnal dublu – pentru identificarea unor elemente descriptiv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scriere corect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 xml:space="preserve">Recapitular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utilizarea unor organizatori grafici - hărţi ale textului – pentru identificarea unor elemente privind locul, timpul, spaţiul acţiunii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semnelor de punctuaţie într-un text fără punctuaţie şi discutarea rezulta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 xml:space="preserve">Iată cât știu! -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utilizarea unor organizatori grafici - hărţi ale textului – pentru identificarea unor elemente privind locul, timpul, spaţiul acţiunii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semnelor de punctuaţie într-un text fără punctuaţie şi discutarea rezulta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suma-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Călătorim printre planete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15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 xml:space="preserve">27 ian. – 14 feb. 2025 </w:t>
      </w:r>
      <w:r>
        <w:rPr>
          <w:b/>
          <w:i/>
          <w:iCs/>
          <w:sz w:val="28"/>
          <w:szCs w:val="28"/>
          <w:highlight w:val="green"/>
          <w:u w:val="single"/>
        </w:rPr>
        <w:t>(3</w:t>
      </w:r>
      <w:r>
        <w:rPr>
          <w:b/>
          <w:i/>
          <w:sz w:val="28"/>
          <w:szCs w:val="28"/>
          <w:highlight w:val="green"/>
          <w:u w:val="single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4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szCs w:val="24"/>
              </w:rPr>
              <w:t xml:space="preserve">George, </w:t>
            </w:r>
            <w:r>
              <w:rPr>
                <w:rFonts w:cs="Times New Roman"/>
                <w:szCs w:val="24"/>
              </w:rPr>
              <w:t xml:space="preserve">adaptare dup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ucy și Stephen Hawking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Textul nonlitera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/>
                <w:szCs w:val="24"/>
              </w:rPr>
              <w:t xml:space="preserve">Scrierea cuvintelor </w:t>
            </w:r>
            <w:r>
              <w:rPr>
                <w:rFonts w:cs="Times New Roman"/>
                <w:b/>
                <w:bCs/>
                <w:i/>
                <w:szCs w:val="24"/>
              </w:rPr>
              <w:t>mai</w:t>
            </w:r>
            <w:r>
              <w:rPr>
                <w:rFonts w:cs="Times New Roman"/>
                <w:i/>
                <w:szCs w:val="24"/>
              </w:rPr>
              <w:t xml:space="preserve"> și </w:t>
            </w:r>
            <w:r>
              <w:rPr>
                <w:rFonts w:cs="Times New Roman"/>
                <w:b/>
                <w:bCs/>
                <w:i/>
                <w:szCs w:val="24"/>
              </w:rPr>
              <w:t>m-ai</w:t>
            </w:r>
            <w:r>
              <w:rPr>
                <w:rFonts w:cs="Times New Roman"/>
                <w:i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/>
                <w:szCs w:val="24"/>
              </w:rPr>
              <w:t xml:space="preserve">E-mailul. Investigați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izionarea de emisiuni pentru copii (online sau TV) pe tema universulu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ezentarea după plan a temei universului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realizarea de tabele pentru a evidenția relaţii între diferite elemente de structură sau de conţinu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cunoașterea unui text nonliterar și enumerarea caracteristicilor acestuia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scriere corect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unei invitații pentru promovarea unei serbări/ a unui concurs/ a unui proiec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rimiterea unui mail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erularea unui proiect de grup bazat pe căutarea de informații folosind diferite surs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exercițiul munca independentă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5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2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>Habarnam pe Lună</w:t>
            </w:r>
            <w:r>
              <w:rPr>
                <w:rFonts w:cs="Times New Roman"/>
                <w:color w:val="000000"/>
                <w:szCs w:val="24"/>
              </w:rPr>
              <w:t>, adaptare după Nicolai Nosov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Afiș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deplinirea unor instrucţiuni audiate (realizarea unei figurine origami prin operaţii simpl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izionarea de emisiuni pentru copii (online sau TV)  despre lu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realizarea unui afiș  pentru promovarea unei serbări/ a unui concurs/ a unui proiec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poziţii de afişe/ alte produse scrise realizate în urma activităţilor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YouTube - fragmente din fil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Micul prinț</w:t>
            </w:r>
            <w:r>
              <w:rPr>
                <w:rFonts w:cs="Times New Roman"/>
                <w:color w:val="000000"/>
                <w:szCs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de Antoine de Saint-Exuper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Cart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 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Aprecierea valorii cărţi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ctivităţi la bibliotecă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menajarea unui colţ de lectură în clasă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ezentarea unei cărţi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erularea de proiecte de lectură în grup, care se finalizează prin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area unei „cărţi”; expoziţie cu asemenea produ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Cs/>
                <w:color w:val="000000"/>
                <w:szCs w:val="24"/>
              </w:rPr>
              <w:t>Recapitulare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de diagrame, de organizatori grafici în perechi/ în echip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realizarea unui afiș  pentru promovarea unei serbări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Forme de organizare: </w:t>
            </w:r>
            <w:r>
              <w:rPr>
                <w:rFonts w:cs="Times New Roman"/>
                <w:bCs/>
                <w:szCs w:val="24"/>
              </w:rPr>
              <w:t>frontală</w:t>
            </w:r>
            <w:r>
              <w:rPr>
                <w:rFonts w:cs="Times New Roman"/>
                <w:b/>
                <w:bCs/>
                <w:szCs w:val="24"/>
              </w:rPr>
              <w:t xml:space="preserve">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7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Cs/>
                <w:color w:val="000000"/>
                <w:szCs w:val="24"/>
              </w:rPr>
              <w:t xml:space="preserve">Iată cât știu!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unei invitații pentru promovarea clubului de lectur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su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lang w:eastAsia="ro-RO"/>
              </w:rPr>
            </w:pPr>
            <w:r>
              <w:rPr>
                <w:rFonts w:cs="Times New Roman" w:ascii="Times New Roman" w:hAnsi="Times New Roman"/>
                <w:b/>
                <w:bCs/>
                <w:lang w:eastAsia="ro-RO"/>
              </w:rPr>
              <w:t xml:space="preserve">Programul național „SĂPTĂMÂNA VERDE”     </w:t>
            </w:r>
            <w:r>
              <w:rPr>
                <w:rFonts w:cs="Times New Roman" w:ascii="Times New Roman" w:hAnsi="Times New Roman"/>
                <w:b/>
                <w:lang w:eastAsia="ro-RO" w:bidi="ro-RO"/>
              </w:rPr>
              <w:t xml:space="preserve">                                      săpt XXI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  <w:t>MODULUL 4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Pe aripi de păsări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R. DE ORE: 20</w:t>
        <w:tab/>
        <w:tab/>
        <w:tab/>
        <w:tab/>
        <w:tab/>
        <w:tab/>
        <w:t xml:space="preserve">                         </w:t>
      </w:r>
      <w:r>
        <w:rPr>
          <w:b/>
          <w:bCs/>
          <w:i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>3 mar. – 28 mar. 2025 (</w:t>
      </w:r>
      <w:r>
        <w:rPr>
          <w:b/>
          <w:i/>
          <w:iCs/>
          <w:sz w:val="28"/>
          <w:szCs w:val="28"/>
          <w:highlight w:val="green"/>
        </w:rPr>
        <w:t>4</w:t>
      </w:r>
      <w:r>
        <w:rPr>
          <w:b/>
          <w:i/>
          <w:sz w:val="28"/>
          <w:szCs w:val="28"/>
          <w:highlight w:val="green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Un stol neobișnuit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daptare după Selma Lagerlof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Fluturaș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/>
                <w:b/>
                <w:i/>
                <w:iCs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Descrierea unui obiect sau a unei ființ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deplinirea unor instrucţiuni audiate (realizarea unei figurine origami prin operaţii simple 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identificarea şi numirea unor trăsături ale obiectelor/ fiinţelor din universul aprop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frontală, cu sprijin din partea profesorului, a obiectelor la îndemână (pornind de la întrebări de sprijin şi ajungând la mesaj)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alizarea unor fluturași pe teme da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exercițiul munca independent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Sticletele</w:t>
            </w:r>
            <w:r>
              <w:rPr>
                <w:rFonts w:cs="Times New Roman"/>
                <w:color w:val="000000"/>
                <w:szCs w:val="24"/>
              </w:rPr>
              <w:t>, adaptare după Mihail Sadov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extragerea unor informaţii de detaliu din texte informative sau literar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YouTube - fragmente din fil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. Pronumele persona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Numărul și genul pronumelui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contextualSpacing/>
              <w:rPr/>
            </w:pPr>
            <w:r>
              <w:rPr>
                <w:rFonts w:cs="Times New Roman"/>
                <w:szCs w:val="24"/>
              </w:rPr>
              <w:t>-exerciții de recunoaștere, de grupare, de clasificare a pronumelor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/>
            </w:pPr>
            <w:r>
              <w:rPr>
                <w:rFonts w:cs="Times New Roman"/>
                <w:szCs w:val="24"/>
              </w:rPr>
              <w:t>- exerciții de scriere corectă a pronumelor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observarea unor mărci specifice (plural) a acestora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completare a unui enunț cu forma potrivită a pronumelui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exerciții de înlocuire a unui substantiv cu pronumele corec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țiul, problematizarea munca independent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Descrierea unui personaj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Cuvinte care se folosesc pentru descrierea unei persoa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şi numirea unor trăsături ale obiectelor/ fiinţelor din universul aprop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frontală, cu sprijin din partea profesorului, a obiectelor la îndemână (pornind de la întrebări de sprijin şi ajungând la mesaj)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identificarea informației esențiale dintr-un fragmen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frontală, cu sprijin din partea profesorului, a unei persoane din mediul apropiat, a unui personaj din textele citit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e audiate; reluarea audierii pentru a completa/ transpune în tabele/ organizatori grafici informaţii din texte date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țiul, problematizarea munca independent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Vestitorii primăverii!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de George Coșbu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Sensul cuvinte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plicarea sensului cuvântului prin mijloace verbale şi nonverbale pornind de la contextul mesajului audia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plicarea sensului cuvântului prin mijloace verbale şi nonverbal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unor desene/ benzi desenate/ scheme pentru a ilustra ceea ce a înţeles din texte informative sau literare simpl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jurnal dublu – pentru identificarea unor elemente descriptiv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exprimare a primelor reacţii faţă de cele citite folosind modalităţi diverse: desen, mimă, schemă, ritm/ melodie etc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Recapitular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şi numirea unor trăsături ale obiectelor/ fiinţelor din universul aprop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 xml:space="preserve">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Iată cât știu!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şi numirea unor trăsături ale obiectelor/ fiinţelor din universul aprop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su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Călătorim prin Țara veseliei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R. DE ORE: 15  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31mar. – 17 apr. 2025 (</w:t>
      </w:r>
      <w:r>
        <w:rPr>
          <w:b/>
          <w:i/>
          <w:iCs/>
          <w:sz w:val="28"/>
          <w:szCs w:val="28"/>
          <w:highlight w:val="green"/>
          <w:u w:val="single"/>
        </w:rPr>
        <w:t>3</w:t>
      </w:r>
      <w:r>
        <w:rPr>
          <w:b/>
          <w:i/>
          <w:sz w:val="28"/>
          <w:szCs w:val="28"/>
          <w:highlight w:val="green"/>
          <w:u w:val="single"/>
        </w:rPr>
        <w:t xml:space="preserve"> săptămâni)</w:t>
      </w:r>
      <w:r>
        <w:rPr>
          <w:b/>
          <w:bCs/>
          <w:sz w:val="28"/>
          <w:szCs w:val="28"/>
          <w:u w:val="single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55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Arial" w:hAnsi="Arial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4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 xml:space="preserve">Întâlnire cu vulpea Alisa și motanul Bazilio, </w:t>
            </w:r>
            <w:r>
              <w:rPr>
                <w:rFonts w:cs="Times New Roman"/>
                <w:color w:val="000000"/>
                <w:szCs w:val="24"/>
              </w:rPr>
              <w:t xml:space="preserve">adaptare dup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lexei Tolsto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vizionarea ecranizării cărții </w:t>
            </w:r>
            <w:r>
              <w:rPr>
                <w:rFonts w:cs="Times New Roman" w:ascii="Times New Roman" w:hAnsi="Times New Roman"/>
                <w:b/>
              </w:rPr>
              <w:t>Cheița de au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amatizarea unor scene din tex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semnelor de punctuaţie într-un text fără punctuaţie şi discutarea rezultat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exercițiul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9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Părți de vorbire. Verbul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Numărul verbu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Scrierea verbelor 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i/ ii</w:t>
            </w:r>
          </w:p>
          <w:p>
            <w:pPr>
              <w:pStyle w:val="Normal"/>
              <w:spacing w:before="0" w:after="20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d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plural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e date;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cunoaştere, de grupare, de clasificare a verbelor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exerciții de completare a unui enunț cu verbul potrivit la forma potrivită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scriere corectă a verbelor cu i/i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exercițiul, problematizarea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caietul elevului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5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Plicul</w:t>
            </w:r>
            <w:r>
              <w:rPr>
                <w:rFonts w:cs="Times New Roman"/>
                <w:color w:val="000000"/>
                <w:szCs w:val="24"/>
              </w:rPr>
              <w:t>, adaptare după Tudor Arghez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citire fluentă, conștientă, expres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îndeplinirea unor instrucţiuni audiate (realizarea unei figurine origami prin operaţii simpl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povestire orală a unui text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laborarea de instrucţiuni amuzante pentru obiecte la îndemân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YouTube - fragmente din fil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La Paști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de</w:t>
            </w: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Georg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Topîrcean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identificarea şi numirea unor trăsături ale obiectelor/ fiinţelor din universul  apropiat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2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3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5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3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3.2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Povestirea pe scurt a unei întâmplă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exerciţii de exprimare a primelor reacţii faţă de cele citite folosind modalităţi diverse: desen, mimă, schemă, ritm/ melodie etc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relatarea după întrebările investigatorului perfect (Cine? Ce? Unde? Când? Cum? De ce? Cu cine? Cu ce?)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relatarea unei secvenţe dintr-un film/ desen animat/ clip pentru care nu există subtitrare sau sonor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scrierea unui paragraf în care se folosesc conectori de tipul: mai întâi, apoi, în cele din urmă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rezentarea după plan a unei teme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dramatizarea unor scene de poveste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antrenamente de scriere creativă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revizuirea textelor redacta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8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Recapitular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persoana și numărul verbelor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colaborarea pentru descoperirea ideilor care pot structura un plan simplu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şi numirea unor trăsături ale obiectelor/ fiinţelor din universul aprop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crierea unui paragraf în care se folosesc conectori de tipul: mai întâi, apoi, în cele din urmă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vizuirea textelor redactat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Iată cât știu! 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rdonarea ideilor principale pentru alcătuirea planului simplu de ide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crierea unui paragraf în care se folosesc conectori de tipul: mai întâi, apoi, în cele din urmă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criere creativ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su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  <w:t>MODULUL 5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Străbatem Țara piticilor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20</w:t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28 apr. – 23 mai 2025</w:t>
      </w:r>
      <w:r>
        <w:rPr>
          <w:b/>
          <w:bCs/>
          <w:sz w:val="28"/>
          <w:szCs w:val="28"/>
          <w:highlight w:val="green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(</w:t>
      </w:r>
      <w:r>
        <w:rPr>
          <w:b/>
          <w:i/>
          <w:iCs/>
          <w:sz w:val="28"/>
          <w:szCs w:val="28"/>
          <w:highlight w:val="green"/>
          <w:u w:val="single"/>
        </w:rPr>
        <w:t>4</w:t>
      </w:r>
      <w:r>
        <w:rPr>
          <w:b/>
          <w:i/>
          <w:sz w:val="28"/>
          <w:szCs w:val="28"/>
          <w:highlight w:val="green"/>
          <w:u w:val="single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428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Tom Inimă- Curată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daptare după Ian Beck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Rolul personajelor într-o poves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ramatizarea unor scen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unui personaj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vizuirea textelor redactate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exercițiul munca independentă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 xml:space="preserve">Pădurea fermecată, </w:t>
            </w:r>
            <w:r>
              <w:rPr>
                <w:rFonts w:cs="Times New Roman"/>
                <w:color w:val="000000"/>
                <w:szCs w:val="24"/>
              </w:rPr>
              <w:t>adaptare după Enid Blyto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 xml:space="preserve">Cuvintele </w:t>
            </w:r>
            <w:r>
              <w:rPr>
                <w:rFonts w:cs="Times New Roman"/>
                <w:b/>
                <w:bCs/>
                <w:i/>
                <w:szCs w:val="24"/>
              </w:rPr>
              <w:t>ia</w:t>
            </w:r>
            <w:r>
              <w:rPr>
                <w:rFonts w:cs="Times New Roman"/>
                <w:i/>
                <w:szCs w:val="24"/>
              </w:rPr>
              <w:t xml:space="preserve">,  </w:t>
            </w:r>
            <w:r>
              <w:rPr>
                <w:rFonts w:cs="Times New Roman"/>
                <w:b/>
                <w:i/>
                <w:szCs w:val="24"/>
              </w:rPr>
              <w:t>i-a, iau și i-a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formulare de răspunsuri la întrebări simple de control –„Ce ai făcut? Ce ai făcut mai întâi? Şi apoi? Dar în cele din urmă?”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frontală, cu sprijin din partea profesorului, a unor personaj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scriere corect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Gulliver în țara piticilor, </w:t>
            </w:r>
            <w:r>
              <w:rPr>
                <w:rFonts w:cs="Times New Roman"/>
                <w:color w:val="000000"/>
                <w:szCs w:val="24"/>
              </w:rPr>
              <w:t>adaptare după Jonathan Swif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 scrierea unui paragraf în care se folosesc conectori de tipul: mai întâi, apoi, în cele din urmă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frontală, cu sprijin din partea profesorului, a unor personaj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struirea unui obiect pe baza unor pași simp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Recapitular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crierea unui paragraf în care se folosesc conectori de tipul: mai întâi, apoi, în cele din urm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descrierea frontală, cu sprijin din partea profesorului, a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Iată cât știu! 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 (interogare reciprocă, procedeul recăutării etc.)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unui obiec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criere creativ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suma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b/>
          <w:i/>
          <w:iCs/>
          <w:sz w:val="28"/>
          <w:szCs w:val="28"/>
        </w:rPr>
        <w:t>În căutarea verii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15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26 mai – 20 iun. 2025 (</w:t>
      </w:r>
      <w:r>
        <w:rPr>
          <w:b/>
          <w:i/>
          <w:iCs/>
          <w:sz w:val="28"/>
          <w:szCs w:val="28"/>
          <w:highlight w:val="green"/>
          <w:u w:val="single"/>
        </w:rPr>
        <w:t>4</w:t>
      </w:r>
      <w:r>
        <w:rPr>
          <w:b/>
          <w:i/>
          <w:sz w:val="28"/>
          <w:szCs w:val="28"/>
          <w:highlight w:val="green"/>
          <w:u w:val="single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5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 xml:space="preserve">Păpădia, </w:t>
            </w:r>
            <w:r>
              <w:rPr>
                <w:rFonts w:cs="Times New Roman"/>
                <w:color w:val="000000"/>
                <w:szCs w:val="24"/>
              </w:rPr>
              <w:t xml:space="preserve">adaptare dup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on Agârbicean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olicitarea unei explicaţii (de exemplu, „Ce înseamnă că ...?”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ctivităţi în perechi cu scopul de a lămuri aspecte neînţeles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jurnalului cu dublă intrar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vizuirea textelor redacta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şi numirea unor trăsături ale personajel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exercițiul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Recapitulare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e citite;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cunoaştere, de grupare, de clasificare a părților de vorbire învățate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/>
            </w:pPr>
            <w:r>
              <w:rPr>
                <w:rFonts w:cs="Times New Roman"/>
                <w:szCs w:val="24"/>
              </w:rPr>
              <w:t>- exerciții de scriere corectă a părților de vorbire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alizare a acordului adjectivului cu substantivul pe care îl determină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exerciții de scriere a unor enunțuri după criterii date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exerciții de completare a unor enunțuri cu părți de vorbire potrivi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exercițiul  problematizarea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O reușită extraordina-r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daptare după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Cs w:val="24"/>
              </w:rPr>
              <w:t>Johanna Spy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lectură activă, cu creionul în mână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oc de rol în diverse situaţii de comunicar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realizarea de diagrame, de organizatori grafici în perechi/ în echip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articiparea, alături de colegi şi de profesor, la realizarea programului unei serbări, a scenariului unei dramatiză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Iată cât știu!  Evaluare final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semnelor de punctuaţie într-un text fără punctuaţi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bservarea unor mărci specific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criere creti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su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SimSun;宋体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bCs/>
      <w:sz w:val="32"/>
      <w:szCs w:val="32"/>
      <w:lang w:val="ro-RO"/>
    </w:rPr>
  </w:style>
  <w:style w:type="character" w:styleId="FrspaiereCaracter">
    <w:name w:val="Fără spațiere Caracter"/>
    <w:qFormat/>
    <w:rPr>
      <w:rFonts w:ascii="Times New Roman" w:hAnsi="Times New Roman" w:eastAsia="Times New Roman" w:cs="Calibri"/>
      <w:sz w:val="24"/>
      <w:szCs w:val="22"/>
      <w:lang w:val="ro-RO"/>
    </w:rPr>
  </w:style>
  <w:style w:type="character" w:styleId="AntetCaracter">
    <w:name w:val="Antet Caracter"/>
    <w:qFormat/>
    <w:rPr>
      <w:rFonts w:ascii="Times New Roman" w:hAnsi="Times New Roman" w:eastAsia="Times New Roman" w:cs="Calibri"/>
      <w:sz w:val="24"/>
      <w:szCs w:val="22"/>
      <w:lang w:val="ro-RO"/>
    </w:rPr>
  </w:style>
  <w:style w:type="character" w:styleId="SubsolCaracter">
    <w:name w:val="Subsol Caracter"/>
    <w:qFormat/>
    <w:rPr>
      <w:rFonts w:ascii="Times New Roman" w:hAnsi="Times New Roman" w:eastAsia="Times New Roman" w:cs="Calibri"/>
      <w:sz w:val="24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34:00Z</dcterms:created>
  <dc:creator>cnicola</dc:creator>
  <dc:description/>
  <cp:keywords/>
  <dc:language>en-US</dc:language>
  <cp:lastModifiedBy>Daniela Stefan</cp:lastModifiedBy>
  <cp:lastPrinted>2024-08-01T10:46:00Z</cp:lastPrinted>
  <dcterms:modified xsi:type="dcterms:W3CDTF">2024-08-01T13:01:00Z</dcterms:modified>
  <cp:revision>19</cp:revision>
  <dc:subject/>
  <dc:title/>
</cp:coreProperties>
</file>