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lanificare calendaristică orientativă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bCs/>
          <w:color w:val="1F497D"/>
          <w:sz w:val="32"/>
          <w:szCs w:val="32"/>
          <w:lang w:val="ro-RO"/>
        </w:rPr>
      </w:pPr>
      <w:r>
        <w:rPr>
          <w:rFonts w:cs="Calibri" w:ascii="Calibri" w:hAnsi="Calibri"/>
          <w:b/>
          <w:bCs/>
          <w:color w:val="1F497D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Manual școlar</w:t>
      </w:r>
      <w:r>
        <w:rPr>
          <w:b/>
          <w:bCs/>
          <w:color w:val="1F497D"/>
          <w:sz w:val="28"/>
          <w:szCs w:val="28"/>
          <w:lang w:val="ro-RO"/>
        </w:rPr>
        <w:t xml:space="preserve">: </w:t>
      </w:r>
      <w:r>
        <w:rPr>
          <w:b/>
          <w:bCs/>
          <w:color w:val="000000"/>
          <w:sz w:val="28"/>
          <w:szCs w:val="28"/>
          <w:lang w:val="ro-RO"/>
        </w:rPr>
        <w:t>Matematică pentru clasa a III-a, Editura EDU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 xml:space="preserve">                           </w:t>
      </w:r>
      <w:r>
        <w:rPr>
          <w:i/>
          <w:iCs/>
          <w:sz w:val="28"/>
          <w:szCs w:val="28"/>
          <w:lang w:val="ro-RO"/>
        </w:rPr>
        <w:t>Autori</w:t>
      </w:r>
      <w:r>
        <w:rPr>
          <w:sz w:val="28"/>
          <w:szCs w:val="28"/>
          <w:lang w:val="ro-RO"/>
        </w:rPr>
        <w:t>: Corina Istrate, Dora Măcean, Manuela Koszorus, Nicoleta Todoran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Nr. de ore pe săptămână: 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highlight w:val="cyan"/>
          <w:shd w:fill="0070C0" w:val="clear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shd w:fill="0070C0" w:val="clear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ro-RO"/>
        </w:rPr>
      </w:pPr>
      <w:r>
        <w:rPr>
          <w:rFonts w:cs="Calibri" w:ascii="Calibri" w:hAnsi="Calibri"/>
          <w:b/>
          <w:bCs/>
          <w:color w:val="FF0000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roiectarea unităţilor de învăţar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8036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1530"/>
                              <w:gridCol w:w="5765"/>
                              <w:gridCol w:w="630"/>
                              <w:gridCol w:w="1975"/>
                              <w:gridCol w:w="10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de învăţa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mpetenţe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nţinutur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Nr. ore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Săptămân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nou la d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Formarea, citirea și scrie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Compararea și ordonarea numerelor naturale de la 0 la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otunji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Adunarea și scăde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și împărțirea numerelor naturale de la 0 la 1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Ordinea efectuării operațiilor. Paranteza rotund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ind w:hanging="18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Evaluare inițial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-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9 sept. – 27 sept. 202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umerele naturale de la 0 la 10 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Formarea, citirea și scrierea și numerelor de la 0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10 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mpararea și ordonarea numerelor naturale de 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 la 10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otunjirea numerelor naturale de la 0 la 1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ormarea, scrierea și citirea numerelor cu cifrele romane I, V, 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V-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0 sept. – 18 oct. 202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Programul Național „ȘCOALA ALTFEL”                                                             21-28 oct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7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Adunarea și scăderea numerelor naturale în concentrul  0 - 10 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3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numerelor naturale, fără trecere peste ordin. Proprietăți ale adună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căderea numerelor naturale, fără trecere peste ord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flarea numărului necunosc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cu trecere peste ordinul unităților și al zec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cu trecere peste ordinul unităților, zecilor și al su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căderea cu împrumut la ordinul zecilor și al su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căderea cu împrumut la ordinul zecilor, sutelor și al mi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zuri speciale de scăd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bleme de organizare și reprezentare a da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VIII-X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4 nov. - 29 nov. 202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4 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Înmulțirea numerelor naturale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 xml:space="preserve"> în concentrul  0 - 10 0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a două numere de o cifr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când unul dintre factori este o sumă sau o diferenț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a două numere dintre care unul este scris cu o cifr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Proprietățile înmulțirii. Înmulțirea cu 10 și 1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Probleme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II-X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dec. – 20 dec. 202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 xml:space="preserve">Înmulțirea când unul dintre factori are cel puțin două cifre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când unul dintre factori are trei cif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când ambii factori sunt formați din zeci și unități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unui număr de trei cifre cu un număr de două cif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 xml:space="preserve">Evaluare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V-X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highlight w:val="gree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highlight w:val="gree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ian. – 24 ian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Împărțirea numerelor naturale de la 0 la 1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both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Împărțirea – operația inversă înmulți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mpărțirea unei sume sau a unei diferențe la un număr de o cif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Împărțirea unui număr de două cifre la un număr de o cifr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egătura dintre înmulțire și împărțire. Aflarea numărului necunoscu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dinea efectuării operați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bleme care se rezolvă prin cele patru operații matema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Recapitul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Listparagraf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VIII-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7 ian. – 14 feb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SĂPTĂMÂNA VERDE”                                       17 – 21 febr.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Fracț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oime, treime, pătrim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 este o fracție? Citirea și scrierea fracțiilor echiunitare și subunit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ompararea și ordonarea fracțiilor subunitare cu același numitor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Probleme care se rezolvă prin metoda reprezentării grafice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0"/>
                                    </w:numPr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Aflarea numerelor când se cunoaște suma și diferența lor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0"/>
                                    </w:numPr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flarea numerelor când se cunoaște suma sau diferența lor și de câte ori este mai mare unul decât celălalt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I-XX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 mar. – 28 mar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8 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Elemente intuitive de geometri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Localizarea unor obiect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uncte, linii, unghiur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oligoan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ătratul. Dreptunghiul. Triunghi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Cerc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Axa de simetr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erimetr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Corpuri geometri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VI-XXV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1 mar. – 17 apr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ăți și instrumente de măsur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lungime. Metr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volumul lichidelor. Litr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masă. Kilogram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timp. Ora (citirea ceasului), ziua, săptămâna, anul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monetar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X-XXX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8 apr – 23 mai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10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Recapitulare final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26" w:leader="none"/>
                                      <w:tab w:val="left" w:pos="27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Recapitulare 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26" w:leader="none"/>
                                      <w:tab w:val="left" w:pos="27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Concur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XIII-X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6 mai – 20 iun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6"/>
                        <w:gridCol w:w="1530"/>
                        <w:gridCol w:w="5765"/>
                        <w:gridCol w:w="630"/>
                        <w:gridCol w:w="1975"/>
                        <w:gridCol w:w="10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de învăţar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mpetenţe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nţinutur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Nr. ore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Săptămâna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nou la d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Formarea, citirea și scrie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Compararea și ordonarea numerelor naturale de la 0 la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otunji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Adunarea și scăde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și împărțirea numerelor naturale de la 0 la 1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Ordinea efectuării operațiilor. Paranteza rotund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ind w:hanging="1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Evaluare inițial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-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9 sept. – 27 sept. 202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umerele naturale de la 0 la 10 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Formarea, citirea și scrierea și numerelor de la 0 l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10 00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pararea și ordonarea numerelor naturale de l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 la 10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otunjirea numerelor naturale de la 0 la 10 0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ormarea, scrierea și citirea numerelor cu cifrele romane I, V, 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V-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0 sept. – 18 oct. 202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99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Programul Național „ȘCOALA ALTFEL”                                                             21-28 oct 2024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2</w:t>
                            </w:r>
                          </w:p>
                        </w:tc>
                      </w:tr>
                      <w:tr>
                        <w:trPr>
                          <w:trHeight w:val="2387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Adunarea și scăderea numerelor naturale în concentrul  0 - 10 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3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numerelor naturale, fără trecere peste ordin. Proprietăți ale adunăr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căderea numerelor naturale, fără trecere peste ordi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flarea numărului necunosc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cu trecere peste ordinul unităților și al zec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cu trecere peste ordinul unităților, zecilor și al su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căderea cu împrumut la ordinul zecilor și al su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căderea cu împrumut la ordinul zecilor, sutelor și al mi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zuri speciale de scăde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bleme de organizare și reprezentare a da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VIII-X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4 nov. - 29 nov. 202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4    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Înmulțirea numerelor naturale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 xml:space="preserve"> în concentrul  0 - 10 0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a două numere de o cifr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când unul dintre factori este o sumă sau o diferenț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a două numere dintre care unul este scris cu o cifr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Proprietățile înmulțirii. Înmulțirea cu 10 și 1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Probleme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Evalu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II-X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dec. – 20 dec. 202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 xml:space="preserve">Înmulțirea când unul dintre factori are cel puțin două cifre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când unul dintre factori are trei cif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când ambii factori sunt formați din zeci și unități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unui număr de trei cifre cu un număr de două cif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 xml:space="preserve">Evaluare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V-X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highlight w:val="green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highlight w:val="gree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highlight w:val="green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ian. – 24 ian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Împărțirea numerelor naturale de la 0 la 1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5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.1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.3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both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Împărțirea – operația inversă înmulțir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mpărțirea unei sume sau a unei diferențe la un număr de o cifr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Împărțirea unui număr de două cifre la un număr de o cifr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egătura dintre înmulțire și împărțire. Aflarea numărului necunoscu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dinea efectuării operați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bleme care se rezolvă prin cele patru operații matemat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Recapitular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Listparagraf"/>
                              <w:spacing w:lineRule="auto" w:line="240"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VIII-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7 ian. – 14 feb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SĂPTĂMÂNA VERDE”                                       17 – 21 febr. 2025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Fracț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oime, treime, pătrim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 este o fracție? Citirea și scrierea fracțiilor echiunitare și subunit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ompararea și ordonarea fracțiilor subunitare cu același numitor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Probleme care se rezolvă prin metoda reprezentării grafice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Aflarea numerelor când se cunoaște suma și diferența l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flarea numerelor când se cunoaște suma sau diferența lor și de câte ori este mai mare unul decât celălalt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I-X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 mar. – 28 mar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8 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Elemente intuitive de geometri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Localizarea unor obiect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uncte, linii, unghiur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oligoa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ătratul. Dreptunghiul. Triunghi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Cerc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Axa de simetri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erimetr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Corpuri geometr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VI-XXV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1 mar. – 17 apr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ăți și instrumente de măsur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lungime. Metr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volumul lichidelor. Litr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masă. Kilogram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timp. Ora (citirea ceasului), ziua, săptămâna, anul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monet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X-XXX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8 apr – 23 mai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10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Recapitulare final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26" w:leader="none"/>
                                <w:tab w:val="left" w:pos="27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Recapitulare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26" w:leader="none"/>
                                <w:tab w:val="left" w:pos="27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oncur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XIII-X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6 mai – 20 iun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Cs/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>„DIN NOU LA DRUM” – RECAPITULAR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Nr. de ore: 16                                                                                                       </w:t>
      </w:r>
      <w:r>
        <w:rPr>
          <w:b/>
          <w:bCs/>
          <w:i/>
          <w:sz w:val="28"/>
          <w:szCs w:val="28"/>
          <w:lang w:val="ro-RO"/>
        </w:rPr>
        <w:t>Perioada</w:t>
      </w:r>
      <w:r>
        <w:rPr>
          <w:b/>
          <w:i/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9 sept. – 27 sept. 2024  </w:t>
      </w:r>
      <w:r>
        <w:rPr>
          <w:b/>
          <w:i/>
          <w:sz w:val="28"/>
          <w:szCs w:val="28"/>
          <w:highlight w:val="green"/>
          <w:lang w:val="ro-RO"/>
        </w:rPr>
        <w:t>(4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95"/>
        <w:gridCol w:w="5130"/>
        <w:gridCol w:w="2644"/>
        <w:gridCol w:w="1386"/>
        <w:gridCol w:w="875"/>
      </w:tblGrid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/>
                <w:b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rea, citirea și scrie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Compararea și ordona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Rotunji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Adunarea și scăderea numerelor naturale de la 0 la 1 000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Înmulțirea și împărțirea numerelor naturale de la 0 la 100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ea efectuării operațiilor. Paranteza rotund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inițial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formare, scriere și citi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comparare și ordona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rotunji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adunare și scăde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erciții de înmulțire și împărțire a numerelor naturale de la 0 la 1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ea efectuării operațiilor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zolvare de probleme cu cele patru operații matematice</w:t>
            </w:r>
          </w:p>
          <w:p>
            <w:pPr>
              <w:pStyle w:val="Default"/>
              <w:shd w:fill="FFFFFF" w:val="clear"/>
              <w:ind w:left="1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 NUMERELE NATURALE DE LA 0 LA 10 000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de ore: 1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o-RO"/>
        </w:rPr>
        <w:t>Perioada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30 sept. – 18 oct. 2024 </w:t>
      </w:r>
      <w:r>
        <w:rPr>
          <w:b/>
          <w:i/>
          <w:sz w:val="28"/>
          <w:szCs w:val="28"/>
          <w:highlight w:val="green"/>
          <w:lang w:val="ro-RO"/>
        </w:rPr>
        <w:t>(3 săptămâni)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95"/>
        <w:gridCol w:w="5130"/>
        <w:gridCol w:w="2644"/>
        <w:gridCol w:w="1386"/>
        <w:gridCol w:w="875"/>
      </w:tblGrid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spacing w:lineRule="auto" w:line="6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ormarea, citirea și scrierea numerelor naturale de 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ecunoaşterea sistemului zecimal şi poziţional de formare a numerelor natural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şi scrierea unor numere reprezentate prin simboluri sau obiect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eprezentarea unor numere formate din sute, zeci şi unităţ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 numerelor naturale mai mici sau egale cu 10 000, folosind litere şi cif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într-un număr a cifrei unităților/ zecilor/ sutelor/ miilo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Numărare crescătoare și descrescătoare cu pas dat, precizând limitele intervalului( de la ... până la..., mai mic decât..., dar mai mare decât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enerarea unor numere mai mici decât 10 000 ale căror cifre îndeplinesc condiții da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Jocuri de rol care solicită compunerea și descompunerea numerelor din concentrul 0- </w:t>
            </w:r>
          </w:p>
          <w:p>
            <w:pPr>
              <w:pStyle w:val="Normal"/>
              <w:ind w:left="16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10 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Compunerea/ decompunerea numerelor din concentrul 0- 10 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cul de rol 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area și ordonarea  numerelor naturale de la 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mparearea a două numere naturale mai mici decât 10 000 folosind numărătoarea pozițională sau reprezentă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Comparearea a două numere naturale mai mici decât 10 000 utilizând algoritmul de compar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mpararea numerelor formate din mii, sute, zeci şi unităţi, utilizând semnele de relaţie &lt;, =, &gt;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Ordonarea crescătoare/descrescătoare a unor numere naturale mai mici decât 10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Precizarea succesorului și/sau a predecesorului unui număr mai mic decât 10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or numere care să respecte condiții date( mai mic, mai mare sau egal, ..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Generarea/ completarea unor şiruri de simboluri sau numere folosind o regulă dată</w:t>
            </w:r>
          </w:p>
          <w:p>
            <w:pPr>
              <w:pStyle w:val="Normal"/>
              <w:ind w:left="376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cul didactic ”Lista de cumpărături” </w:t>
            </w:r>
          </w:p>
          <w:p>
            <w:pPr>
              <w:pStyle w:val="Normal"/>
              <w:ind w:left="376" w:hanging="0"/>
              <w:rPr>
                <w:lang w:val="ro-RO"/>
              </w:rPr>
            </w:pPr>
            <w:r>
              <w:rPr>
                <w:lang w:val="ro-RO"/>
              </w:rPr>
              <w:t xml:space="preserve">    ”</w:t>
            </w:r>
            <w:r>
              <w:rPr>
                <w:lang w:val="ro-RO"/>
              </w:rPr>
              <w:t>La supermarket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tunjirea numerelor naturale de la 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Rotunjirea  numerelor naturale la diferite ordi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Rotunjirea/aproximarea numerelor în contexte similare unor situații din viața cotidian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rea, scrierea și citirea numerelor cu cifrele romane I, V, X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formarea, scrierea și citirea numerelor naturale folosind cifrele romane (se utilizează numai simbolurile I, V, X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transcrierea cu cifre arabe a unor numere scrise cu cifre rom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utilizarea cifrelor romane în situații uzuale (scrierea datei, numerotarea claselor, a subpunctelor unor exerciții, a capitolelor unei cărți etc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ordinelor şi claselor unui număr da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Scrierea  și citirea numerelor din concentrul da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mpararea numerelor naturale mai mici sau egale cu 10 0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Rotunjirea numerelor naturale, la diferite ordine, prin lipsă / adaos</w:t>
            </w:r>
          </w:p>
          <w:p>
            <w:pPr>
              <w:pStyle w:val="Normal"/>
              <w:ind w:left="16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Formarea, citirea, scrierea, compunerea, descompunerea, compararea, ordonarea, rotunjirea numerelor naturale de la 0 la 10 0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formarea, scrierea și citirea numerelor naturale folosind cifrele roma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gramul Național „ȘCOALA ALTFEL”           21-28 oct 202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ADUNAREA ȘI SCĂDEREA NUMERELOR NATURALE ÎN CONCENTRUL 0 - 10 000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6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4 nov. - 29 nov. 2024 </w:t>
      </w:r>
      <w:r>
        <w:rPr>
          <w:b/>
          <w:i/>
          <w:sz w:val="28"/>
          <w:szCs w:val="28"/>
          <w:highlight w:val="green"/>
          <w:lang w:val="ro-RO"/>
        </w:rPr>
        <w:t>(4 săptămâni)</w:t>
      </w:r>
    </w:p>
    <w:p>
      <w:pPr>
        <w:pStyle w:val="Normal"/>
        <w:ind w:left="936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691"/>
        <w:gridCol w:w="5170"/>
        <w:gridCol w:w="2661"/>
        <w:gridCol w:w="1482"/>
        <w:gridCol w:w="37"/>
        <w:gridCol w:w="919"/>
        <w:gridCol w:w="38"/>
      </w:tblGrid>
      <w:tr>
        <w:trPr>
          <w:trHeight w:val="56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numerelor naturale, fără trecere peste ordin. Proprietăți ale adunăr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fără trecere peste ordin în concentrul 0 - 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ompunerea numerelor în concentrul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- 1 000 utilizând adunarea fără trecere peste ordi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fără trecere peste ordin în concentrul 0 - 10 000 utilizând algoritmi de calcul, de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proprietăților adunării în calcule (comutativitate, asociativitate, element neutru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căderea numerelor naturale, fără trecere peste ordin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scăderi fără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scăderi fără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scăde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di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larea numărului necunoscu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numărului necunoscut dintr-o adunare sau scădere folosind diverse metode: mersul invers, metoda balanțe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Aflarea unui termen necunoscut folosind metoda balanței sau prin efectuarea probei adunării/scăderi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cu trecere peste ordinul unităților și al zec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cu trecere peste ordinul unităților, zecilor și al sute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adunări cu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ompunerea numerelor în concentru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- 1 000 utilizând adunarea cu trecere peste ordi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cu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Utilizarea proprietăților adunării în calcule (comutativitate, asociativitate, element neutru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Folosirea unor tehnici de calcul rapid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ăderea cu împrumut la ordinul zecilor și al sut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ăderea cu împrumut la ordinul zecilor, sutelor și al mi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zuri speciale de scăde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scăderi cu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scăderi cu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scăde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di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de organizare și reprezentare a date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electarea și gruparea unor numere, simboluri figuri etc. după mai multe criterii date și înregistrarea datelor în tab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Ordonarea unor evenimente/obiecte din cotidian după anumite criterii(referințe, dimensiuni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Extragerea și sortarea de numere dintr-un tabel, pe baza unor criterii dat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Identificarea datelor din grafice cu bare și din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grafice cu bare pe baza unor informații date/cule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2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ro-RO"/>
              </w:rPr>
              <w:t>Efectuarea de adunări și scăderi cu și fără trecere peste ordin în concentrul 0- 10 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termenului necunosc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unerea și rezolvarea unor probleme de organizare și reprezentare a date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ucrăm și ne amuzăm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adunări și scăderi cu și fără trecere peste ordin în concentrul 0- 10 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termenului necunoscu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ro-RO"/>
              </w:rPr>
              <w:t>Compunerea și rezolvarea unor probleme de organizare și reprezentare a date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ÎNMULȚIREA NUMERELOR NATURALE ÎN CONCENTRUL 0 - 10 000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dec. – 20 dec. 2024</w:t>
      </w:r>
      <w:r>
        <w:rPr>
          <w:b/>
          <w:b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sz w:val="28"/>
          <w:szCs w:val="28"/>
          <w:highlight w:val="green"/>
          <w:lang w:val="ro-RO"/>
        </w:rPr>
        <w:t>(3 săptămâni)</w:t>
      </w:r>
    </w:p>
    <w:p>
      <w:pPr>
        <w:pStyle w:val="Normal"/>
        <w:ind w:left="864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01"/>
        <w:gridCol w:w="5129"/>
        <w:gridCol w:w="2668"/>
        <w:gridCol w:w="1368"/>
        <w:gridCol w:w="962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0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a două numere de o cif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zolvarea de exerciții folosind tabla înmulțiri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5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când unul dintre factori este o sumă sau o difere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magini cu situaţii de învăţare ce ilustrează proprietăți ale înmulțir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a două numere dintre care unul este scris cu o cif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ând un factor are două/trei cifre, iar celălalt o cifr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prietățile înmulțirii. Înmulțirea cu 10 și 1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u 10 și 10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Identificarea unor situații concrete care se pot transpune în limbaj matematic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ordine diferi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ÎNMULȚIREA CÂND UNUL DINTRE FACTORI ARE CEL PUȚIN DOUĂ CIFRE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8 ian. – 24 ian. 2025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p>
      <w:pPr>
        <w:pStyle w:val="Normal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5"/>
        <w:gridCol w:w="5327"/>
        <w:gridCol w:w="2491"/>
        <w:gridCol w:w="1367"/>
        <w:gridCol w:w="958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mulțirea când unul dintre factori are trei cif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fectuarea de înmulțiri între numere formate cu două sau trei cifre și un număr de o cifr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când ambii factori sunt formați din zeci și unităț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nmulțirea unui număr de trei cifre cu un număr de două cif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ând unul dintre factori are trei cif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 xml:space="preserve">compunerea </w:t>
            </w:r>
            <w:r>
              <w:rPr>
                <w:rFonts w:eastAsia="Arial,Italic;MS Mincho"/>
                <w:iCs/>
                <w:lang w:val="ro-RO"/>
              </w:rPr>
              <w:t>și descompunerea numerelor în / din mii, sute, zeci și unităț</w:t>
            </w:r>
            <w:r>
              <w:rPr>
                <w:iCs/>
                <w:lang w:val="ro-RO"/>
              </w:rPr>
              <w:t>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iCs/>
                <w:lang w:val="ro-RO"/>
              </w:rPr>
              <w:t xml:space="preserve">compararea unor numere mai mici </w:t>
            </w:r>
            <w:r>
              <w:rPr>
                <w:rFonts w:eastAsia="Arial,Italic;MS Mincho"/>
                <w:iCs/>
                <w:lang w:val="ro-RO"/>
              </w:rPr>
              <w:t xml:space="preserve">sau egale cu 10 000 utilizând </w:t>
            </w:r>
            <w:r>
              <w:rPr>
                <w:iCs/>
                <w:lang w:val="ro-RO"/>
              </w:rPr>
              <w:t>algoritmul de compara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1" w:leader="none"/>
              </w:tabs>
              <w:autoSpaceDE w:val="false"/>
              <w:ind w:left="11" w:firstLine="349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precizarea succesorului </w:t>
            </w:r>
            <w:r>
              <w:rPr>
                <w:rFonts w:eastAsia="Arial,Italic;MS Mincho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i/sau a pred</w:t>
            </w:r>
            <w:r>
              <w:rPr>
                <w:rFonts w:eastAsia="Arial,Italic;MS Mincho"/>
                <w:iCs/>
                <w:lang w:val="ro-RO"/>
              </w:rPr>
              <w:t>ecesorului unui număr natura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9" w:leader="none"/>
              </w:tabs>
              <w:autoSpaceDE w:val="false"/>
              <w:ind w:left="99" w:firstLine="276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ordonarea crescătoare/descrescătoare a unor numere naturale mai mici sau egale cu 10 00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9" w:leader="none"/>
              </w:tabs>
              <w:autoSpaceDE w:val="false"/>
              <w:ind w:left="99" w:firstLine="276"/>
              <w:jc w:val="both"/>
              <w:rPr/>
            </w:pPr>
            <w:r>
              <w:rPr>
                <w:rFonts w:eastAsia="Arial,Italic;MS Mincho"/>
                <w:iCs/>
                <w:lang w:val="ro-RO"/>
              </w:rPr>
              <w:t>determinarea unor numere care să respecte condiții date (mai mic decât ...,mai mare sau egal cu ... etc.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autoSpaceDE w:val="false"/>
              <w:ind w:left="92" w:firstLine="268"/>
              <w:jc w:val="both"/>
              <w:rPr/>
            </w:pPr>
            <w:r>
              <w:rPr>
                <w:rFonts w:eastAsia="Arial,Italic;MS Mincho"/>
                <w:iCs/>
                <w:lang w:val="ro-RO"/>
              </w:rPr>
              <w:t>descompunerea numerelor în concentrul 0 – 10 000, utilizând adunarea și scădere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autoSpaceDE w:val="false"/>
              <w:ind w:left="92" w:firstLine="268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iCs/>
                <w:lang w:val="ro-RO"/>
              </w:rPr>
              <w:t>rezolvarea de exerci</w:t>
            </w:r>
            <w:r>
              <w:rPr>
                <w:rFonts w:eastAsia="Arial,Italic;MS Mincho"/>
                <w:iCs/>
                <w:lang w:val="ro-RO"/>
              </w:rPr>
              <w:t>ții folosind tabla înmulț</w:t>
            </w:r>
            <w:r>
              <w:rPr>
                <w:iCs/>
                <w:lang w:val="ro-RO"/>
              </w:rPr>
              <w:t>iri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2" w:leader="none"/>
              </w:tabs>
              <w:ind w:left="92" w:firstLine="268"/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de ordine difer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2" w:leader="none"/>
              </w:tabs>
              <w:ind w:left="92" w:firstLine="268"/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ind w:left="0" w:firstLine="360"/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eastAsia="Arial,Italic;MS Mincho"/>
                <w:lang w:val="ro-RO"/>
              </w:rPr>
            </w:pPr>
            <w:r>
              <w:rPr>
                <w:lang w:val="ro-RO"/>
              </w:rPr>
              <w:t>identificarea regulii de construc</w:t>
            </w:r>
            <w:r>
              <w:rPr>
                <w:rFonts w:eastAsia="Arial,Italic;MS Mincho"/>
                <w:lang w:val="ro-RO"/>
              </w:rPr>
              <w:t>ț</w:t>
            </w:r>
            <w:r>
              <w:rPr>
                <w:lang w:val="ro-RO"/>
              </w:rPr>
              <w:t xml:space="preserve">ie a unui </w:t>
            </w:r>
            <w:r>
              <w:rPr>
                <w:rFonts w:eastAsia="Arial,Italic;MS Mincho"/>
                <w:lang w:val="ro-RO"/>
              </w:rPr>
              <w:t>ș</w:t>
            </w:r>
            <w:r>
              <w:rPr>
                <w:lang w:val="ro-RO"/>
              </w:rPr>
              <w:t>ir de simboluri sau nume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determinarea unor numere care să respecte condiții da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rezolvarea de exerciții cu operații de ordinul I și ordinul al II-le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2" w:leader="none"/>
              </w:tabs>
              <w:ind w:left="92" w:firstLine="268"/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de ordine diferi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 w:cs="Arial" w:ascii="Arial" w:hAnsi="Arial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 w:cs="Arial" w:ascii="Arial" w:hAnsi="Arial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șă de 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ro-RO"/>
        </w:rPr>
      </w:pPr>
      <w:r>
        <w:rPr>
          <w:b/>
          <w:color w:val="FF0000"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ÎMPĂRȚIREA NUMERELOR NATURALE DE LA 0 LA 100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</w: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7 ian. – 14 feb. 2025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p>
      <w:pPr>
        <w:pStyle w:val="Normal"/>
        <w:ind w:left="8640"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32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3038"/>
        <w:gridCol w:w="4802"/>
        <w:gridCol w:w="2348"/>
        <w:gridCol w:w="1549"/>
        <w:gridCol w:w="1116"/>
      </w:tblGrid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1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părțirea – operație inversă înmulțir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unei operații de înmulțire/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simbolurilor (&lt; , &gt; , = ) pentru compararea unor numere sau a rezultatelor unor operații aritmetice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care sugerează operația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înmulțire/ împărț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părțirea unei sume sau a unei diferențe la un număr de o cif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/ordine diferit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.3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Împărțirea unui număr de două cifre la un număr de o cif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ă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Rezolvarea de exerciții de tipul ”Află câtul/jumătatea/sfertul...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gătura dintre înmulțire și împărțire. Aflarea numărului necunoscu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unei operații de înmulțire/împărți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dinea efectuării operați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rolului parantezelor rotunde asupra rezultatului final al unui exercițiu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care se rezolvă prin cele patru operații matematic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( a dat, a primit, a distribuit în mod egal, de două ori mai mult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situații concrete care se pot transpune în limbaj matema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Verificarea rezultatelor obținute în urma rezolvării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Transformarea unei probleme rezolvate prin schimbarea datelor numerice sau a întrebării, prin înlocuirea cuvintelor care sugerează operația, prin adăugarea unei întrebări etc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magini suport, reprezentări grafi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exerciții folosind tabla împărțir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: ”Află câtul/jumătatea/sfertul etc.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de același ordin sau de ordine diferite respectând ordinea efectuării acesto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SĂPTĂMÂNA VERDE”        17 – 21 febr. 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FRACȚII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de ore alocate</w:t>
      </w:r>
      <w:r>
        <w:rPr>
          <w:sz w:val="28"/>
          <w:szCs w:val="28"/>
          <w:lang w:val="ro-RO"/>
        </w:rPr>
        <w:t>: 16</w:t>
      </w:r>
    </w:p>
    <w:p>
      <w:pPr>
        <w:pStyle w:val="Normal"/>
        <w:ind w:left="8640" w:hanging="0"/>
        <w:rPr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3 mar. – 28 mar. 2025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 săptămâni)</w:t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240"/>
        <w:gridCol w:w="4860"/>
        <w:gridCol w:w="2340"/>
        <w:gridCol w:w="1620"/>
        <w:gridCol w:w="1142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 (detalier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ime, treime, pătri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 este o fracție?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rierea și citirea fracțiilor echiunitare și subuni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: ”Află jumătatea, sfertul, treimea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ătorilor și numitorilor fracți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Scrierea unor fracții subunitare pornind de la mulțimi de obiecte, de la un desen/ reprezentare grafică sau de la un tex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în situații familiare a scrierii fracțion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ei fracții când numărătorul și/sau numitorul îndeplinesc anumite condiț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prezentarea intuitivă a unei fracții subunitare pornind de la situații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fracții utilizând suport concret sau desene (pizza, tort, măr, pâine, cutie cu bomboane etc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magini suport, reprezentări grafice, coli, mere, portocale alte obiecte ce pot fi ușor împărți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ompararea și ordonarea fracțiilor subunitare cu același numit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semnelor &lt;, &gt;, = în compararea numerelor sau a fracțiilor cu ajutorul unor exemple concret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a intuitivă a unei fracții mai mici sau mai mari decât o fracție dat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xerciții practice de obținerea unor fracții subunitare echivalente( de exemplu se compară două sferturi dintr-o foaie cu o jumătate din aceeași foaie pentru indicarea echivalenței fracțiilor ½ și 2/4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suport, reprezentări grafic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care se rezolvă prin metoda reprezentării gra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flarea numerelor când se cunoaște suma și diferența 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flarea numerelor când se cunoaște suma sau diferența lor și de câte ori este mai mare unul decât celălal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socierea rezolvării unei probleme cu o reprezentare grafică, desen sau cu o expresie numerică dat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ormularea de probleme pornind de la situații concrete, reprezentări și/sau relații matematice, imagini, desene, scheme, grafic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Cs/>
                <w:lang w:val="ro-RO"/>
              </w:rPr>
              <w:t>rezolvarea de probleme cu operații de același ordin/ de ordine diferit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metoda reprezentării grafice, metoda reducerii la un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suport, reprezentări grafic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fracții utilizând suport concret sau desene( pizza, tort, măr, pâine, cutie cu bomboane et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socierea rezolvării unei probleme cu o reprezentare grafică, desen sau cu o expresie numerică d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Reprezentarea intuitivă a unei fracții subunitare pornind de la situații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fracții utilizând suport concret sau desene( pizza, tort, măr, pâine, cutie cu bomboane et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semnelor &lt;, &gt;, = în compararea numerelor sau a fracțiilor cu ajutorul unor exemple concret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ELEMENTE INTUITIVE DE GEOMETRIE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</w:r>
    </w:p>
    <w:p>
      <w:pPr>
        <w:pStyle w:val="Normal"/>
        <w:ind w:left="8640" w:hanging="0"/>
        <w:rPr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31 mar. – 17 apr. 2025 (</w:t>
      </w:r>
      <w:r>
        <w:rPr>
          <w:b/>
          <w:i/>
          <w:iCs/>
          <w:sz w:val="28"/>
          <w:szCs w:val="28"/>
          <w:highlight w:val="green"/>
          <w:lang w:val="ro-RO"/>
        </w:rPr>
        <w:t>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31"/>
        <w:gridCol w:w="5220"/>
        <w:gridCol w:w="2889"/>
        <w:gridCol w:w="1283"/>
        <w:gridCol w:w="1008"/>
      </w:tblGrid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. </w:t>
            </w:r>
          </w:p>
        </w:tc>
      </w:tr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zarea unor obiect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rierea poziției unor obiecte din spațiu, în raport cu alte obiec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rierea structurii unui ansamblu de obiec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reprezentărilor schematice, realizarea planului clasei, marcarea sau citirea indiciil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 respectând condiț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ro-RO"/>
              </w:rPr>
              <w:t>Inițierea și participarea la diverse jocuri de strategie în care este necesară localizarea pieselor( șah, go, domino, țintar etc.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 și completarea unor tabele respectând instrucțiuni în care se folosesc cuvintele ”rând” și ”coloană”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tabilirea coordonatelor unui obiect într-o reprezentare grafică sub formă de rețe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Jocuri de orientare în spați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ăsirea unor obiecte folosind indici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ocul didacti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, grafice, piese de șah, domino etc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cte, linii, unghiur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ro-RO"/>
              </w:rPr>
              <w:t>Recunoaștere a diferitelor linii in mediul înconjurăt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ruirea unor linii curbe şi frânte în condiţ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ui desen cu ajutorul liniilor curbe şi frâ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unghiuri prin suprapune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ligoan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unoaştere a diferitelor linii in mediul înconjurăt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ruirea unor linii curbe şi frânte în condiţ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ui desen cu ajutorul liniilor  frân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ătratul, dreptunghiul, triunghi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 (pătrat, dreptunghi, triunghi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ruparea unor figuri dup criterii date( număr de laturi, unghiuri, vârfuri etc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modele repetitive utilizând figuri/corpuri geometrice de diferite mărimi și culor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identificarea regulii de construcție a unui șir de simboluri sau nume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, șabloane,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rcul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urarea figurilor geometrice plane cu ajutorul instrumentelor de geometrice/șabloanel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ruparea unor figuri dup criterii date( număr de laturi, unghiuri, vârfuri etc.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nstrumente de geometrie, coli, carioca, sfoară, șabloane,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xa de simetr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onstituirea unei figuri geometrice/desen prin raportare la axa de simetrie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Jocuri de identificare a unor axe de simetrie din mediul apropi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guri geometrice din carton, șabloane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2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metr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puri geometric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lang w:val="ro-RO"/>
              </w:rPr>
              <w:t>Recunoașterea și descrierea unor obiecte care au forma unor corpuri geometrice cunoscute, din mediul apropiat( cub, paralelipiped, con, sferă, cilindru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cuparea după contur a desfășurării unui corp geometric dat: cub, paralelipiped, cilindru, co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ruirea unor corpuri geometrice din diferite materiale( bețișoare, plastilină, scobitori etc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Jocuri de construcții cu corpuri geometri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ei expoziții de fotografie având ca temă obiecte cu diferite forme geometri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onstituirea corpurilor geometrice prin plierea unor tipare (origami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ii, coli, sârmă, scobitori, plastilină, corpuri geometrice,  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 și completarea unor tabele respectând instrucțiuni în care se folosesc cuvintele ”rând” și ”coloană”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tabilirea coordonatelor unui obiect într-o reprezentare grafică sub formă de rețe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urarea figurilor geometrice plane cu ajutorul instrumentelor de geometrice/șabloanelor( pătrat, dreptunghi, triunghi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unoașterea și descrierea unor obiecte care au forma unor corpuri geometrice cunoscute, din mediul apropiat( cub, paralelipiped, con, sferă, cilindru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xplicaţia, demonstraţia, conversaţia, exerciţiul, problematizarea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Recunoașterea și descrierea unor obiecte care au forma unor corpuri geometrice cunoscute, din mediul apropiat (cub, paralelipiped, con, sferă, cilindru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independent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su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highlight w:val="cyan"/>
          <w:lang w:val="ro-RO"/>
        </w:rPr>
        <w:t>MODULUL 5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UNITĂȚI ȘI INSTRUMENTE  DE MĂSUR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 alocate</w:t>
      </w:r>
      <w:r>
        <w:rPr>
          <w:sz w:val="28"/>
          <w:szCs w:val="28"/>
          <w:lang w:val="ro-RO"/>
        </w:rPr>
        <w:t>: 16</w:t>
      </w:r>
    </w:p>
    <w:p>
      <w:pPr>
        <w:pStyle w:val="Normal"/>
        <w:ind w:left="720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8 apr – 23 mai 2025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4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27"/>
        <w:gridCol w:w="5498"/>
        <w:gridCol w:w="2702"/>
        <w:gridCol w:w="1513"/>
        <w:gridCol w:w="943"/>
      </w:tblGrid>
      <w:tr>
        <w:trPr>
          <w:trHeight w:val="4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ț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 detalieri 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ctivităţi de învăţar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sur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valua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.</w:t>
            </w:r>
          </w:p>
        </w:tc>
      </w:tr>
      <w:tr>
        <w:trPr>
          <w:trHeight w:val="10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lungi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tr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unor dimensiuni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unor calcule folosind unități de măsură pentru lungim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Ruletă, riglă, metrul tâmplarului, panglici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volumul lichid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itr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capacității unor vase/ volumului de  lichid 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unor calcule folosind unități de măsură pentru capacit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se gra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m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Kilogram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Măsurarea masei corpurilor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masa corpuril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anță, cântar, mase marc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tăţi de măsură pentru timp. Ora (citirea ceasului), ziua, săptămâna, anul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legerea unităților de măsură adecvate pentru a măsura durate de timp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activităților desfășurate în școală într-un interval de timp stabilit( de exemplu, într-o săptămână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unor date în funcție de succesiunea derulării lor în timp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asuri, calendare, cronometru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ți de măsură mone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compararea valorilor monedelor și a bancnotelo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monetar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Rezolvarea de probleme practice în care intervin unități monetar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Operarea cu unități monetare în efectuarea de activități practic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nede, bancnote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unor dimensiuni, capacități/volume, mase 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unor calcule folosind unități de măsură pentru lungime, masă, capacitate, unități monet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strumente de măsur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standar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su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RECAPITULARE FINALĂ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6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6 mai – 20 iun. 2025</w:t>
      </w:r>
      <w:r>
        <w:rPr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14"/>
        <w:gridCol w:w="5581"/>
        <w:gridCol w:w="2649"/>
        <w:gridCol w:w="1366"/>
        <w:gridCol w:w="1114"/>
      </w:tblGrid>
      <w:tr>
        <w:trPr>
          <w:trHeight w:val="5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1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erele naturale cuprinse între 0 ș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00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 numerelor naturale mai mici sau egale cu 10 000, folosind litere şi cif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Numărare crescătoare și descrescătoare cu pas dat, precizând limitele intervalului( de la ... până la..., mai mic decât..., dar mai mare decât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Generarea unor numere mai mici decât 10 000 ale căror cifre îndeplinesc condiții da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Compararea a două numere naturale mai mici decât 10 000 utilizând algoritmul de compara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Compararea numerelor formate din mii, sute, zeci şi unităţi, utilizând semnele de relaţie &lt;, =, &gt;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Ordonarea crescătoare/descrescătoare a unor numere naturale mai mici decât 10 00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Precizarea succesorului și/sau a predecesorului unui număr mai mic decât 10 00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or numere care să respecte condiții date( mai mic, mai mare sau egal, 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otunjirea  numerelor naturale la diferite ordi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, jocul didacti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/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erații cu numere naturale în concentru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0 -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, scăderi, înmulțiri și împărțiri 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/scădere/înmulțire/împăr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de ordine diferit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spacing w:lineRule="auto" w:line="72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dinea efectuării operaț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rolului parantezelor rotunde asupra rezultatului final al unui exerciți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cuvintelor/sintagmelor în enunțurile problemelor care sugerează operațiile aritmetice studiate (a dat, a primit, a distribuit în mod egal, de două ori mai mult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datelor din grafice cu bare și din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grafice cu bare pe baza unor informații date/cule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acț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ătorilor și numitorilor fracți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a intuitivă a unei fracții mai mici sau mai mari decât o fracție dat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mente intuitive de geometri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urarea figurilor geometrice plane cu ajutorul instrumentelor de geometrice/șabloanelor( pătrat, dreptunghi, triunghi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ruparea unor figuri dup criterii date( număr de laturi, unghiuri, vârfuri etc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Realizarea unor modele repetitive utilizând figuri/corpuri geometrice de diferite mărimi și culor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identificarea regulii de construcție a unui șir de simboluri sau nume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ți și instrumente de măsu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unor dimensiuni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unor calcule folosind unități de măsură pentru lungim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inal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de adunări, scăderi, înmulțiri și împărțiri 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Gruparea unor figuri dup criterii date (număr de laturi, unghiuri, vârfuri etc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lungi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independent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color w:val="7030A0"/>
          <w:sz w:val="28"/>
          <w:szCs w:val="28"/>
          <w:lang w:val="ro-RO"/>
        </w:rPr>
      </w:pPr>
      <w:r>
        <w:rPr>
          <w:color w:val="7030A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008" w:right="1152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36"/>
        </w:tabs>
        <w:ind w:left="7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07:00Z</dcterms:created>
  <dc:creator>gabriel</dc:creator>
  <dc:description/>
  <cp:keywords/>
  <dc:language>en-US</dc:language>
  <cp:lastModifiedBy>Daniela Stefan</cp:lastModifiedBy>
  <cp:lastPrinted>2024-07-29T18:20:00Z</cp:lastPrinted>
  <dcterms:modified xsi:type="dcterms:W3CDTF">2024-07-30T08:06:00Z</dcterms:modified>
  <cp:revision>21</cp:revision>
  <dc:subject/>
  <dc:title>Şcoala cu clasele I – VIII Pânceşti</dc:title>
</cp:coreProperties>
</file>