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ro-RO"/>
        </w:rPr>
      </w:pPr>
      <w:r>
        <w:rPr>
          <w:rFonts w:cs="Calibri" w:ascii="Calibri" w:hAnsi="Calibri"/>
          <w:b/>
          <w:sz w:val="32"/>
          <w:szCs w:val="32"/>
          <w:lang w:val="ro-RO"/>
        </w:rPr>
        <w:t>Planificare calendaristică orientativă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rFonts w:ascii="Calibri" w:hAnsi="Calibri" w:cs="Calibri"/>
          <w:b/>
          <w:b/>
          <w:bCs/>
          <w:color w:val="1F497D"/>
          <w:sz w:val="32"/>
          <w:szCs w:val="32"/>
          <w:lang w:val="ro-RO"/>
        </w:rPr>
      </w:pPr>
      <w:r>
        <w:rPr>
          <w:rFonts w:cs="Calibri" w:ascii="Calibri" w:hAnsi="Calibri"/>
          <w:b/>
          <w:bCs/>
          <w:color w:val="1F497D"/>
          <w:sz w:val="32"/>
          <w:szCs w:val="32"/>
          <w:lang w:val="ro-RO"/>
        </w:rPr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bCs/>
          <w:color w:val="1F497D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  <w:t>Manual școlar</w:t>
      </w:r>
      <w:r>
        <w:rPr>
          <w:b/>
          <w:bCs/>
          <w:color w:val="1F497D"/>
          <w:sz w:val="28"/>
          <w:szCs w:val="28"/>
          <w:lang w:val="ro-RO"/>
        </w:rPr>
        <w:t xml:space="preserve">: </w:t>
      </w:r>
      <w:r>
        <w:rPr>
          <w:b/>
          <w:bCs/>
          <w:color w:val="000000"/>
          <w:sz w:val="28"/>
          <w:szCs w:val="28"/>
          <w:lang w:val="ro-RO"/>
        </w:rPr>
        <w:t>Matematică pentru clasa a III-a, Editura EDU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bCs/>
          <w:color w:val="1F497D"/>
          <w:sz w:val="28"/>
          <w:szCs w:val="28"/>
          <w:lang w:val="ro-RO"/>
        </w:rPr>
      </w:pPr>
      <w:r>
        <w:rPr>
          <w:i/>
          <w:iCs/>
          <w:sz w:val="28"/>
          <w:szCs w:val="28"/>
          <w:lang w:val="ro-RO"/>
        </w:rPr>
        <w:t xml:space="preserve">                           </w:t>
      </w:r>
      <w:r>
        <w:rPr>
          <w:i/>
          <w:iCs/>
          <w:sz w:val="28"/>
          <w:szCs w:val="28"/>
          <w:lang w:val="ro-RO"/>
        </w:rPr>
        <w:t>Autori</w:t>
      </w:r>
      <w:r>
        <w:rPr>
          <w:sz w:val="28"/>
          <w:szCs w:val="28"/>
          <w:lang w:val="ro-RO"/>
        </w:rPr>
        <w:t>: Corina Istrate, Dora Măcean, Manuela Koszorus, Nicoleta Todoran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  <w:t>Nr. de ore pe săptămână: 4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highlight w:val="cyan"/>
          <w:shd w:fill="0070C0" w:val="clear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cyan"/>
          <w:shd w:fill="0070C0" w:val="clear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d w:fill="0070C0" w:val="clear"/>
          <w:lang w:val="ro-RO"/>
        </w:rPr>
      </w:pPr>
      <w:r>
        <w:rPr>
          <w:rFonts w:cs="Arial" w:ascii="Arial" w:hAnsi="Arial"/>
          <w:b/>
          <w:bCs/>
          <w:highlight w:val="cyan"/>
          <w:shd w:fill="0070C0" w:val="clear"/>
          <w:lang w:val="ro-RO"/>
        </w:rPr>
        <w:t>MODULUL 1</w:t>
      </w:r>
    </w:p>
    <w:p>
      <w:pPr>
        <w:pStyle w:val="Normal"/>
        <w:jc w:val="center"/>
        <w:rPr>
          <w:rFonts w:ascii="Arial" w:hAnsi="Arial" w:cs="Arial"/>
          <w:b/>
          <w:b/>
          <w:bCs/>
          <w:shd w:fill="0070C0" w:val="clear"/>
          <w:lang w:val="ro-RO"/>
        </w:rPr>
      </w:pPr>
      <w:r>
        <w:rPr>
          <w:rFonts w:cs="Arial" w:ascii="Arial" w:hAnsi="Arial"/>
          <w:b/>
          <w:bCs/>
          <w:shd w:fill="0070C0" w:val="clear"/>
          <w:lang w:val="ro-RO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lang w:val="ro-RO"/>
        </w:rPr>
      </w:pPr>
      <w:r>
        <w:rPr>
          <w:rFonts w:cs="Calibri" w:ascii="Calibri" w:hAnsi="Calibri"/>
          <w:b/>
          <w:bCs/>
          <w:color w:val="FF0000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ro-RO"/>
        </w:rPr>
      </w:pPr>
      <w:r>
        <w:rPr>
          <w:rFonts w:cs="Calibri" w:ascii="Calibri" w:hAnsi="Calibri"/>
          <w:b/>
          <w:sz w:val="32"/>
          <w:szCs w:val="32"/>
          <w:lang w:val="ro-RO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880364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364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6"/>
                              <w:gridCol w:w="1530"/>
                              <w:gridCol w:w="5765"/>
                              <w:gridCol w:w="630"/>
                              <w:gridCol w:w="1975"/>
                              <w:gridCol w:w="1098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t>Unitatea de învăţar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t>Competenţe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t>Conţinuturi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t>Nr. ore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t>Săptămâna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t>Observaţ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t>Unitatea 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  <w:t>Din nou la drum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1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2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3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4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5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.1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Formarea, citirea și scrierea numerelor naturale de la 0 la 1 000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Compararea și ordonarea numerelor naturale de la 0 la 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 000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Rotunjirea numerelor naturale de la 0 la 1 000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Adunarea și scăderea numerelor naturale de la 0 la 1 000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Înmulțirea și împărțirea numerelor naturale de la 0 la 100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Ordinea efectuării operațiilor. Paranteza rotundă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ind w:hanging="18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Evaluare inițială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I-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green"/>
                                      <w:lang w:val="ro-RO"/>
                                    </w:rPr>
                                    <w:t>8 sept. – 26 sept. 2025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ro-RO"/>
                                    </w:rPr>
                                    <w:t>Unitatea 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Numerele naturale de la 0 la 10 0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.2.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1.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2.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3.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4.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Formarea, citirea și scrierea și numerelor de la 0 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10 00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Compararea și ordonarea numerelor naturale de 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0 la 10 000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Rotunjirea numerelor naturale de la 0 la 10 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Formarea, scrierea și citirea numerelor cu cifrele romane I, V, 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Recapitul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Evalu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Lucrăm și ne amuză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IV-V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green"/>
                                      <w:lang w:val="ro-RO"/>
                                    </w:rPr>
                                    <w:t>29 sept. – 24 oct. 2025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38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EAA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o-RO"/>
                                    </w:rPr>
                                    <w:t>MODULUL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7" w:hRule="atLeast"/>
                              </w:trPr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ro-RO"/>
                                    </w:rPr>
                                    <w:t>Unitatea 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  <w:t>Adunarea și scăderea numerelor naturale în concentrul  0 - 10 0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2.4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3.1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5.1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5.2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5.3.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Adunarea numerelor naturale, fără trecere peste ordin. Proprietăți ale adunăr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Scăderea numerelor naturale, fără trecere peste ordi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Aflarea numărului necunoscu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Adunarea cu trecere peste ordinul unităților și al zecil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Adunarea cu trecere peste ordinul unităților, zecilor și al sutel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Scăderea cu împrumut la ordinul zecilor și al sutel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Scăderea cu împrumut la ordinul zecilor, sutelor și al miil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Cazuri speciale de scăde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Probleme de organizare și reprezentare a datel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Recapitul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Evalu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Lucrăm și ne amuzăm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VIII-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green"/>
                                      <w:lang w:val="ro-RO"/>
                                    </w:rPr>
                                    <w:t>3 nov. - 21 nov. 2025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ro-RO"/>
                                    </w:rPr>
                                    <w:t>Unitatea 4      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t>Înmulțirea numerelor naturale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  <w:t xml:space="preserve"> în concentrul  0 - 10 00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4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5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.1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.3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Înmulțirea a două numere de o cifră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Înmulțirea când unul dintre factori este o sumă sau o diferență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Înmulțirea a două numere dintre care unul este scris cu o cifră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Proprietățile înmulțirii. Înmulțirea cu 10 și 100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Probleme 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Recapitulare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>Evaluare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Lucrăm și ne amuzăm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XI-XI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green"/>
                                      <w:lang w:val="ro-RO"/>
                                    </w:rPr>
                                    <w:t>24 nov. – 19 dec. 2025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EAA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o-RO"/>
                                    </w:rPr>
                                    <w:t>MODULUL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ro-RO"/>
                                    </w:rPr>
                                    <w:t>Unitatea 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  <w:t xml:space="preserve">Înmulțirea când unul dintre factori are cel puțin două cifre 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4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5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.1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.3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Înmulțirea când unul dintre factori are trei cifre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Înmulțirea când ambii factori sunt formați din zeci și unități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Înmulțirea unui număr de trei cifre cu un număr de două cifre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Recapitulare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</w:rPr>
                                    <w:t xml:space="preserve">Evaluare 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Lucrăm și ne amuzăm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XV-XV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green"/>
                                      <w:lang w:val="ro-RO"/>
                                    </w:rPr>
                                    <w:t>8 ian. – 30 ian. 2026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ro-RO"/>
                                    </w:rPr>
                                    <w:t>Unitatea 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t>Împărțirea numerelor naturale de la 0 la 10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2.5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828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5.1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828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5.3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828"/>
                                    <w:jc w:val="both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>Împărțirea – operația inversă înmulțiri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Împărțirea unei sume sau a unei diferențe la un număr de o cifr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Împărțirea unui număr de două cifre la un număr de o cifr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Legătura dintre înmulțire și împărțire. Aflarea numărului necunoscu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Ordinea efectuării operațiil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Probleme care se rezolvă prin cele patru operații matemati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Recapitular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Evaluare</w:t>
                                  </w:r>
                                </w:p>
                                <w:p>
                                  <w:pPr>
                                    <w:pStyle w:val="Listparagraf"/>
                                    <w:spacing w:lineRule="auto" w:line="240" w:before="0" w:after="0"/>
                                    <w:ind w:left="0" w:hanging="0"/>
                                    <w:contextualSpacing w:val="false"/>
                                    <w:jc w:val="both"/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Lucrăm și ne amuzăm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XIX-X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green"/>
                                      <w:lang w:val="ro-RO"/>
                                    </w:rPr>
                                    <w:t>2 – 13 febr. 2026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D08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ro-RO"/>
                                    </w:rPr>
                                    <w:t xml:space="preserve">Programul național </w:t>
                                  </w:r>
                                  <w:r>
                                    <w:rPr>
                                      <w:b/>
                                      <w:iCs/>
                                      <w:lang w:val="ro-RO"/>
                                    </w:rPr>
                                    <w:t>„ȘCOALA ALTFEL”                                                                                               XXI         16 – 20 febr. 20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38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EAAD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o-RO"/>
                                    </w:rPr>
                                    <w:t>MODULUL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ro-RO"/>
                                    </w:rPr>
                                    <w:t>Unitatea 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111111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  <w:t>Fracți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1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2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3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4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.5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.3.</w:t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Doime, treime, pătrime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Ce este o fracție? Citirea și scrierea fracțiilor echiunitare și subunitare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Compararea și ordonarea fracțiilor subunitare cu același numitor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 xml:space="preserve">Probleme care se rezolvă prin metoda reprezentării grafice </w:t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20"/>
                                    </w:numPr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Aflarea numerelor când se cunoaște suma și diferența lor</w:t>
                                  </w:r>
                                </w:p>
                                <w:p>
                                  <w:pPr>
                                    <w:pStyle w:val="Default"/>
                                    <w:numPr>
                                      <w:ilvl w:val="0"/>
                                      <w:numId w:val="20"/>
                                    </w:numPr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flarea numerelor când se cunoaște suma sau diferența lor și de câte ori este mai mare unul decât celălalt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Recapitulare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Evaluar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XXII-XXV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green"/>
                                      <w:lang w:val="ro-RO"/>
                                    </w:rPr>
                                    <w:t>2 - 27 mar. 2026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DD87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ro-RO"/>
                                    </w:rPr>
                                    <w:t xml:space="preserve">Programul național </w:t>
                                  </w:r>
                                  <w:r>
                                    <w:rPr>
                                      <w:b/>
                                      <w:iCs/>
                                      <w:lang w:val="ro-RO"/>
                                    </w:rPr>
                                    <w:t>„SĂPTĂMÂNA VERDE”                                                                                       XXVI         30 mar. – 3 apr. 20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38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5C9EB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ro-RO"/>
                                    </w:rPr>
                                    <w:t>MODULUL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ro-RO"/>
                                    </w:rPr>
                                    <w:t>Unitatea 8  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  <w:t>Elemente intuitive de geometrie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.1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.2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.1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.2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.2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111111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111111"/>
                                      <w:lang w:val="ro-RO"/>
                                    </w:rPr>
                                    <w:t>Localizarea unor obiect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111111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111111"/>
                                      <w:lang w:val="ro-RO"/>
                                    </w:rPr>
                                    <w:t>Puncte, linii, unghiuri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111111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111111"/>
                                      <w:lang w:val="ro-RO"/>
                                    </w:rPr>
                                    <w:t>Poligoan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color w:val="111111"/>
                                      <w:lang w:val="ro-RO"/>
                                    </w:rPr>
                                    <w:t>Pătratul. Dreptunghiul. Triunghiu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111111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111111"/>
                                      <w:lang w:val="ro-RO"/>
                                    </w:rPr>
                                    <w:t>Cercu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111111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111111"/>
                                      <w:lang w:val="ro-RO"/>
                                    </w:rPr>
                                    <w:t>Axa de simetri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111111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111111"/>
                                      <w:lang w:val="ro-RO"/>
                                    </w:rPr>
                                    <w:t>Perimetru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111111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111111"/>
                                      <w:lang w:val="ro-RO"/>
                                    </w:rPr>
                                    <w:t>Corpuri geometric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111111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111111"/>
                                      <w:lang w:val="ro-RO"/>
                                    </w:rPr>
                                    <w:t>Recapitular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111111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111111"/>
                                      <w:lang w:val="ro-RO"/>
                                    </w:rPr>
                                    <w:t>Evaluar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111111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111111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XXVII-XX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green"/>
                                      <w:lang w:val="ro-RO"/>
                                    </w:rPr>
                                    <w:t>15 apr. – 8 mai 2026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ro-RO"/>
                                    </w:rPr>
                                    <w:t>Unitatea 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  <w:t>Unități și instrumente de măsură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.2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.1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.2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.3.</w:t>
                                  </w:r>
                                </w:p>
                                <w:p>
                                  <w:pPr>
                                    <w:pStyle w:val="Default"/>
                                    <w:shd w:fill="FFFFFF" w:val="clear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20"/>
                                      <w:tab w:val="left" w:pos="241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Unități de măsură pentru lungime. Metrul (submultiplii, multiplii)</w:t>
                                  </w:r>
                                </w:p>
                                <w:p>
                                  <w:pPr>
                                    <w:pStyle w:val="Default"/>
                                    <w:tabs>
                                      <w:tab w:val="clear" w:pos="720"/>
                                      <w:tab w:val="left" w:pos="241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Unități de măsură pentru volumul lichidelor. Litrul (submultiplii, multiplii)</w:t>
                                  </w:r>
                                </w:p>
                                <w:p>
                                  <w:pPr>
                                    <w:pStyle w:val="Default"/>
                                    <w:tabs>
                                      <w:tab w:val="clear" w:pos="720"/>
                                      <w:tab w:val="left" w:pos="241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Unități de măsură pentru masă. Kilogramul (submultiplii, multiplii)</w:t>
                                  </w:r>
                                </w:p>
                                <w:p>
                                  <w:pPr>
                                    <w:pStyle w:val="Default"/>
                                    <w:tabs>
                                      <w:tab w:val="clear" w:pos="720"/>
                                      <w:tab w:val="left" w:pos="241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Unități de măsură pentru timp. Ora (citirea ceasului), ziua, săptămâna, anul</w:t>
                                  </w:r>
                                </w:p>
                                <w:p>
                                  <w:pPr>
                                    <w:pStyle w:val="Default"/>
                                    <w:tabs>
                                      <w:tab w:val="clear" w:pos="720"/>
                                      <w:tab w:val="left" w:pos="241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Unități de măsură monetar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color w:val="111111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111111"/>
                                      <w:lang w:val="ro-RO"/>
                                    </w:rPr>
                                    <w:t>Recapitulare</w:t>
                                  </w:r>
                                </w:p>
                                <w:p>
                                  <w:pPr>
                                    <w:pStyle w:val="Default"/>
                                    <w:tabs>
                                      <w:tab w:val="clear" w:pos="720"/>
                                      <w:tab w:val="left" w:pos="241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11111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11111"/>
                                    </w:rPr>
                                    <w:t>Evaluar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11111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111111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XXXI-XXXI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green"/>
                                      <w:lang w:val="ro-RO"/>
                                    </w:rPr>
                                    <w:t>11 - 29 mai 2026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2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lang w:val="ro-RO"/>
                                    </w:rPr>
                                    <w:t>Unitatea 10   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  <w:t>Recapitulare finală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tabs>
                                      <w:tab w:val="clear" w:pos="720"/>
                                      <w:tab w:val="left" w:pos="226" w:leader="none"/>
                                      <w:tab w:val="left" w:pos="271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Recapitulare </w:t>
                                  </w:r>
                                </w:p>
                                <w:p>
                                  <w:pPr>
                                    <w:pStyle w:val="Default"/>
                                    <w:tabs>
                                      <w:tab w:val="clear" w:pos="720"/>
                                      <w:tab w:val="left" w:pos="226" w:leader="none"/>
                                      <w:tab w:val="left" w:pos="271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Concur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ro-RO"/>
                                    </w:rPr>
                                    <w:t>XXXIV-XXXV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highlight w:val="green"/>
                                      <w:lang w:val="ro-RO"/>
                                    </w:rPr>
                                    <w:t>2 - 19 iun. 2026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.2pt;height:595.3pt;mso-wrap-distance-left:0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13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6"/>
                        <w:gridCol w:w="1530"/>
                        <w:gridCol w:w="5765"/>
                        <w:gridCol w:w="630"/>
                        <w:gridCol w:w="1975"/>
                        <w:gridCol w:w="1098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Unitatea de învăţare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Competenţe</w:t>
                            </w:r>
                          </w:p>
                        </w:tc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Conţinuturi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Nr. ore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Săptămâna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Observaţ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Unitatea 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  <w:t>Din nou la drum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1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2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3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4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5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.1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Formarea, citirea și scrierea numerelor naturale de la 0 la 1 000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Compararea și ordonarea numerelor naturale de la 0 la 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 000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Rotunjirea numerelor naturale de la 0 la 1 000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Adunarea și scăderea numerelor naturale de la 0 la 1 000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Înmulțirea și împărțirea numerelor naturale de la 0 la 100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Ordinea efectuării operațiilor. Paranteza rotundă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ind w:hanging="18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Evaluare inițială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I-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green"/>
                                <w:lang w:val="ro-RO"/>
                              </w:rPr>
                              <w:t>8 sept. – 26 sept. 2025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ro-RO"/>
                              </w:rPr>
                              <w:t>Unitatea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Numerele naturale de la 0 la 10 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.2.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1.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2.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3.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4.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Formarea, citirea și scrierea și numerelor de la 0 la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10 000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ompararea și ordonarea numerelor naturale de l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0 la 10 000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Rotunjirea numerelor naturale de la 0 la 10 00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Formarea, scrierea și citirea numerelor cu cifrele romane I, V, X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Recapitula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Evalua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Lucrăm și ne amuză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IV-V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green"/>
                                <w:lang w:val="ro-RO"/>
                              </w:rPr>
                              <w:t>29 sept. – 24 oct. 2025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38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EAA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o-RO"/>
                              </w:rPr>
                              <w:t>MODULUL 2</w:t>
                            </w:r>
                          </w:p>
                        </w:tc>
                      </w:tr>
                      <w:tr>
                        <w:trPr>
                          <w:trHeight w:val="2387" w:hRule="atLeast"/>
                        </w:trPr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ro-RO"/>
                              </w:rPr>
                              <w:t>Unitatea 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  <w:t>Adunarea și scăderea numerelor naturale în concentrul  0 - 10 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2.4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3.1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5.1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5.2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5.3.</w:t>
                            </w:r>
                          </w:p>
                        </w:tc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dunarea numerelor naturale, fără trecere peste ordin. Proprietăți ale adunări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Scăderea numerelor naturale, fără trecere peste ordin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flarea numărului necunoscu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dunarea cu trecere peste ordinul unităților și al zecilo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dunarea cu trecere peste ordinul unităților, zecilor și al sutelo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căderea cu împrumut la ordinul zecilor și al sutelo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căderea cu împrumut la ordinul zecilor, sutelor și al miilo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azuri speciale de scăde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robleme de organizare și reprezentare a datelo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Recapitula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Evalua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Lucrăm și ne amuzăm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VIII-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green"/>
                                <w:lang w:val="ro-RO"/>
                              </w:rPr>
                              <w:t>3 nov. - 21 nov. 2025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ro-RO"/>
                              </w:rPr>
                              <w:t>Unitatea 4      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Înmulțirea numerelor naturale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  <w:t xml:space="preserve"> în concentrul  0 - 10 00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4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5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.1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.3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Înmulțirea a două numere de o cifră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Înmulțirea când unul dintre factori este o sumă sau o diferență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Înmulțirea a două numere dintre care unul este scris cu o cifră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Proprietățile înmulțirii. Înmulțirea cu 10 și 100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Probleme 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Recapitulare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>Evaluare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ucrăm și ne amuzăm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XI-X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green"/>
                                <w:lang w:val="ro-RO"/>
                              </w:rPr>
                              <w:t>24 nov. – 19 dec. 2025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EAA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o-RO"/>
                              </w:rPr>
                              <w:t>MODULUL 3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ro-RO"/>
                              </w:rPr>
                              <w:t>Unitatea 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  <w:t xml:space="preserve">Înmulțirea când unul dintre factori are cel puțin două cifre 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4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5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.1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.3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Înmulțirea când unul dintre factori are trei cifre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Înmulțirea când ambii factori sunt formați din zeci și unități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Înmulțirea unui număr de trei cifre cu un număr de două cifre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Recapitulare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</w:rPr>
                              <w:t xml:space="preserve">Evaluare 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Lucrăm și ne amuzăm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XV-XV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green"/>
                                <w:lang w:val="ro-RO"/>
                              </w:rPr>
                              <w:t>8 ian. – 30 ian. 2026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ro-RO"/>
                              </w:rPr>
                              <w:t>Unitatea 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Împărțirea numerelor naturale de la 0 la 10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2.5.</w:t>
                            </w:r>
                          </w:p>
                          <w:p>
                            <w:pPr>
                              <w:pStyle w:val="Normal"/>
                              <w:ind w:left="720" w:hanging="828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5.1.</w:t>
                            </w:r>
                          </w:p>
                          <w:p>
                            <w:pPr>
                              <w:pStyle w:val="Normal"/>
                              <w:ind w:left="720" w:hanging="828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5.3.</w:t>
                            </w:r>
                          </w:p>
                          <w:p>
                            <w:pPr>
                              <w:pStyle w:val="Normal"/>
                              <w:ind w:left="720" w:hanging="828"/>
                              <w:jc w:val="both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Împărțirea – operația inversă înmulțiri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Împărțirea unei sume sau a unei diferențe la un număr de o cifr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 xml:space="preserve">Împărțirea unui număr de două cifre la un număr de o cifră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Legătura dintre înmulțire și împărțire. Aflarea numărului necunoscut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Ordinea efectuării operațiilo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robleme care se rezolvă prin cele patru operații matemati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Recapitulare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Evaluare</w:t>
                            </w:r>
                          </w:p>
                          <w:p>
                            <w:pPr>
                              <w:pStyle w:val="Listparagraf"/>
                              <w:spacing w:lineRule="auto" w:line="240" w:before="0" w:after="0"/>
                              <w:ind w:left="0" w:hanging="0"/>
                              <w:contextualSpacing w:val="false"/>
                              <w:jc w:val="both"/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Lucrăm și ne amuzăm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imes New Roman"/>
                                <w:color w:val="000000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XIX-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green"/>
                                <w:lang w:val="ro-RO"/>
                              </w:rPr>
                              <w:t>2 – 13 febr. 2026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D08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 xml:space="preserve">Programul național </w:t>
                            </w:r>
                            <w:r>
                              <w:rPr>
                                <w:b/>
                                <w:iCs/>
                                <w:lang w:val="ro-RO"/>
                              </w:rPr>
                              <w:t>„ȘCOALA ALTFEL”                                                                                               XXI         16 – 20 febr. 2026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38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EAAD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o-RO"/>
                              </w:rPr>
                              <w:t>MODULUL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ro-RO"/>
                              </w:rPr>
                              <w:t>Unitatea 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111111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  <w:t>Fracți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1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2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3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4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.5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.3.</w:t>
                            </w:r>
                          </w:p>
                        </w:tc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Doime, treime, pătrime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Ce este o fracție? Citirea și scrierea fracțiilor echiunitare și subunitare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Compararea și ordonarea fracțiilor subunitare cu același numitor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Probleme care se rezolvă prin metoda reprezentării grafice 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20"/>
                              </w:numPr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Aflarea numerelor când se cunoaște suma și diferența lor</w:t>
                            </w:r>
                          </w:p>
                          <w:p>
                            <w:pPr>
                              <w:pStyle w:val="Default"/>
                              <w:numPr>
                                <w:ilvl w:val="0"/>
                                <w:numId w:val="20"/>
                              </w:numPr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flarea numerelor când se cunoaște suma sau diferența lor și de câte ori este mai mare unul decât celălalt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Recapitulare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Evaluare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XXII-XX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green"/>
                                <w:lang w:val="ro-RO"/>
                              </w:rPr>
                              <w:t>2 - 27 mar. 2026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DD873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 xml:space="preserve">Programul național </w:t>
                            </w:r>
                            <w:r>
                              <w:rPr>
                                <w:b/>
                                <w:iCs/>
                                <w:lang w:val="ro-RO"/>
                              </w:rPr>
                              <w:t>„SĂPTĂMÂNA VERDE”                                                                                       XXVI         30 mar. – 3 apr. 2026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38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5C9EB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o-RO"/>
                              </w:rPr>
                              <w:t>MODULUL 5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ro-RO"/>
                              </w:rPr>
                              <w:t>Unitatea 8  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  <w:t>Elemente intuitive de geometrie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.1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.2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.1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.2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.2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111111"/>
                                <w:lang w:val="ro-RO"/>
                              </w:rPr>
                            </w:pPr>
                            <w:r>
                              <w:rPr>
                                <w:color w:val="111111"/>
                                <w:lang w:val="ro-RO"/>
                              </w:rPr>
                              <w:t>Localizarea unor obiect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111111"/>
                                <w:lang w:val="ro-RO"/>
                              </w:rPr>
                            </w:pPr>
                            <w:r>
                              <w:rPr>
                                <w:color w:val="111111"/>
                                <w:lang w:val="ro-RO"/>
                              </w:rPr>
                              <w:t>Puncte, linii, unghiur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111111"/>
                                <w:lang w:val="ro-RO"/>
                              </w:rPr>
                            </w:pPr>
                            <w:r>
                              <w:rPr>
                                <w:color w:val="111111"/>
                                <w:lang w:val="ro-RO"/>
                              </w:rPr>
                              <w:t>Poligoan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color w:val="111111"/>
                                <w:lang w:val="ro-RO"/>
                              </w:rPr>
                              <w:t>Pătratul. Dreptunghiul. Triunghiu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111111"/>
                                <w:lang w:val="ro-RO"/>
                              </w:rPr>
                            </w:pPr>
                            <w:r>
                              <w:rPr>
                                <w:color w:val="111111"/>
                                <w:lang w:val="ro-RO"/>
                              </w:rPr>
                              <w:t>Cercu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111111"/>
                                <w:lang w:val="ro-RO"/>
                              </w:rPr>
                            </w:pPr>
                            <w:r>
                              <w:rPr>
                                <w:color w:val="111111"/>
                                <w:lang w:val="ro-RO"/>
                              </w:rPr>
                              <w:t>Axa de simetri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111111"/>
                                <w:lang w:val="ro-RO"/>
                              </w:rPr>
                            </w:pPr>
                            <w:r>
                              <w:rPr>
                                <w:color w:val="111111"/>
                                <w:lang w:val="ro-RO"/>
                              </w:rPr>
                              <w:t>Perimetru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111111"/>
                                <w:lang w:val="ro-RO"/>
                              </w:rPr>
                            </w:pPr>
                            <w:r>
                              <w:rPr>
                                <w:color w:val="111111"/>
                                <w:lang w:val="ro-RO"/>
                              </w:rPr>
                              <w:t>Corpuri geometric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111111"/>
                                <w:lang w:val="ro-RO"/>
                              </w:rPr>
                            </w:pPr>
                            <w:r>
                              <w:rPr>
                                <w:color w:val="111111"/>
                                <w:lang w:val="ro-RO"/>
                              </w:rPr>
                              <w:t>Recapitular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111111"/>
                                <w:lang w:val="ro-RO"/>
                              </w:rPr>
                            </w:pPr>
                            <w:r>
                              <w:rPr>
                                <w:color w:val="111111"/>
                                <w:lang w:val="ro-RO"/>
                              </w:rPr>
                              <w:t>Evaluare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111111"/>
                                <w:lang w:val="ro-RO"/>
                              </w:rPr>
                            </w:pPr>
                            <w:r>
                              <w:rPr>
                                <w:color w:val="111111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XXVII-X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green"/>
                                <w:lang w:val="ro-RO"/>
                              </w:rPr>
                              <w:t>15 apr. – 8 mai 2026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ro-RO"/>
                              </w:rPr>
                              <w:t>Unitatea 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  <w:t>Unități și instrumente de măsură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.2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.1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.2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.3.</w:t>
                            </w:r>
                          </w:p>
                          <w:p>
                            <w:pPr>
                              <w:pStyle w:val="Default"/>
                              <w:shd w:fill="FFFFFF" w:val="clear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20"/>
                                <w:tab w:val="left" w:pos="241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Unități de măsură pentru lungime. Metrul (submultiplii, multiplii)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clear" w:pos="720"/>
                                <w:tab w:val="left" w:pos="241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Unități de măsură pentru volumul lichidelor. Litrul (submultiplii, multiplii)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clear" w:pos="720"/>
                                <w:tab w:val="left" w:pos="241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Unități de măsură pentru masă. Kilogramul (submultiplii, multiplii)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clear" w:pos="720"/>
                                <w:tab w:val="left" w:pos="241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Unități de măsură pentru timp. Ora (citirea ceasului), ziua, săptămâna, anul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clear" w:pos="720"/>
                                <w:tab w:val="left" w:pos="241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Unități de măsură monetar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color w:val="111111"/>
                                <w:lang w:val="ro-RO"/>
                              </w:rPr>
                            </w:pPr>
                            <w:r>
                              <w:rPr>
                                <w:color w:val="111111"/>
                                <w:lang w:val="ro-RO"/>
                              </w:rPr>
                              <w:t>Recapitulare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clear" w:pos="720"/>
                                <w:tab w:val="left" w:pos="241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color w:val="1111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11111"/>
                              </w:rPr>
                              <w:t>Evaluare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111111"/>
                                <w:lang w:val="ro-RO"/>
                              </w:rPr>
                            </w:pPr>
                            <w:r>
                              <w:rPr>
                                <w:rFonts w:cs="Times New Roman"/>
                                <w:color w:val="111111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XXXI-XXXII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green"/>
                                <w:lang w:val="ro-RO"/>
                              </w:rPr>
                              <w:t>11 - 29 mai 2026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2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lang w:val="ro-RO"/>
                              </w:rPr>
                              <w:t>Unitatea 10   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  <w:t>Recapitulare finală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hd w:fill="FFFFFF" w:val="clear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tabs>
                                <w:tab w:val="clear" w:pos="720"/>
                                <w:tab w:val="left" w:pos="226" w:leader="none"/>
                                <w:tab w:val="left" w:pos="271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Recapitulare </w:t>
                            </w:r>
                          </w:p>
                          <w:p>
                            <w:pPr>
                              <w:pStyle w:val="Default"/>
                              <w:tabs>
                                <w:tab w:val="clear" w:pos="720"/>
                                <w:tab w:val="left" w:pos="226" w:leader="none"/>
                                <w:tab w:val="left" w:pos="271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Concur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ro-RO"/>
                              </w:rPr>
                              <w:t>XXXIV-XXX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highlight w:val="green"/>
                                <w:lang w:val="ro-RO"/>
                              </w:rPr>
                              <w:t>2 - 19 iun. 2026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ro-RO"/>
        </w:rPr>
      </w:pPr>
      <w:r>
        <w:rPr>
          <w:rFonts w:cs="Calibri" w:ascii="Calibri" w:hAnsi="Calibri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ro-RO"/>
        </w:rPr>
      </w:pPr>
      <w:r>
        <w:rPr>
          <w:rFonts w:cs="Calibri" w:ascii="Calibri" w:hAnsi="Calibri"/>
          <w:b/>
          <w:sz w:val="32"/>
          <w:szCs w:val="32"/>
          <w:lang w:val="ro-RO"/>
        </w:rPr>
        <w:t>Proiectarea unităţilor de învăţar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ro-RO"/>
        </w:rPr>
      </w:pPr>
      <w:r>
        <w:rPr>
          <w:rFonts w:cs="Calibri" w:ascii="Calibri" w:hAnsi="Calibri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highlight w:val="cyan"/>
          <w:lang w:val="ro-RO"/>
        </w:rPr>
        <w:t>MODULUL 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UNITATEA DE ÎNVĂȚARE</w:t>
      </w:r>
      <w:r>
        <w:rPr>
          <w:b/>
          <w:iCs/>
          <w:sz w:val="28"/>
          <w:szCs w:val="28"/>
          <w:lang w:val="ro-RO"/>
        </w:rPr>
        <w:t xml:space="preserve">: </w:t>
      </w:r>
      <w:r>
        <w:rPr>
          <w:b/>
          <w:i/>
          <w:sz w:val="28"/>
          <w:szCs w:val="28"/>
          <w:lang w:val="ro-RO"/>
        </w:rPr>
        <w:t>„DIN NOU LA DRUM” – RECAPITULARE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Nr. de ore: 12                                                                                                       </w:t>
      </w:r>
      <w:r>
        <w:rPr>
          <w:b/>
          <w:bCs/>
          <w:i/>
          <w:sz w:val="28"/>
          <w:szCs w:val="28"/>
          <w:lang w:val="ro-RO"/>
        </w:rPr>
        <w:t>Perioada</w:t>
      </w:r>
      <w:r>
        <w:rPr>
          <w:b/>
          <w:i/>
          <w:sz w:val="28"/>
          <w:szCs w:val="28"/>
          <w:lang w:val="ro-RO"/>
        </w:rPr>
        <w:t xml:space="preserve">: </w:t>
      </w:r>
      <w:r>
        <w:rPr>
          <w:b/>
          <w:bCs/>
          <w:i/>
          <w:iCs/>
          <w:sz w:val="28"/>
          <w:szCs w:val="28"/>
          <w:highlight w:val="green"/>
          <w:lang w:val="ro-RO"/>
        </w:rPr>
        <w:t xml:space="preserve">8 sept. – 26 sept. 2025 </w:t>
      </w:r>
      <w:r>
        <w:rPr>
          <w:b/>
          <w:i/>
          <w:sz w:val="28"/>
          <w:szCs w:val="28"/>
          <w:highlight w:val="green"/>
          <w:lang w:val="ro-RO"/>
        </w:rPr>
        <w:t>(3 săptămâni)</w:t>
      </w:r>
    </w:p>
    <w:tbl>
      <w:tblPr>
        <w:tblW w:w="1420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70"/>
        <w:gridCol w:w="2695"/>
        <w:gridCol w:w="5130"/>
        <w:gridCol w:w="2644"/>
        <w:gridCol w:w="1386"/>
        <w:gridCol w:w="875"/>
      </w:tblGrid>
      <w:tr>
        <w:trPr>
          <w:trHeight w:val="54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țe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 detalieri 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ăţi de învăţar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urs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6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valuar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.</w:t>
            </w:r>
          </w:p>
        </w:tc>
      </w:tr>
      <w:tr>
        <w:trPr>
          <w:trHeight w:val="2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/>
                <w:b/>
                <w:color w:val="000000"/>
                <w:lang w:val="ro-RO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>Formarea, citirea și scrierea numerelor naturale de la 0 la 1 000</w:t>
            </w:r>
          </w:p>
          <w:p>
            <w:pPr>
              <w:pStyle w:val="Default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>Compararea și ordonarea numerelor naturale de la 0 la 1 000</w:t>
            </w:r>
          </w:p>
          <w:p>
            <w:pPr>
              <w:pStyle w:val="Default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>Rotunjirea numerelor naturale de la 0 la 1 000</w:t>
            </w:r>
          </w:p>
          <w:p>
            <w:pPr>
              <w:pStyle w:val="Default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</w:rPr>
              <w:t>Adunarea și scăderea numerelor naturale de la 0 la 1 000</w:t>
            </w:r>
          </w:p>
          <w:p>
            <w:pPr>
              <w:pStyle w:val="Default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Înmulțirea și împărțirea numerelor naturale de la 0 la 100</w:t>
            </w:r>
          </w:p>
          <w:p>
            <w:pPr>
              <w:pStyle w:val="Default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dinea efectuării operațiilor. Paranteza rotundă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>Evaluare inițial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shd w:fill="FFFFFF" w:val="clear"/>
              <w:ind w:left="0" w:firstLine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Exerciții de formare, scriere și citire a numerelor naturale de la 0 la 1 000</w:t>
            </w:r>
          </w:p>
          <w:p>
            <w:pPr>
              <w:pStyle w:val="Default"/>
              <w:numPr>
                <w:ilvl w:val="0"/>
                <w:numId w:val="19"/>
              </w:numPr>
              <w:shd w:fill="FFFFFF" w:val="clear"/>
              <w:ind w:left="0" w:firstLine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Exerciții de comparare și ordonare a numerelor naturale de la 0 la 1 000</w:t>
            </w:r>
          </w:p>
          <w:p>
            <w:pPr>
              <w:pStyle w:val="Default"/>
              <w:numPr>
                <w:ilvl w:val="0"/>
                <w:numId w:val="19"/>
              </w:numPr>
              <w:shd w:fill="FFFFFF" w:val="clear"/>
              <w:ind w:left="0" w:firstLine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Exerciții de rotunjire a numerelor naturale de la 0 la 1 000</w:t>
            </w:r>
          </w:p>
          <w:p>
            <w:pPr>
              <w:pStyle w:val="Default"/>
              <w:numPr>
                <w:ilvl w:val="0"/>
                <w:numId w:val="19"/>
              </w:numPr>
              <w:shd w:fill="FFFFFF" w:val="clear"/>
              <w:ind w:left="0" w:firstLine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Exerciții de adunare și scădere a numerelor naturale de la 0 la 1 000</w:t>
            </w:r>
          </w:p>
          <w:p>
            <w:pPr>
              <w:pStyle w:val="Default"/>
              <w:numPr>
                <w:ilvl w:val="0"/>
                <w:numId w:val="19"/>
              </w:numPr>
              <w:shd w:fill="FFFFFF" w:val="clear"/>
              <w:ind w:left="0" w:firstLine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erciții de înmulțire și împărțire a numerelor naturale de la 0 la 100</w:t>
            </w:r>
          </w:p>
          <w:p>
            <w:pPr>
              <w:pStyle w:val="Default"/>
              <w:numPr>
                <w:ilvl w:val="0"/>
                <w:numId w:val="19"/>
              </w:numPr>
              <w:shd w:fill="FFFFFF" w:val="clear"/>
              <w:ind w:left="0" w:firstLine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dinea efectuării operațiilor</w:t>
            </w:r>
          </w:p>
          <w:p>
            <w:pPr>
              <w:pStyle w:val="Default"/>
              <w:numPr>
                <w:ilvl w:val="0"/>
                <w:numId w:val="19"/>
              </w:numPr>
              <w:shd w:fill="FFFFFF" w:val="clear"/>
              <w:ind w:left="0" w:firstLine="16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zolvare de probleme cu cele patru operații matematice</w:t>
            </w:r>
          </w:p>
          <w:p>
            <w:pPr>
              <w:pStyle w:val="Default"/>
              <w:shd w:fill="FFFFFF" w:val="clear"/>
              <w:ind w:left="16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lang w:val="ro-RO"/>
              </w:rPr>
            </w:pPr>
            <w:r>
              <w:rPr>
                <w:lang w:val="ro-RO"/>
              </w:rPr>
              <w:t>Conversaţi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ro-RO"/>
              </w:rPr>
            </w:pPr>
            <w:r>
              <w:rPr>
                <w:lang w:val="ro-RO"/>
              </w:rPr>
              <w:t>Explicaţi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ro-RO"/>
              </w:rPr>
            </w:pPr>
            <w:r>
              <w:rPr>
                <w:lang w:val="ro-RO"/>
              </w:rPr>
              <w:t>Exerciţiul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ro-RO"/>
              </w:rPr>
            </w:pPr>
            <w:r>
              <w:rPr>
                <w:lang w:val="ro-RO"/>
              </w:rPr>
              <w:t>Activitate frontală pe grupe şi individuală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ind w:right="196" w:hanging="0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Evaluare formativ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UNITATEA DE ÎNVĂȚARE</w:t>
      </w:r>
      <w:r>
        <w:rPr>
          <w:b/>
          <w:i/>
          <w:sz w:val="28"/>
          <w:szCs w:val="28"/>
          <w:lang w:val="ro-RO"/>
        </w:rPr>
        <w:t>:  NUMERELE NATURALE DE LA 0 LA 10 000</w:t>
      </w:r>
      <w:r>
        <w:rPr>
          <w:b/>
          <w:i/>
          <w:color w:val="FF0000"/>
          <w:sz w:val="28"/>
          <w:szCs w:val="28"/>
          <w:lang w:val="ro-RO"/>
        </w:rPr>
        <w:t xml:space="preserve"> 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ro-RO"/>
        </w:rPr>
      </w:pPr>
      <w:r>
        <w:rPr>
          <w:b/>
          <w:i/>
          <w:color w:val="FF0000"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r. de ore: 16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  <w:lang w:val="ro-RO"/>
        </w:rPr>
        <w:t>Perioada</w:t>
      </w:r>
      <w:r>
        <w:rPr>
          <w:sz w:val="28"/>
          <w:szCs w:val="28"/>
          <w:lang w:val="ro-RO"/>
        </w:rPr>
        <w:t xml:space="preserve">: </w:t>
      </w:r>
      <w:r>
        <w:rPr>
          <w:b/>
          <w:bCs/>
          <w:i/>
          <w:iCs/>
          <w:sz w:val="28"/>
          <w:szCs w:val="28"/>
          <w:highlight w:val="green"/>
          <w:lang w:val="ro-RO"/>
        </w:rPr>
        <w:t xml:space="preserve">29 sept. – 24 oct. 2025 </w:t>
      </w:r>
      <w:r>
        <w:rPr>
          <w:b/>
          <w:i/>
          <w:sz w:val="28"/>
          <w:szCs w:val="28"/>
          <w:highlight w:val="green"/>
          <w:lang w:val="ro-RO"/>
        </w:rPr>
        <w:t>(4 săptămâni)</w:t>
      </w:r>
    </w:p>
    <w:tbl>
      <w:tblPr>
        <w:tblW w:w="1420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70"/>
        <w:gridCol w:w="2695"/>
        <w:gridCol w:w="5130"/>
        <w:gridCol w:w="2644"/>
        <w:gridCol w:w="1386"/>
        <w:gridCol w:w="875"/>
      </w:tblGrid>
      <w:tr>
        <w:trPr>
          <w:trHeight w:val="260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6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  <w:p>
            <w:pPr>
              <w:pStyle w:val="Default"/>
              <w:spacing w:lineRule="auto" w:line="6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  <w:p>
            <w:pPr>
              <w:pStyle w:val="Default"/>
              <w:spacing w:lineRule="auto" w:line="6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  <w:p>
            <w:pPr>
              <w:pStyle w:val="Default"/>
              <w:spacing w:lineRule="auto" w:line="6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  <w:p>
            <w:pPr>
              <w:pStyle w:val="Default"/>
              <w:spacing w:lineRule="auto" w:line="6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/>
                <w:color w:val="000000"/>
                <w:lang w:val="ro-RO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Formarea, citirea și scrierea numerelor naturale de l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0 la 10 000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76" w:leader="none"/>
              </w:tabs>
              <w:ind w:left="376" w:hanging="376"/>
              <w:jc w:val="both"/>
              <w:rPr>
                <w:lang w:val="ro-RO"/>
              </w:rPr>
            </w:pPr>
            <w:r>
              <w:rPr>
                <w:lang w:val="ro-RO"/>
              </w:rPr>
              <w:t>Recunoaşterea sistemului zecimal şi poziţional de formare a numerelor naturale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76" w:leader="none"/>
              </w:tabs>
              <w:ind w:left="376" w:hanging="376"/>
              <w:jc w:val="both"/>
              <w:rPr>
                <w:lang w:val="ro-RO"/>
              </w:rPr>
            </w:pPr>
            <w:r>
              <w:rPr>
                <w:lang w:val="ro-RO"/>
              </w:rPr>
              <w:t>Identificarea şi scrierea unor numere reprezentate prin simboluri sau obiecte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76" w:leader="none"/>
              </w:tabs>
              <w:ind w:left="376" w:hanging="376"/>
              <w:jc w:val="both"/>
              <w:rPr>
                <w:lang w:val="ro-RO"/>
              </w:rPr>
            </w:pPr>
            <w:r>
              <w:rPr>
                <w:lang w:val="ro-RO"/>
              </w:rPr>
              <w:t>Reprezentarea unor numere formate din sute, zeci şi unităţi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76" w:leader="none"/>
              </w:tabs>
              <w:ind w:left="376" w:hanging="376"/>
              <w:jc w:val="both"/>
              <w:rPr>
                <w:lang w:val="ro-RO"/>
              </w:rPr>
            </w:pPr>
            <w:r>
              <w:rPr>
                <w:lang w:val="ro-RO"/>
              </w:rPr>
              <w:t>Citirea și scrierea  numerelor naturale mai mici sau egale cu 10 000, folosind litere şi cifr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76" w:leader="none"/>
              </w:tabs>
              <w:ind w:left="376" w:hanging="376"/>
              <w:jc w:val="both"/>
              <w:rPr/>
            </w:pPr>
            <w:r>
              <w:rPr>
                <w:lang w:val="ro-RO"/>
              </w:rPr>
              <w:t>Identificarea într-un număr a cifrei unităților/ zecilor/ sutelor/ miilor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76" w:leader="none"/>
              </w:tabs>
              <w:ind w:left="376" w:hanging="376"/>
              <w:jc w:val="both"/>
              <w:rPr>
                <w:lang w:val="ro-RO"/>
              </w:rPr>
            </w:pPr>
            <w:r>
              <w:rPr>
                <w:lang w:val="ro-RO"/>
              </w:rPr>
              <w:t>Numărare crescătoare și descrescătoare cu pas dat, precizând limitele intervalului( de la ... până la..., mai mic decât..., dar mai mare decât...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76" w:leader="none"/>
              </w:tabs>
              <w:ind w:left="376" w:hanging="376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Generarea unor numere mai mici decât 10 000 ale căror cifre îndeplinesc condiții dat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Jocuri de rol care solicită compunerea și descompunerea numerelor din concentrul 0- </w:t>
            </w:r>
          </w:p>
          <w:p>
            <w:pPr>
              <w:pStyle w:val="Normal"/>
              <w:ind w:left="16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10 000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/>
            </w:pPr>
            <w:r>
              <w:rPr>
                <w:lang w:val="ro-RO"/>
              </w:rPr>
              <w:t>Compunerea/ decompunerea numerelor din concentrul 0- 10 00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lang w:val="ro-RO"/>
              </w:rPr>
            </w:pPr>
            <w:r>
              <w:rPr>
                <w:lang w:val="ro-RO"/>
              </w:rPr>
              <w:t>Conversaţi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ro-RO"/>
              </w:rPr>
            </w:pPr>
            <w:r>
              <w:rPr>
                <w:lang w:val="ro-RO"/>
              </w:rPr>
              <w:t>Explicaţi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ro-RO"/>
              </w:rPr>
            </w:pPr>
            <w:r>
              <w:rPr>
                <w:lang w:val="ro-RO"/>
              </w:rPr>
              <w:t>Exerciţiul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ro-RO"/>
              </w:rPr>
            </w:pPr>
            <w:r>
              <w:rPr>
                <w:lang w:val="ro-RO"/>
              </w:rPr>
              <w:t>Învăţarea prin descoperi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lang w:val="ro-RO"/>
              </w:rPr>
              <w:t>Activitate frontală pe grupe şi individuală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ro-RO"/>
              </w:rPr>
            </w:pPr>
            <w:r>
              <w:rPr>
                <w:lang w:val="ro-RO"/>
              </w:rPr>
              <w:t xml:space="preserve">Jocul de rol </w:t>
            </w:r>
          </w:p>
          <w:p>
            <w:pPr>
              <w:pStyle w:val="Normal"/>
              <w:ind w:left="720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valuare formativă 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8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  <w:p>
            <w:pPr>
              <w:pStyle w:val="Normal"/>
              <w:spacing w:lineRule="auto" w:line="600"/>
              <w:jc w:val="center"/>
              <w:rPr>
                <w:lang w:val="ro-RO"/>
              </w:rPr>
            </w:pPr>
            <w:r>
              <w:rPr>
                <w:lang w:val="ro-RO"/>
              </w:rPr>
              <w:t>2.2.</w:t>
            </w:r>
          </w:p>
          <w:p>
            <w:pPr>
              <w:pStyle w:val="Normal"/>
              <w:spacing w:lineRule="auto" w:line="600"/>
              <w:jc w:val="center"/>
              <w:rPr>
                <w:lang w:val="ro-RO"/>
              </w:rPr>
            </w:pPr>
            <w:r>
              <w:rPr>
                <w:lang w:val="ro-RO"/>
              </w:rPr>
              <w:t>2.3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ararea și ordonarea  numerelor naturale de la 0 la 10 000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Comparearea a două numere naturale mai mici decât 10 000 folosind numărătoarea pozițională sau reprezentă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Comparearea a două numere naturale mai mici decât 10 000 utilizând algoritmul de comparar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/>
            </w:pPr>
            <w:r>
              <w:rPr>
                <w:lang w:val="ro-RO"/>
              </w:rPr>
              <w:t xml:space="preserve">Compararea numerelor formate din mii, sute, zeci şi unităţi, utilizând semnele de relaţie &lt;, =, &gt;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Ordonarea crescătoare/descrescătoare a unor numere naturale mai mici decât 10 00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Precizarea succesorului și/sau a predecesorului unui număr mai mic decât 10 00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Determinarea unor numere care să respecte condiții date( mai mic, mai mare sau egal, ..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Generarea/ completarea unor şiruri de simboluri sau numere folosind o regulă dată</w:t>
            </w:r>
          </w:p>
          <w:p>
            <w:pPr>
              <w:pStyle w:val="Normal"/>
              <w:ind w:left="376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ro-RO"/>
              </w:rPr>
              <w:t>Conversaţi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ro-RO"/>
              </w:rPr>
              <w:t>Explicaţi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ro-RO"/>
              </w:rPr>
              <w:t>Exerciţiu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ro-RO"/>
              </w:rPr>
              <w:t>Învăţarea prin descoperi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ro-RO"/>
              </w:rPr>
              <w:t xml:space="preserve">Jocul didactic ”Lista de cumpărături” </w:t>
            </w:r>
          </w:p>
          <w:p>
            <w:pPr>
              <w:pStyle w:val="Normal"/>
              <w:ind w:left="376" w:hanging="0"/>
              <w:rPr>
                <w:lang w:val="ro-RO"/>
              </w:rPr>
            </w:pPr>
            <w:r>
              <w:rPr>
                <w:lang w:val="ro-RO"/>
              </w:rPr>
              <w:t xml:space="preserve">    ”</w:t>
            </w:r>
            <w:r>
              <w:rPr>
                <w:lang w:val="ro-RO"/>
              </w:rPr>
              <w:t>La supermarket”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lang w:val="ro-RO"/>
              </w:rPr>
              <w:t>Activitate frontală pe grupe şi individual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99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3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otunjirea numerelor naturale de la 0 la 10 000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Rotunjirea  numerelor naturale la diferite ordi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Rotunjirea/aproximarea numerelor în contexte similare unor situații din viața cotidiană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ro-RO"/>
              </w:rPr>
              <w:t>Conversaţi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ro-RO"/>
              </w:rPr>
              <w:t>Explicaţi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ro-RO"/>
              </w:rPr>
              <w:t>Exerciţiu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ro-RO"/>
              </w:rPr>
              <w:t>Învăţarea prin descoperir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58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rmarea, scrierea și citirea numerelor cu cifrele romane I, V, X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/>
            </w:pPr>
            <w:r>
              <w:rPr>
                <w:lang w:val="ro-RO"/>
              </w:rPr>
              <w:t>formarea, scrierea și citirea numerelor naturale folosind cifrele romane (se utilizează numai simbolurile I, V, X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transcrierea cu cifre arabe a unor numere scrise cu cifre roma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utilizarea cifrelor romane în situații uzuale (scrierea datei, numerotarea claselor, a subpunctelor unor exerciții, a capitolelor unei cărți etc.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6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/>
                <w:color w:val="000000"/>
                <w:lang w:val="ro-RO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capitul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Identificarea ordinelor şi claselor unui număr dat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Scrierea  și citirea numerelor din concentrul dat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>
                <w:lang w:val="ro-RO"/>
              </w:rPr>
            </w:pPr>
            <w:r>
              <w:rPr>
                <w:lang w:val="ro-RO"/>
              </w:rPr>
              <w:t>Compararea numerelor naturale mai mici sau egale cu 10 000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76" w:leader="none"/>
              </w:tabs>
              <w:ind w:left="376" w:hanging="360"/>
              <w:jc w:val="both"/>
              <w:rPr/>
            </w:pPr>
            <w:r>
              <w:rPr>
                <w:lang w:val="ro-RO"/>
              </w:rPr>
              <w:t>Rotunjirea numerelor naturale, la diferite ordine, prin lipsă / adaos</w:t>
            </w:r>
          </w:p>
          <w:p>
            <w:pPr>
              <w:pStyle w:val="Normal"/>
              <w:ind w:left="16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lang w:val="ro-RO"/>
              </w:rPr>
            </w:pPr>
            <w:r>
              <w:rPr>
                <w:lang w:val="ro-RO"/>
              </w:rPr>
              <w:t>Conversaţi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ro-RO"/>
              </w:rPr>
            </w:pPr>
            <w:r>
              <w:rPr>
                <w:lang w:val="ro-RO"/>
              </w:rPr>
              <w:t>Explicaţi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ro-RO"/>
              </w:rPr>
            </w:pPr>
            <w:r>
              <w:rPr>
                <w:lang w:val="ro-RO"/>
              </w:rPr>
              <w:t>Exerciţiul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ro-RO"/>
              </w:rPr>
            </w:pPr>
            <w:r>
              <w:rPr>
                <w:lang w:val="ro-RO"/>
              </w:rPr>
              <w:t>Învăţarea prin descoperir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ro-RO"/>
              </w:rPr>
            </w:pPr>
            <w:r>
              <w:rPr>
                <w:lang w:val="ro-RO"/>
              </w:rPr>
              <w:t>Activitate frontală pe grupe şi individual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Evaluare formativă 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/>
                <w:color w:val="000000"/>
                <w:lang w:val="ro-RO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ucrăm și ne amuzăm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6" w:leader="none"/>
              </w:tabs>
              <w:ind w:left="376" w:hanging="376"/>
              <w:jc w:val="both"/>
              <w:rPr>
                <w:lang w:val="ro-RO"/>
              </w:rPr>
            </w:pPr>
            <w:r>
              <w:rPr>
                <w:lang w:val="ro-RO"/>
              </w:rPr>
              <w:t>Formarea, citirea, scrierea, compunerea, descompunerea, compararea, ordonarea, rotunjirea numerelor naturale de la 0 la 10 000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76" w:leader="none"/>
              </w:tabs>
              <w:ind w:left="376" w:hanging="376"/>
              <w:jc w:val="both"/>
              <w:rPr>
                <w:lang w:val="ro-RO"/>
              </w:rPr>
            </w:pPr>
            <w:r>
              <w:rPr>
                <w:lang w:val="ro-RO"/>
              </w:rPr>
              <w:t>formarea, scrierea și citirea numerelor naturale folosind cifrele roman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işa de evaluare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highlight w:val="cyan"/>
          <w:lang w:val="ro-RO"/>
        </w:rPr>
        <w:t>MODULUL 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UNITATEA DE ÎNVĂȚARE</w:t>
      </w:r>
      <w:r>
        <w:rPr>
          <w:b/>
          <w:i/>
          <w:sz w:val="28"/>
          <w:szCs w:val="28"/>
          <w:lang w:val="ro-RO"/>
        </w:rPr>
        <w:t>: ADUNAREA ȘI SCĂDEREA NUMERELOR NATURALE ÎN CONCENTRUL 0 - 10 000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umăr de ore alocate</w:t>
      </w:r>
      <w:r>
        <w:rPr>
          <w:sz w:val="28"/>
          <w:szCs w:val="28"/>
          <w:lang w:val="ro-RO"/>
        </w:rPr>
        <w:t>: 12</w:t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ro-RO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lang w:val="ro-RO"/>
        </w:rPr>
        <w:t xml:space="preserve">3 nov. - 21 nov. 2025 </w:t>
      </w:r>
      <w:r>
        <w:rPr>
          <w:b/>
          <w:i/>
          <w:sz w:val="28"/>
          <w:szCs w:val="28"/>
          <w:highlight w:val="green"/>
          <w:lang w:val="ro-RO"/>
        </w:rPr>
        <w:t>(3 săptămâni)</w:t>
      </w:r>
    </w:p>
    <w:tbl>
      <w:tblPr>
        <w:tblW w:w="14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2691"/>
        <w:gridCol w:w="5170"/>
        <w:gridCol w:w="2661"/>
        <w:gridCol w:w="1482"/>
        <w:gridCol w:w="37"/>
        <w:gridCol w:w="919"/>
        <w:gridCol w:w="38"/>
      </w:tblGrid>
      <w:tr>
        <w:trPr>
          <w:trHeight w:val="564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ț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 detalieri )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ăţi de învăţar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urse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valuare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.</w:t>
            </w:r>
          </w:p>
        </w:tc>
      </w:tr>
      <w:tr>
        <w:trPr>
          <w:trHeight w:val="53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.2.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bCs/>
                <w:lang w:val="ro-RO"/>
              </w:rPr>
              <w:t>5.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unarea numerelor naturale, fără trecere peste ordin. Proprietăți ale adunări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lang w:val="ro-RO"/>
              </w:rPr>
              <w:t>Efectuarea de adunări fără trecere peste ordin în concentrul 0 - 1 000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Descompunerea numerelor în concentrul</w:t>
            </w:r>
          </w:p>
          <w:p>
            <w:pPr>
              <w:pStyle w:val="Normal"/>
              <w:ind w:left="360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0 - 1 000 utilizând adunarea fără trecere peste ordin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lang w:val="ro-RO"/>
              </w:rPr>
              <w:t>Efectuarea de adunări fără trecere peste ordin în concentrul 0 - 10 000 utilizând algoritmi de calcul, decompuneri numerice și proprietăți ale operațiilor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probei operației de adunar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lang w:val="ro-RO"/>
              </w:rPr>
              <w:t>Utilizarea proprietăților adunării în calcule (comutativitate, asociativitate, element neutru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stimarea rezultatului unui calcul în concentrul 0 – 10 000 fără efectuarea lui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calculatorului pentru verificarea rezultatului unui calcul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Folosirea unor tehnici de calcul rapid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</w:tc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16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2.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bCs/>
                <w:lang w:val="ro-RO"/>
              </w:rPr>
              <w:t>5.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Scăderea numerelor naturale, fără trecere peste ordin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lang w:val="ro-RO"/>
              </w:rPr>
              <w:t>Efectuarea de scăderi fără trecere peste ordin în concentrul 0 -1 000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lang w:val="ro-RO"/>
              </w:rPr>
              <w:t>Efectuarea de scăderi fără trecere peste ordin în concentrul 0 -10 000 utilizând algoritmi de calcul, descompuneri numerice și proprietăți ale operațiilor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probei operației de scăder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stimarea rezultatului unui calcul din concentrul 0 – 10 000 fără efectuarea lui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calculatorului pentru verificarea rezultatului unui calcul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Folosirea unor tehnici de calcul rapid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Activitate frontală, pe grupe, individuală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Evaluare formativă </w:t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98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2.4.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5.1.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5.2.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5.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flarea numărului necunoscu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Determinarea numărului necunoscut dintr-o adunare sau scădere folosind diverse metode: mersul invers, metoda balanței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Aflarea unui termen necunoscut folosind metoda balanței sau prin efectuarea probei adunării/scăderii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unor simboluri pentru numere sau cifre necunoscute în diverse calcule sau pentru rezolvarea unor problem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lang w:val="ro-RO"/>
              </w:rPr>
              <w:t>Utilizarea unei formule de calcul (de exemplu: pentru calculul perimetrului, pentru determinarea unui număr necunoscut dintr-o relație numerică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2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2.</w:t>
            </w:r>
          </w:p>
          <w:p>
            <w:pPr>
              <w:pStyle w:val="Normal"/>
              <w:spacing w:lineRule="auto" w:line="600"/>
              <w:rPr>
                <w:lang w:val="ro-RO"/>
              </w:rPr>
            </w:pPr>
            <w:r>
              <w:rPr>
                <w:bCs/>
                <w:lang w:val="ro-RO"/>
              </w:rPr>
              <w:t xml:space="preserve">       </w:t>
            </w:r>
            <w:r>
              <w:rPr>
                <w:bCs/>
                <w:lang w:val="ro-RO"/>
              </w:rPr>
              <w:t>5.3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unarea cu trecere peste ordinul unităților și al zecilor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unarea cu trecere peste ordinul unităților, zecilor și al sutelor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de adunări cu trecere peste ordin în concentrul 0 -1 000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lang w:val="ro-RO"/>
              </w:rPr>
              <w:t>Descompunerea numerelor în concentrul</w:t>
            </w:r>
          </w:p>
          <w:p>
            <w:pPr>
              <w:pStyle w:val="Normal"/>
              <w:ind w:left="360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0 - 1 000 utilizând adunarea cu trecere peste ordin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lang w:val="ro-RO"/>
              </w:rPr>
              <w:t>Efectuarea de adunări cu trecere peste ordin în concentrul 0 -10 000 utilizând algoritmi de calcul, descompuneri numerice și proprietăți ale operațiilor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probei operației de adunar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proprietăților adunării în calcule (comutativitate, asociativitate, element neutru)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stimarea rezultatului unui calcul în concentrul 0 – 10 000 fără efectuarea lui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calculatorului pentru verificarea rezultatului unui calcul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lang w:val="ro-RO"/>
              </w:rPr>
              <w:t>Folosirea unor tehnici de calcul rapid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Evaluare formativă </w:t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2.</w:t>
            </w:r>
          </w:p>
          <w:p>
            <w:pPr>
              <w:pStyle w:val="Normal"/>
              <w:spacing w:lineRule="auto" w:line="600"/>
              <w:rPr>
                <w:lang w:val="ro-RO"/>
              </w:rPr>
            </w:pPr>
            <w:r>
              <w:rPr>
                <w:bCs/>
                <w:lang w:val="ro-RO"/>
              </w:rPr>
              <w:t xml:space="preserve">       </w:t>
            </w:r>
            <w:r>
              <w:rPr>
                <w:bCs/>
                <w:lang w:val="ro-RO"/>
              </w:rPr>
              <w:t>5.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căderea cu împrumut la ordinul zecilor și al sut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căderea cu împrumut la ordinul zecilor, sutelor și al miilor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azuri speciale de scăder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de scăderi cu trecere peste ordin în concentrul 0 -1 000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lang w:val="ro-RO"/>
              </w:rPr>
              <w:t>Efectuarea de scăderi cu trecere peste ordin în concentrul 0 -10 000 utilizând algoritmi de calcul, descompuneri numerice și proprietăți ale operațiilor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probei operației de scăder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stimarea rezultatului unui calcul din concentrul 0 – 10 000 fără efectuarea lui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lang w:val="ro-RO"/>
              </w:rPr>
              <w:t>Utilizarea calculatorului pentru verificarea rezultatului unui calcul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Folosirea unor tehnici de calcul rapid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Evaluare formativă </w:t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4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2.</w:t>
            </w:r>
          </w:p>
          <w:p>
            <w:pPr>
              <w:pStyle w:val="Normal"/>
              <w:spacing w:lineRule="auto" w:line="600"/>
              <w:jc w:val="center"/>
              <w:rPr>
                <w:lang w:val="ro-RO"/>
              </w:rPr>
            </w:pPr>
            <w:r>
              <w:rPr>
                <w:bCs/>
                <w:lang w:val="ro-RO"/>
              </w:rPr>
              <w:t>5.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leme de organizare și reprezentare a datelor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Selectarea și gruparea unor numere, simboluri figuri etc. după mai multe criterii date și înregistrarea datelor în tabel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lang w:val="ro-RO"/>
              </w:rPr>
              <w:t>Ordonarea unor evenimente/obiecte din cotidian după anumite criterii(referințe, dimensiuni etc.)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lang w:val="ro-RO"/>
              </w:rPr>
              <w:t>Extragerea și sortarea de numere dintr-un tabel, pe baza unor criterii dat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dentificarea datelor din grafice cu bare și din tabel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alizarea unor grafice cu bare pe baza unor informații date/cules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lang w:val="ro-RO"/>
              </w:rPr>
              <w:t>Formularea de probleme pornind de la situații concrete, reprezentări și/sau relații matematice, imagini, desene, exerciții, grafice, tabel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2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2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bCs/>
                <w:lang w:val="ro-RO"/>
              </w:rPr>
              <w:t xml:space="preserve">      </w:t>
            </w:r>
            <w:r>
              <w:rPr>
                <w:bCs/>
                <w:lang w:val="ro-RO"/>
              </w:rPr>
              <w:t>5.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capitulare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de adunări și scăderi cu și fără trecere peste ordin în concentrul 0- 10 00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Determinarea termenului necunoscu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Compunerea și rezolvarea unor probleme de organizare și reprezentare a datelor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23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2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bCs/>
                <w:lang w:val="ro-RO"/>
              </w:rPr>
              <w:t xml:space="preserve">       </w:t>
            </w:r>
            <w:r>
              <w:rPr>
                <w:bCs/>
                <w:lang w:val="ro-RO"/>
              </w:rPr>
              <w:t>5.3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ucrăm și ne amuzăm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ro-RO"/>
              </w:rPr>
              <w:t>Efectuarea de adunări și scăderi cu și fără trecere peste ordin în concentrul 0- 10 00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Determinarea termenului necunoscut</w:t>
            </w:r>
          </w:p>
          <w:p>
            <w:pPr>
              <w:pStyle w:val="Normal"/>
              <w:ind w:left="360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Compunerea și rezolvarea unor probleme de organizare și reprezentare a datelor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işa de evaluare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UNITATEA DE ÎNVĂȚARE</w:t>
      </w:r>
      <w:r>
        <w:rPr>
          <w:sz w:val="28"/>
          <w:szCs w:val="28"/>
          <w:lang w:val="ro-RO"/>
        </w:rPr>
        <w:t xml:space="preserve">: </w:t>
      </w:r>
      <w:r>
        <w:rPr>
          <w:b/>
          <w:i/>
          <w:sz w:val="28"/>
          <w:szCs w:val="28"/>
          <w:lang w:val="ro-RO"/>
        </w:rPr>
        <w:t xml:space="preserve">ÎNMULȚIREA NUMERELOR NATURALE ÎN CONCENTRUL 0 - 10 000 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umăr de ore alocate</w:t>
      </w:r>
      <w:r>
        <w:rPr>
          <w:sz w:val="28"/>
          <w:szCs w:val="28"/>
          <w:lang w:val="ro-RO"/>
        </w:rPr>
        <w:t>: 16</w:t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lang w:val="ro-RO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lang w:val="ro-RO"/>
        </w:rPr>
        <w:t>24 nov. – 19 dec. 2025</w:t>
      </w:r>
      <w:r>
        <w:rPr>
          <w:b/>
          <w:bCs/>
          <w:sz w:val="28"/>
          <w:szCs w:val="28"/>
          <w:highlight w:val="green"/>
          <w:lang w:val="ro-RO"/>
        </w:rPr>
        <w:t xml:space="preserve"> </w:t>
      </w:r>
      <w:r>
        <w:rPr>
          <w:b/>
          <w:i/>
          <w:sz w:val="28"/>
          <w:szCs w:val="28"/>
          <w:highlight w:val="green"/>
          <w:lang w:val="ro-RO"/>
        </w:rPr>
        <w:t>(4 săptămâni)</w:t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701"/>
        <w:gridCol w:w="5129"/>
        <w:gridCol w:w="2668"/>
        <w:gridCol w:w="1368"/>
        <w:gridCol w:w="962"/>
      </w:tblGrid>
      <w:tr>
        <w:trPr>
          <w:trHeight w:val="15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țe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 detalieri )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ăţi de învăţar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urs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valuar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.</w:t>
            </w:r>
          </w:p>
        </w:tc>
      </w:tr>
      <w:tr>
        <w:trPr>
          <w:trHeight w:val="206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/>
                <w:color w:val="000000"/>
                <w:lang w:val="ro-RO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mulțirea a două numere de o cifr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Rezolvarea de exerciții folosind tabla înmulțirii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Scrierea unui număr ca produs de doi sau trei factori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probei operației de înmulțir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exerciții de tipul ”Află produsul/ dublul, triplul etc.”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e de evaluare curentă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757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/>
                <w:color w:val="000000"/>
                <w:lang w:val="ro-RO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mulțirea când unul dintre factori este o sumă sau o diferenț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unor proprietăți ale înmulțirii în calcul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exerciții de tipul ”Află produsul/ dublul, triplul etc.”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Imagini cu situaţii de învăţare ce ilustrează proprietăți ale înmulțirii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e de evaluare curent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/>
                <w:color w:val="000000"/>
                <w:lang w:val="ro-RO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mulțirea a două numere dintre care unul este scris cu o cifr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de înmulțiri când un factor are două/trei cifre, iar celălalt o cifră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Scrierea unui număr ca produs de doi sau trei factori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probei operației de înmulțir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stimarea ordinului de mărime a rezultatului unui calcul fără efectuarea acestuia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calculatorului pentru verificarea rezultatelor unor operații de înmulțire și împărțir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exerciții de tipul ”Află produsul/ dublul, triplul etc.”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ma de lucru în clasă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/>
                <w:color w:val="000000"/>
                <w:lang w:val="ro-RO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prietățile înmulțirii. Înmulțirea cu 10 și 10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de înmulțiri cu 10 și 100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unor proprietăți ale înmulțirii în calcul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exerciții de tipul ”Află produsul/ dublul, triplul etc.”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ma de lucru în clasă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13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/>
                <w:color w:val="000000"/>
                <w:lang w:val="ro-RO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le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dentificarea și analiza datelor din ipoteza unei problem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dentificarea cuvintelor/sintagmelor în enunțurile problemelor care sugerează operațiile aritmetice studiat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și compunerea de probleme folosind simboluri, numere sau reprezentări grafic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probleme prin mai multe metod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Formularea de probleme pornind de la situații concrete, reprezentări și/sau relații matematice, imagini, desene, exerciții, grafice, tabel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lang w:val="ro-RO"/>
              </w:rPr>
              <w:t>Identificarea unor situații concrete care se pot transpune în limbaj matematic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ma de lucru în clasă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/>
                <w:color w:val="000000"/>
                <w:lang w:val="ro-RO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apitul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de înmulțiri între numere formate cu două cifre și un număr de o cifră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unor proprietăți ale înmulțirii în calcul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și compunerea de probleme folosind simboluri, numere sau reprezentări grafic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probleme cu operații de același ordin sau ordine diferit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ma de lucru în clasă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/>
                <w:color w:val="000000"/>
                <w:lang w:val="ro-RO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ucrăm și ne amuzăm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ro-RO"/>
              </w:rPr>
              <w:t>Efectuarea de înmulțiri între numere formate cu două cifre și un număr de o cifră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unor proprietăți ale înmulțirii în calcul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exerciții de tipul ”Află produsul/ dublul, triplul etc.”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probleme prin mai multe metod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şa de evaluare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highlight w:val="cyan"/>
          <w:lang w:val="ro-RO"/>
        </w:rPr>
        <w:t>MODULUL 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UNITATEA DE ÎNVĂȚARE</w:t>
      </w:r>
      <w:r>
        <w:rPr>
          <w:sz w:val="28"/>
          <w:szCs w:val="28"/>
          <w:lang w:val="ro-RO"/>
        </w:rPr>
        <w:t xml:space="preserve">: </w:t>
      </w:r>
      <w:r>
        <w:rPr>
          <w:b/>
          <w:i/>
          <w:sz w:val="28"/>
          <w:szCs w:val="28"/>
          <w:lang w:val="ro-RO"/>
        </w:rPr>
        <w:t xml:space="preserve">ÎNMULȚIREA CÂND UNUL DINTRE FACTORI ARE CEL PUȚIN DOUĂ CIFRE 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umăr de ore alocate</w:t>
      </w:r>
      <w:r>
        <w:rPr>
          <w:sz w:val="28"/>
          <w:szCs w:val="28"/>
          <w:lang w:val="ro-RO"/>
        </w:rPr>
        <w:t>: 16</w:t>
        <w:tab/>
        <w:tab/>
        <w:tab/>
        <w:tab/>
        <w:tab/>
        <w:tab/>
        <w:tab/>
        <w:tab/>
        <w:t xml:space="preserve">  </w:t>
      </w:r>
      <w:r>
        <w:rPr>
          <w:b/>
          <w:bCs/>
          <w:sz w:val="28"/>
          <w:szCs w:val="28"/>
          <w:lang w:val="ro-RO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lang w:val="ro-RO"/>
        </w:rPr>
        <w:t>8 ian. – 30 ian. 2026</w:t>
      </w:r>
      <w:r>
        <w:rPr>
          <w:i/>
          <w:iCs/>
          <w:sz w:val="28"/>
          <w:szCs w:val="28"/>
          <w:highlight w:val="green"/>
          <w:lang w:val="ro-RO"/>
        </w:rPr>
        <w:t xml:space="preserve"> </w:t>
      </w:r>
      <w:r>
        <w:rPr>
          <w:b/>
          <w:i/>
          <w:iCs/>
          <w:sz w:val="28"/>
          <w:szCs w:val="28"/>
          <w:highlight w:val="green"/>
          <w:lang w:val="ro-RO"/>
        </w:rPr>
        <w:t>(4</w:t>
      </w:r>
      <w:r>
        <w:rPr>
          <w:b/>
          <w:i/>
          <w:sz w:val="28"/>
          <w:szCs w:val="28"/>
          <w:highlight w:val="green"/>
          <w:lang w:val="ro-RO"/>
        </w:rPr>
        <w:t xml:space="preserve"> săptămâni)</w:t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685"/>
        <w:gridCol w:w="5327"/>
        <w:gridCol w:w="2491"/>
        <w:gridCol w:w="1367"/>
        <w:gridCol w:w="958"/>
      </w:tblGrid>
      <w:tr>
        <w:trPr>
          <w:trHeight w:val="15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țe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 detalieri )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ăţi de învăţar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urs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valuar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.</w:t>
            </w:r>
          </w:p>
        </w:tc>
      </w:tr>
      <w:tr>
        <w:trPr>
          <w:trHeight w:val="15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/>
                <w:color w:val="000000"/>
                <w:lang w:val="ro-RO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Înmulțirea când unul dintre factori are trei cif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Efectuarea de înmulțiri între numere formate cu două sau trei cifre și un număr de o cifră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Scrierea unui număr ca produs de doi sau trei factori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probei operației de înmulțir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stimarea ordinului de mărime a rezultatului unui calcul fără efectuarea acestuia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calculatorului pentru verificarea rezultatelor unor operații de înmulțire și împărțir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exerciții de tipul ”Află produsul/ dublul, triplul etc.”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e de evaluare curent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/>
                <w:color w:val="000000"/>
                <w:lang w:val="ro-RO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mulțirea când ambii factori sunt formați din zeci și unităț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de înmulțiri între numere formate cu două cifr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stimarea ordinului de mărime a rezultatului unui calcul fără efectuarea acestuia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calculatorului pentru verificarea rezultatelor unor operații de înmulțire și împărțir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lang w:val="ro-RO"/>
              </w:rPr>
              <w:t>Rezolvarea de exerciții de tipul ”Află produsul/ dublul, triplul etc.”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Scrierea unui număr ca produs de doi sau trei factori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/>
                <w:color w:val="000000"/>
                <w:lang w:val="ro-RO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mulțirea unui număr de trei cifre cu un număr de două cif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de înmulțiri când unul dintre factori are trei cifr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stimarea ordinului de mărime a rezultatului unui calcul fără efectuarea acestuia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lang w:val="ro-RO"/>
              </w:rPr>
              <w:t>Utilizarea calculatorului pentru verificarea rezultatelor unor operații de înmulțire și împărțir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exerciții de tipul ”Află produsul/ dublul, triplul etc.”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Scrierea unui număr ca produs de doi sau trei factori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capitul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val="ro-RO"/>
              </w:rPr>
            </w:pPr>
            <w:r>
              <w:rPr>
                <w:iCs/>
                <w:lang w:val="ro-RO"/>
              </w:rPr>
              <w:t xml:space="preserve">compunerea </w:t>
            </w:r>
            <w:r>
              <w:rPr>
                <w:rFonts w:eastAsia="Arial,Italic;MS Mincho"/>
                <w:iCs/>
                <w:lang w:val="ro-RO"/>
              </w:rPr>
              <w:t>și descompunerea numerelor în / din mii, sute, zeci și unităț</w:t>
            </w:r>
            <w:r>
              <w:rPr>
                <w:iCs/>
                <w:lang w:val="ro-RO"/>
              </w:rPr>
              <w:t>i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/>
            </w:pPr>
            <w:r>
              <w:rPr>
                <w:iCs/>
                <w:lang w:val="ro-RO"/>
              </w:rPr>
              <w:t xml:space="preserve">compararea unor numere mai mici </w:t>
            </w:r>
            <w:r>
              <w:rPr>
                <w:rFonts w:eastAsia="Arial,Italic;MS Mincho"/>
                <w:iCs/>
                <w:lang w:val="ro-RO"/>
              </w:rPr>
              <w:t xml:space="preserve">sau egale cu 10 000 utilizând </w:t>
            </w:r>
            <w:r>
              <w:rPr>
                <w:iCs/>
                <w:lang w:val="ro-RO"/>
              </w:rPr>
              <w:t>algoritmul de comparar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91" w:leader="none"/>
              </w:tabs>
              <w:autoSpaceDE w:val="false"/>
              <w:ind w:left="11" w:firstLine="349"/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 xml:space="preserve">precizarea succesorului </w:t>
            </w:r>
            <w:r>
              <w:rPr>
                <w:rFonts w:eastAsia="Arial,Italic;MS Mincho"/>
                <w:iCs/>
                <w:lang w:val="ro-RO"/>
              </w:rPr>
              <w:t>ș</w:t>
            </w:r>
            <w:r>
              <w:rPr>
                <w:iCs/>
                <w:lang w:val="ro-RO"/>
              </w:rPr>
              <w:t>i/sau a pred</w:t>
            </w:r>
            <w:r>
              <w:rPr>
                <w:rFonts w:eastAsia="Arial,Italic;MS Mincho"/>
                <w:iCs/>
                <w:lang w:val="ro-RO"/>
              </w:rPr>
              <w:t>ecesorului unui număr natural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89" w:leader="none"/>
              </w:tabs>
              <w:autoSpaceDE w:val="false"/>
              <w:ind w:left="99" w:firstLine="276"/>
              <w:jc w:val="both"/>
              <w:rPr>
                <w:rFonts w:eastAsia="Arial,Italic;MS Mincho"/>
                <w:iCs/>
                <w:lang w:val="ro-RO"/>
              </w:rPr>
            </w:pPr>
            <w:r>
              <w:rPr>
                <w:rFonts w:eastAsia="Arial,Italic;MS Mincho"/>
                <w:iCs/>
                <w:lang w:val="ro-RO"/>
              </w:rPr>
              <w:t>ordonarea crescătoare/descrescătoare a unor numere naturale mai mici sau egale cu 10 000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89" w:leader="none"/>
              </w:tabs>
              <w:autoSpaceDE w:val="false"/>
              <w:ind w:left="99" w:firstLine="276"/>
              <w:jc w:val="both"/>
              <w:rPr>
                <w:rFonts w:eastAsia="Arial,Italic;MS Mincho"/>
                <w:iCs/>
                <w:lang w:val="ro-RO"/>
              </w:rPr>
            </w:pPr>
            <w:r>
              <w:rPr>
                <w:rFonts w:eastAsia="Arial,Italic;MS Mincho"/>
                <w:iCs/>
                <w:lang w:val="ro-RO"/>
              </w:rPr>
              <w:t>determinarea unor numere care să respecte condiții date (mai mic decât ...,mai mare sau egal cu ... etc.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62" w:leader="none"/>
              </w:tabs>
              <w:autoSpaceDE w:val="false"/>
              <w:ind w:left="92" w:firstLine="268"/>
              <w:jc w:val="both"/>
              <w:rPr>
                <w:rFonts w:eastAsia="Arial,Italic;MS Mincho"/>
                <w:iCs/>
                <w:lang w:val="ro-RO"/>
              </w:rPr>
            </w:pPr>
            <w:r>
              <w:rPr>
                <w:rFonts w:eastAsia="Arial,Italic;MS Mincho"/>
                <w:iCs/>
                <w:lang w:val="ro-RO"/>
              </w:rPr>
              <w:t>descompunerea numerelor în concentrul 0 – 10 000, utilizând adunarea și scădere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62" w:leader="none"/>
              </w:tabs>
              <w:autoSpaceDE w:val="false"/>
              <w:ind w:left="92" w:firstLine="268"/>
              <w:jc w:val="both"/>
              <w:rPr>
                <w:rFonts w:eastAsia="Arial,Italic;MS Mincho"/>
                <w:iCs/>
                <w:lang w:val="ro-RO"/>
              </w:rPr>
            </w:pPr>
            <w:r>
              <w:rPr>
                <w:iCs/>
                <w:lang w:val="ro-RO"/>
              </w:rPr>
              <w:t>rezolvarea de exerci</w:t>
            </w:r>
            <w:r>
              <w:rPr>
                <w:rFonts w:eastAsia="Arial,Italic;MS Mincho"/>
                <w:iCs/>
                <w:lang w:val="ro-RO"/>
              </w:rPr>
              <w:t>ții folosind tabla înmulț</w:t>
            </w:r>
            <w:r>
              <w:rPr>
                <w:iCs/>
                <w:lang w:val="ro-RO"/>
              </w:rPr>
              <w:t>iri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52" w:leader="none"/>
              </w:tabs>
              <w:ind w:left="92" w:firstLine="268"/>
              <w:jc w:val="both"/>
              <w:rPr/>
            </w:pPr>
            <w:r>
              <w:rPr>
                <w:lang w:val="ro-RO"/>
              </w:rPr>
              <w:t>Rezolvarea de probleme cu operații de același ordin sau de ordine diferi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2" w:leader="none"/>
              </w:tabs>
              <w:ind w:left="92" w:firstLine="268"/>
              <w:jc w:val="both"/>
              <w:rPr>
                <w:lang w:val="ro-RO"/>
              </w:rPr>
            </w:pPr>
            <w:r>
              <w:rPr>
                <w:lang w:val="ro-RO"/>
              </w:rPr>
              <w:t>Efectuarea de înmulțiri între numere formate cu două cifre și un număr de o cifră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362" w:leader="none"/>
              </w:tabs>
              <w:ind w:left="0" w:firstLine="360"/>
              <w:jc w:val="both"/>
              <w:rPr>
                <w:lang w:val="ro-RO"/>
              </w:rPr>
            </w:pPr>
            <w:r>
              <w:rPr>
                <w:lang w:val="ro-RO"/>
              </w:rPr>
              <w:t>rezolvarea de probleme prin mai multe metod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9" w:leader="none"/>
              </w:tabs>
              <w:ind w:left="89" w:firstLine="271"/>
              <w:jc w:val="both"/>
              <w:rPr>
                <w:rFonts w:eastAsia="Arial,Italic;MS Mincho"/>
                <w:lang w:val="ro-RO"/>
              </w:rPr>
            </w:pPr>
            <w:r>
              <w:rPr>
                <w:lang w:val="ro-RO"/>
              </w:rPr>
              <w:t>identificarea regulii de construc</w:t>
            </w:r>
            <w:r>
              <w:rPr>
                <w:rFonts w:eastAsia="Arial,Italic;MS Mincho"/>
                <w:lang w:val="ro-RO"/>
              </w:rPr>
              <w:t>ț</w:t>
            </w:r>
            <w:r>
              <w:rPr>
                <w:lang w:val="ro-RO"/>
              </w:rPr>
              <w:t xml:space="preserve">ie a unui </w:t>
            </w:r>
            <w:r>
              <w:rPr>
                <w:rFonts w:eastAsia="Arial,Italic;MS Mincho"/>
                <w:lang w:val="ro-RO"/>
              </w:rPr>
              <w:t>ș</w:t>
            </w:r>
            <w:r>
              <w:rPr>
                <w:lang w:val="ro-RO"/>
              </w:rPr>
              <w:t>ir de simboluri sau numer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9" w:leader="none"/>
              </w:tabs>
              <w:ind w:left="89" w:firstLine="271"/>
              <w:jc w:val="both"/>
              <w:rPr>
                <w:rFonts w:ascii="Arial" w:hAnsi="Arial" w:eastAsia="Arial,Italic;MS Mincho" w:cs="Arial"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Arial,Italic;MS Mincho"/>
                <w:iCs/>
                <w:lang w:val="ro-RO"/>
              </w:rPr>
              <w:t>determinarea unor numere care să respecte condiții dat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79" w:leader="none"/>
              </w:tabs>
              <w:ind w:left="89" w:firstLine="271"/>
              <w:jc w:val="both"/>
              <w:rPr>
                <w:rFonts w:ascii="Arial" w:hAnsi="Arial" w:eastAsia="Arial,Italic;MS Mincho" w:cs="Arial"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Arial,Italic;MS Mincho"/>
                <w:iCs/>
                <w:lang w:val="ro-RO"/>
              </w:rPr>
              <w:t>rezolvarea de exerciții cu operații de ordinul I și ordinul al II-le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52" w:leader="none"/>
              </w:tabs>
              <w:ind w:left="92" w:firstLine="268"/>
              <w:jc w:val="both"/>
              <w:rPr>
                <w:lang w:val="ro-RO"/>
              </w:rPr>
            </w:pPr>
            <w:r>
              <w:rPr>
                <w:lang w:val="ro-RO"/>
              </w:rPr>
              <w:t>rezolvarea de probleme cu operații de același ordin sau de ordine diferite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Arial,Italic;MS Mincho" w:cs="Arial"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Arial,Italic;MS Mincho" w:cs="Arial" w:ascii="Arial" w:hAnsi="Arial"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,Italic;MS Mincho" w:cs="Arial"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Arial,Italic;MS Mincho" w:cs="Arial" w:ascii="Arial" w:hAnsi="Arial"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șă de evaluar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  <w:lang w:val="ro-RO"/>
        </w:rPr>
      </w:pPr>
      <w:r>
        <w:rPr>
          <w:b/>
          <w:color w:val="FF0000"/>
          <w:sz w:val="28"/>
          <w:szCs w:val="28"/>
          <w:u w:val="single"/>
          <w:lang w:val="ro-RO"/>
        </w:rPr>
      </w:r>
    </w:p>
    <w:p>
      <w:pPr>
        <w:pStyle w:val="Normal"/>
        <w:rPr>
          <w:b/>
          <w:b/>
          <w:color w:val="FF0000"/>
          <w:sz w:val="28"/>
          <w:szCs w:val="28"/>
          <w:lang w:val="ro-RO"/>
        </w:rPr>
      </w:pPr>
      <w:r>
        <w:rPr>
          <w:b/>
          <w:color w:val="FF0000"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UNITATEA DE ÎNVĂȚARE</w:t>
      </w:r>
      <w:r>
        <w:rPr>
          <w:sz w:val="28"/>
          <w:szCs w:val="28"/>
          <w:lang w:val="ro-RO"/>
        </w:rPr>
        <w:t xml:space="preserve">: </w:t>
      </w:r>
      <w:r>
        <w:rPr>
          <w:b/>
          <w:i/>
          <w:color w:val="000000"/>
          <w:sz w:val="28"/>
          <w:szCs w:val="28"/>
          <w:lang w:val="ro-RO"/>
        </w:rPr>
        <w:t>ÎMPĂRȚIREA NUMERELOR NATURALE DE LA 0 LA 100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ro-RO"/>
        </w:rPr>
      </w:pPr>
      <w:r>
        <w:rPr>
          <w:b/>
          <w:i/>
          <w:color w:val="000000"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umăr de ore alocate: 8</w:t>
        <w:tab/>
        <w:tab/>
        <w:tab/>
        <w:tab/>
        <w:tab/>
        <w:tab/>
        <w:tab/>
        <w:tab/>
        <w:t xml:space="preserve">                       </w:t>
      </w:r>
      <w:r>
        <w:rPr>
          <w:b/>
          <w:bCs/>
          <w:sz w:val="28"/>
          <w:szCs w:val="28"/>
          <w:lang w:val="ro-RO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lang w:val="ro-RO"/>
        </w:rPr>
        <w:t>2 – 13 feb. 2026</w:t>
      </w:r>
      <w:r>
        <w:rPr>
          <w:b/>
          <w:i/>
          <w:iCs/>
          <w:sz w:val="28"/>
          <w:szCs w:val="28"/>
          <w:highlight w:val="green"/>
          <w:lang w:val="ro-RO"/>
        </w:rPr>
        <w:t xml:space="preserve"> (2</w:t>
      </w:r>
      <w:r>
        <w:rPr>
          <w:b/>
          <w:i/>
          <w:sz w:val="28"/>
          <w:szCs w:val="28"/>
          <w:highlight w:val="green"/>
          <w:lang w:val="ro-RO"/>
        </w:rPr>
        <w:t xml:space="preserve"> săptămâni)</w:t>
      </w:r>
    </w:p>
    <w:tbl>
      <w:tblPr>
        <w:tblW w:w="14323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70"/>
        <w:gridCol w:w="3038"/>
        <w:gridCol w:w="4802"/>
        <w:gridCol w:w="2348"/>
        <w:gridCol w:w="1549"/>
        <w:gridCol w:w="1116"/>
      </w:tblGrid>
      <w:tr>
        <w:trPr>
          <w:trHeight w:val="14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țe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 detalieri )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ăţi de învăţar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urs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valuar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.</w:t>
            </w:r>
          </w:p>
        </w:tc>
      </w:tr>
      <w:tr>
        <w:trPr>
          <w:trHeight w:val="213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mpărțirea – operație inversă înmulțiri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exerciții folosind tabla împărțirii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probei unei operații de înmulțire/împărțir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simbolurilor (&lt; , &gt; , = ) pentru compararea unor numere sau a rezultatelor unor operații aritmetice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magini care sugerează operația d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înmulțire/ împărți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e de evaluare curent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mpărțirea unei sume sau a unei diferențe la un număr de o cifră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exerciții folosind tabla împărțirii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probleme cu operații de același ordin/ordine diferit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exerciții cu operații cunoscute, respectând ordinea efectuării operațiilor și semnificația parantezelor rotunde</w:t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5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5.3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Împărțirea unui număr de două cifre la un număr de o cifră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exerciții folosind tabla împărțirii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calculatorului pentru verificarea rezultatelor unor operații de înmulțire șă împărțir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lang w:val="ro-RO"/>
              </w:rPr>
              <w:t>Rezolvarea de exerciții de tipul ”Află câtul/jumătatea/sfertul...”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98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egătura dintre înmulțire și împărțire. Aflarea numărului necunoscut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ro-RO"/>
              </w:rPr>
              <w:t>Utilizarea unor simboluri pentru numere sau cifre necunoscute în diverse calcule sau pentru rezolvarea unor problem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exerciții folosind tabla împărțir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probei unei operații de înmulțire/împărțir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52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dinea efectuării operațiilor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exerciții cu operații cunoscute, respectând ordinea efectuării operațiilor și semnificația parantezelor rotund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ro-RO"/>
              </w:rPr>
              <w:t>Identificarea rolului parantezelor rotunde asupra rezultatului final al unui exercițiu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4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leme care se rezolvă prin cele patru operații matematic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dentificarea și analiza datelor din ipoteza unei problem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ro-RO"/>
              </w:rPr>
              <w:t>Identificarea cuvintelor/sintagmelor în enunțurile problemelor care sugerează operațiile aritmetice studiate( a dat, a primit, a distribuit în mod egal, de două ori mai mult etc.)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probleme prin mai multe metod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Formularea de probleme pornind de la situații concrete, reprezentări și/sau relații matematice, imagini, desene, exerciții, grafice, tabel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lang w:val="ro-RO"/>
              </w:rPr>
              <w:t>Identificarea unor situații concrete care se pot transpune în limbaj matematic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Verificarea rezultatelor obținute în urma rezolvării unei problem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ro-RO"/>
              </w:rPr>
              <w:t>Transformarea unei probleme rezolvate prin schimbarea datelor numerice sau a întrebării, prin înlocuirea cuvintelor care sugerează operația, prin adăugarea unei întrebări etc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</w:t>
            </w:r>
            <w:r>
              <w:rPr>
                <w:lang w:val="ro-RO"/>
              </w:rPr>
              <w:t>Imagini suport, reprezentări grafic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2.4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5.1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5.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apitular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de exerciții folosind tabla împărțiri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exerciții de tipul: ”Află câtul/jumătatea/sfertul etc.”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exerciții cu operații de același ordin sau de ordine diferite respectând ordinea efectuării acestor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probleme prin mai multe metod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ucrăm și ne amuzăm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exerciții folosind tabla împărțirii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lang w:val="ro-RO"/>
              </w:rPr>
              <w:t>Utilizarea unor simboluri pentru numere sau cifre necunoscute în diverse calcule sau pentru rezolvarea unor problem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probleme prin mai multe metode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exerciții cu operații cunoscute, respectând ordinea efectuării operațiilor și semnificația parantezelor rotund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individual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sumativ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13" w:hRule="atLeast"/>
        </w:trPr>
        <w:tc>
          <w:tcPr>
            <w:tcW w:w="14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 w:eastAsia="ro-RO"/>
              </w:rPr>
              <w:t>Programul național „ȘCOALA ALTFEL”                                                                  XXI                16 – 20 febr. 202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highlight w:val="cyan"/>
          <w:lang w:val="ro-RO"/>
        </w:rPr>
      </w:pPr>
      <w:r>
        <w:rPr>
          <w:rFonts w:cs="Arial" w:ascii="Arial" w:hAnsi="Arial"/>
          <w:b/>
          <w:sz w:val="28"/>
          <w:szCs w:val="28"/>
          <w:highlight w:val="cyan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highlight w:val="cyan"/>
          <w:lang w:val="ro-RO"/>
        </w:rPr>
        <w:t>MODULUL 4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UNITATEA DE ÎNVĂȚARE</w:t>
      </w:r>
      <w:r>
        <w:rPr>
          <w:sz w:val="28"/>
          <w:szCs w:val="28"/>
          <w:lang w:val="ro-RO"/>
        </w:rPr>
        <w:t xml:space="preserve">: </w:t>
      </w:r>
      <w:r>
        <w:rPr>
          <w:b/>
          <w:i/>
          <w:color w:val="000000"/>
          <w:sz w:val="28"/>
          <w:szCs w:val="28"/>
          <w:lang w:val="ro-RO"/>
        </w:rPr>
        <w:t>FRACȚII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ro-RO"/>
        </w:rPr>
      </w:pPr>
      <w:r>
        <w:rPr>
          <w:b/>
          <w:i/>
          <w:color w:val="000000"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r. de ore alocate</w:t>
      </w:r>
      <w:r>
        <w:rPr>
          <w:sz w:val="28"/>
          <w:szCs w:val="28"/>
          <w:lang w:val="ro-RO"/>
        </w:rPr>
        <w:t xml:space="preserve">: 16                                                                                            </w:t>
      </w:r>
      <w:r>
        <w:rPr>
          <w:b/>
          <w:bCs/>
          <w:sz w:val="28"/>
          <w:szCs w:val="28"/>
          <w:lang w:val="ro-RO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lang w:val="ro-RO"/>
        </w:rPr>
        <w:t>2 mar. – 27 mar. 2026</w:t>
      </w:r>
      <w:r>
        <w:rPr>
          <w:i/>
          <w:iCs/>
          <w:sz w:val="28"/>
          <w:szCs w:val="28"/>
          <w:highlight w:val="green"/>
          <w:lang w:val="ro-RO"/>
        </w:rPr>
        <w:t xml:space="preserve"> </w:t>
      </w:r>
      <w:r>
        <w:rPr>
          <w:b/>
          <w:i/>
          <w:iCs/>
          <w:sz w:val="28"/>
          <w:szCs w:val="28"/>
          <w:highlight w:val="green"/>
          <w:lang w:val="ro-RO"/>
        </w:rPr>
        <w:t>(4 săptămâni)</w:t>
      </w:r>
    </w:p>
    <w:tbl>
      <w:tblPr>
        <w:tblW w:w="14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240"/>
        <w:gridCol w:w="4860"/>
        <w:gridCol w:w="2340"/>
        <w:gridCol w:w="1620"/>
        <w:gridCol w:w="1142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ț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 (detalieri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ăţi de învăţ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ur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valuar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.</w:t>
            </w:r>
          </w:p>
        </w:tc>
      </w:tr>
      <w:tr>
        <w:trPr>
          <w:trHeight w:val="72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600"/>
              <w:jc w:val="center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  <w:p>
            <w:pPr>
              <w:pStyle w:val="Normal"/>
              <w:spacing w:lineRule="auto" w:line="600"/>
              <w:jc w:val="center"/>
              <w:rPr>
                <w:lang w:val="ro-RO"/>
              </w:rPr>
            </w:pPr>
            <w:r>
              <w:rPr>
                <w:lang w:val="ro-RO"/>
              </w:rPr>
              <w:t>2.2.</w:t>
            </w:r>
          </w:p>
          <w:p>
            <w:pPr>
              <w:pStyle w:val="Normal"/>
              <w:spacing w:lineRule="auto" w:line="600"/>
              <w:jc w:val="center"/>
              <w:rPr>
                <w:lang w:val="ro-RO"/>
              </w:rPr>
            </w:pPr>
            <w:r>
              <w:rPr>
                <w:lang w:val="ro-RO"/>
              </w:rPr>
              <w:t>2.3.</w:t>
            </w:r>
          </w:p>
          <w:p>
            <w:pPr>
              <w:pStyle w:val="Normal"/>
              <w:spacing w:lineRule="auto" w:line="600"/>
              <w:jc w:val="center"/>
              <w:rPr>
                <w:lang w:val="ro-RO"/>
              </w:rPr>
            </w:pPr>
            <w:r>
              <w:rPr>
                <w:lang w:val="ro-RO"/>
              </w:rPr>
              <w:t>2.4.</w:t>
            </w:r>
          </w:p>
          <w:p>
            <w:pPr>
              <w:pStyle w:val="Normal"/>
              <w:spacing w:lineRule="auto" w:line="600"/>
              <w:jc w:val="center"/>
              <w:rPr>
                <w:lang w:val="ro-RO"/>
              </w:rPr>
            </w:pPr>
            <w:r>
              <w:rPr>
                <w:lang w:val="ro-RO"/>
              </w:rPr>
              <w:t>2.5.</w:t>
            </w:r>
          </w:p>
          <w:p>
            <w:pPr>
              <w:pStyle w:val="Normal"/>
              <w:spacing w:lineRule="auto" w:line="600"/>
              <w:jc w:val="center"/>
              <w:rPr>
                <w:lang w:val="ro-RO"/>
              </w:rPr>
            </w:pPr>
            <w:r>
              <w:rPr>
                <w:lang w:val="ro-RO"/>
              </w:rPr>
              <w:t>5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oime, treime, pătri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e este o fracție?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crierea și citirea fracțiilor echiunitare și subunitar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exerciții de tipul: ”Află jumătatea, sfertul, treimea”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Citirea și scrierea fracțiilor subunitare și echiunitar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ro-RO"/>
              </w:rPr>
              <w:t>Identificarea numărătorilor și numitorilor fracțiilor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Scrierea unor fracții subunitare pornind de la mulțimi de obiecte, de la un desen/ reprezentare grafică sau de la un tex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dentificarea în situații familiare a scrierii fracționar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Determinarea unei fracții când numărătorul și/sau numitorul îndeplinesc anumite condiții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prezentarea intuitivă a unei fracții subunitare pornind de la situații familiar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ro-RO"/>
              </w:rPr>
              <w:t>Identificarea unor fracții utilizând suport concret sau desene (pizza, tort, măr, pâine, cutie cu bomboane etc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magini suport, reprezentări grafice, coli, mere, portocale alte obiecte ce pot fi ușor împărți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2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2.2.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2.3.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2.4.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2.5.</w:t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ro-RO"/>
              </w:rPr>
            </w:pPr>
            <w:r>
              <w:rPr>
                <w:lang w:val="ro-RO"/>
              </w:rPr>
              <w:t>5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ompararea și ordonarea fracțiilor subunitare cu același numitor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Compararea unor fracții cu același numitor cu ajutorul unor obiecte familiare sau a unor reprezentări grafi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ro-RO"/>
              </w:rPr>
              <w:t>Utilizarea semnelor &lt;, &gt;, = în compararea numerelor sau a fracțiilor cu ajutorul unor exemple concrete sau a unor reprezentări grafi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Ordonarea fracțiilor subunitare folosind exemple practice din viața cotidiană sau reprezentări grafi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Determinarea intuitivă a unei fracții mai mici sau mai mari decât o fracție dată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Completarea numărătorului unei fracții, cu respectarea unor condiții date, pe baza unor exemple familiare, practice sau a unor reprezentări grafi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ro-RO"/>
              </w:rPr>
              <w:t>Intuirea echivalenței unei fracții subunitare cu o sumă sau o diferență de fracții cu același numitor, cu ajutorul unor reprezentări grafice sau exemple  familiar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xerciții practice de obținerea unor fracții subunitare echivalente( de exemplu se compară două sferturi dintr-o foaie cu o jumătate din aceeași foaie pentru indicarea echivalenței fracțiilor ½ și 2/4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magini suport, reprezentări grafic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2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,1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lang w:val="ro-RO"/>
              </w:rPr>
              <w:t>5.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Probleme care se rezolvă prin metoda reprezentării graf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Aflarea numerelor când se cunoaște suma și diferența l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Aflarea numerelor când se cunoaște suma sau diferența lor și de câte ori este mai mare unul decât celălalt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dentificarea și analiza datelor din ipoteza unei problem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dentificarea cuvintelor/sintagmelor în enunțurile problemelor care sugerează operațiile aritmetice studiat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și compunerea de probleme folosind simboluri, numere sau reprezentări grafi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ro-RO"/>
              </w:rPr>
              <w:t>Asocierea rezolvării unei probleme cu o reprezentare grafică, desen sau cu o expresie numerică dat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Formularea de probleme pornind de la situații concrete, reprezentări și/sau relații matematice, imagini, desene, scheme, grafice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Cs/>
                <w:lang w:val="ro-RO"/>
              </w:rPr>
            </w:pPr>
            <w:r>
              <w:rPr>
                <w:iCs/>
                <w:lang w:val="ro-RO"/>
              </w:rPr>
              <w:t>rezolvarea de probleme cu operații de același ordin/ de ordine diferit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iCs/>
                <w:lang w:val="ro-RO"/>
              </w:rPr>
              <w:t>metoda reprezentării grafice, metoda reducerii la unit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magini suport, reprezentări grafice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2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capitulare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Citirea și scrierea fracțiilor subunitare și echiunitar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dentificarea unor fracții utilizând suport concret sau desene( pizza, tort, măr, pâine, cutie cu bomboane etc.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Compararea unor fracții cu același numitor cu ajutorul unor obiecte familiare sau a unor reprezentări grafi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Ordonarea fracțiilor subunitare folosind exemple practice din viața cotidiană sau reprezentări grafi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ro-RO"/>
              </w:rPr>
              <w:t>Completarea numărătorului unei fracții, cu respectarea unor condiții date, pe baza unor exemple familiare, practice sau a unor reprezentări grafi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ntuirea echivalenței unei fracții subunitare cu o sumă sau o diferență de fracții cu același numitor, cu ajutorul unor reprezentări grafice sau exemple  familiar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și compunerea de probleme folosind simboluri, numere sau reprezentări grafi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Asocierea rezolvării unei probleme cu o reprezentare grafică, desen sau cu o expresie numerică dat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72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.2.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.3.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.4.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.5.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5.1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ro-RO"/>
              </w:rPr>
            </w:pPr>
            <w:r>
              <w:rPr>
                <w:lang w:val="ro-RO"/>
              </w:rPr>
              <w:t>5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ucrăm și ne amuzăm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prezentarea intuitivă a unei fracții subunitare pornind de la situații familiar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dentificarea unor fracții utilizând suport concret sau desene( pizza, tort, măr, pâine, cutie cu bomboane etc.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semnelor &lt;, &gt;, = în compararea numerelor sau a fracțiilor cu ajutorul unor exemple concrete sau a unor reprezentări grafi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ro-RO"/>
              </w:rPr>
              <w:t>Ordonarea fracțiilor subunitare folosind exemple practice din viața cotidiană sau reprezentări grafi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și compunerea de probleme folosind simboluri, numere sau reprezentări graf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individu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sumativ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58" w:hRule="atLeast"/>
        </w:trPr>
        <w:tc>
          <w:tcPr>
            <w:tcW w:w="14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bCs/>
                <w:sz w:val="28"/>
                <w:szCs w:val="28"/>
                <w:lang w:val="ro-RO" w:eastAsia="ro-RO"/>
              </w:rPr>
              <w:t>Programul național „SĂPTĂMÂNA VERDE”                                                                  XXVI             30 mar. – 3 apr. 2026</w:t>
            </w:r>
          </w:p>
        </w:tc>
      </w:tr>
    </w:tbl>
    <w:p>
      <w:pPr>
        <w:pStyle w:val="Normal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cyan"/>
          <w:lang w:val="ro-RO"/>
        </w:rPr>
      </w:pPr>
      <w:r>
        <w:rPr>
          <w:b/>
          <w:bCs/>
          <w:sz w:val="28"/>
          <w:szCs w:val="28"/>
          <w:highlight w:val="cyan"/>
          <w:lang w:val="ro-RO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highlight w:val="cyan"/>
          <w:lang w:val="ro-RO"/>
        </w:rPr>
        <w:t>MODULUL 5</w:t>
      </w:r>
    </w:p>
    <w:p>
      <w:pPr>
        <w:pStyle w:val="Normal"/>
        <w:rPr>
          <w:b/>
          <w:b/>
          <w:bCs/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UNITATEA DE ÎNVĂȚARE</w:t>
      </w:r>
      <w:r>
        <w:rPr>
          <w:sz w:val="28"/>
          <w:szCs w:val="28"/>
          <w:lang w:val="ro-RO"/>
        </w:rPr>
        <w:t xml:space="preserve">: </w:t>
      </w:r>
      <w:r>
        <w:rPr>
          <w:b/>
          <w:i/>
          <w:color w:val="000000"/>
          <w:sz w:val="28"/>
          <w:szCs w:val="28"/>
          <w:lang w:val="ro-RO"/>
        </w:rPr>
        <w:t>ELEMENTE INTUITIVE DE GEOMETRIE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ro-RO"/>
        </w:rPr>
      </w:pPr>
      <w:r>
        <w:rPr>
          <w:b/>
          <w:i/>
          <w:color w:val="000000"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umăr de ore alocate</w:t>
      </w:r>
      <w:r>
        <w:rPr>
          <w:sz w:val="28"/>
          <w:szCs w:val="28"/>
          <w:lang w:val="ro-RO"/>
        </w:rPr>
        <w:t xml:space="preserve">: 16                                                                                 </w:t>
      </w:r>
      <w:r>
        <w:rPr>
          <w:b/>
          <w:bCs/>
          <w:sz w:val="28"/>
          <w:szCs w:val="28"/>
          <w:lang w:val="ro-RO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lang w:val="ro-RO"/>
        </w:rPr>
        <w:t>15 apr. – 8 mai 2026 (4</w:t>
      </w:r>
      <w:r>
        <w:rPr>
          <w:b/>
          <w:i/>
          <w:sz w:val="28"/>
          <w:szCs w:val="28"/>
          <w:highlight w:val="green"/>
          <w:lang w:val="ro-RO"/>
        </w:rPr>
        <w:t xml:space="preserve"> săptămâni)</w:t>
      </w:r>
      <w:r>
        <w:rPr>
          <w:sz w:val="28"/>
          <w:szCs w:val="28"/>
          <w:lang w:val="ro-RO"/>
        </w:rPr>
        <w:t xml:space="preserve"> </w:t>
      </w:r>
    </w:p>
    <w:tbl>
      <w:tblPr>
        <w:tblW w:w="14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2431"/>
        <w:gridCol w:w="5220"/>
        <w:gridCol w:w="2889"/>
        <w:gridCol w:w="1283"/>
        <w:gridCol w:w="1008"/>
      </w:tblGrid>
      <w:tr>
        <w:trPr>
          <w:trHeight w:val="55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ț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 detalieri 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ăţi de învăţar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urs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valuar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Obs. </w:t>
            </w:r>
          </w:p>
        </w:tc>
      </w:tr>
      <w:tr>
        <w:trPr>
          <w:trHeight w:val="55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1.1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lang w:val="ro-RO"/>
              </w:rPr>
            </w:pPr>
            <w:r>
              <w:rPr>
                <w:lang w:val="ro-RO"/>
              </w:rPr>
              <w:t>5.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ocalizarea unor obiect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Descrierea poziției unor obiecte din spațiu, în raport cu alte obiect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Descrierea structurii unui ansamblu de obiect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reprezentărilor schematice, realizarea planului clasei, marcarea sau citirea indiciilor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alizarea unor desene respectând condiții dat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lang w:val="ro-RO"/>
              </w:rPr>
              <w:t>Inițierea și participarea la diverse jocuri de strategie în care este necesară localizarea pieselor( șah, go, domino, țintar etc.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alizare și completarea unor tabele respectând instrucțiuni în care se folosesc cuvintele ”rând” și ”coloană”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Stabilirea coordonatelor unui obiect într-o reprezentare grafică sub formă de rețea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Jocuri de orientare în spațiu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Găsirea unor obiecte folosind indicii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,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jocul didactic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magini, grafice, piese de șah, domino etc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62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5.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uncte, linii, unghiur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lang w:val="ro-RO"/>
              </w:rPr>
              <w:t>Recunoaștere a diferitelor linii in mediul înconjurător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Construirea unor linii curbe şi frânte în condiţii dat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alizarea unui desen cu ajutorul liniilor curbe şi frânt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Compararea unor unghiuri prin suprapuner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strumente de geometrie, coli, carioca, sfoară etc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Evaluare formativ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5.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ligoan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cunoaştere a diferitelor linii in mediul înconjurător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Construirea unor linii curbe şi frânte în condiţii dat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alizarea unui desen cu ajutorul liniilor  frânt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strumente de geometrie, coli, carioca, sfoară etc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6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1.1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  <w:p>
            <w:pPr>
              <w:pStyle w:val="Normal"/>
              <w:spacing w:lineRule="auto" w:line="48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5.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ătratul, dreptunghiul, triunghiul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lang w:val="ro-RO"/>
              </w:rPr>
              <w:t>Conturarea figurilor geometrice plane cu ajutorul instrumentelor de geometrice/ șabloanelor (pătrat, dreptunghi, triunghi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alizarea unor desene/colaje folosind figurile geometrice învățat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dentificarea numărului de figuri geometrice plane dintr-un desen dat/ dintr-o figură geometrică ”fragmentată”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Gruparea unor figuri dup criterii date( număr de laturi, unghiuri, vârfuri etc.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lang w:val="ro-RO"/>
              </w:rPr>
              <w:t>Realizarea unor modele repetitive utilizând figuri/corpuri geometrice de diferite mărimi și culori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ro-RO"/>
              </w:rPr>
            </w:pPr>
            <w:r>
              <w:rPr>
                <w:iCs/>
                <w:lang w:val="ro-RO"/>
              </w:rPr>
              <w:t>identificarea regulii de construcție a unui șir de simboluri sau numer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strumente de geometrie, coli, carioca, sfoară, șabloane, etc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034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.1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  <w:p>
            <w:pPr>
              <w:pStyle w:val="Normal"/>
              <w:spacing w:lineRule="auto" w:line="36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5.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ercul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Conturarea figurilor geometrice plane cu ajutorul instrumentelor de geometrice/șabloanelor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alizarea unor desene/colaje folosind figurile geometrice învățat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lang w:val="ro-RO"/>
              </w:rPr>
              <w:t>Identificarea numărului de figuri geometrice plane dintr-un desen dat/ dintr-o figură geometrică ”fragmentată”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Gruparea unor figuri dup criterii date( număr de laturi, unghiuri, vârfuri etc.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nstrumente de geometrie, coli, carioca, sfoară, șabloane, etc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Evaluare formativă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034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xa de simetrie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dentificarea prin pliere a axei/axelor de simetrie ale figurilor geometric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lang w:val="ro-RO"/>
              </w:rPr>
              <w:t>Reconstituirea unei figuri geometrice/desen prin raportare la axa de simetrie</w:t>
            </w:r>
          </w:p>
          <w:p>
            <w:pPr>
              <w:pStyle w:val="Normal"/>
              <w:ind w:left="720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Jocuri de identificare a unor axe de simetrie din mediul apropiat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iguri geometrice din carton, șabloane,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92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1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5.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erimetrul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lang w:val="ro-RO"/>
              </w:rPr>
              <w:t>Conturarea figurilor geometrice plane cu ajutorul instrumentelor de geometrice/ șabloanelor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unei formule de calcul (de exemplu: pentru calculul perimetrului, pentru determinarea unui număr necunoscut dintr-o relație numerică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3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.1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  <w:p>
            <w:pPr>
              <w:pStyle w:val="Normal"/>
              <w:spacing w:lineRule="auto" w:line="36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5.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rpuri geometric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cunoașterea și descrierea unor obiecte care au forma unor corpuri geometrice cunoscute, din mediul apropiat( cub, paralelipiped, con, sferă, cilindru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Decuparea după contur a desfășurării unui corp geometric dat: cub, paralelipiped, cilindru, con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lang w:val="ro-RO"/>
              </w:rPr>
              <w:t>Construirea unor corpuri geometrice din diferite materiale( bețișoare, plastilină, scobitori etc)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Jocuri de construcții cu corpuri geometrice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alizarea unei expoziții de fotografie având ca temă obiecte cu diferite forme geometrice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constituirea corpurilor geometrice prin plierea unor tipare (origami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utii, coli, sârmă, scobitori, plastilină, corpuri geometrice,   etc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valuare o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1.1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  <w:p>
            <w:pPr>
              <w:pStyle w:val="Normal"/>
              <w:spacing w:lineRule="auto" w:line="48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5.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Recapitulare</w:t>
            </w:r>
          </w:p>
          <w:p>
            <w:pPr>
              <w:pStyle w:val="Normal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lang w:val="ro-RO"/>
              </w:rPr>
              <w:t>Realizare și completarea unor tabele respectând instrucțiuni în care se folosesc cuvintele ”rând” și ”coloană”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Stabilirea coordonatelor unui obiect într-o reprezentare grafică sub formă de rețea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Conturarea figurilor geometrice plane cu ajutorul instrumentelor de geometrice/șabloanelor( pătrat, dreptunghi, triunghi)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unei formule de calcul (de exemplu: pentru calculul perimetrului, pentru determinarea unui număr necunoscut dintr-o relație numerică)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lang w:val="ro-RO"/>
              </w:rPr>
              <w:t>Identificarea prin pliere a axei/axelor de simetrie ale figurilor geometrice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cunoașterea și descrierea unor obiecte care au forma unor corpuri geometrice cunoscute, din mediul apropiat( cub, paralelipiped, con, sferă, cilindru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Explicaţia, demonstraţia, conversaţia, exerciţiul, problematizarea, 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5.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lang w:val="ro-RO"/>
              </w:rPr>
              <w:t>Recunoașterea și descrierea unor obiecte care au forma unor corpuri geometrice cunoscute, din mediul apropiat (cub, paralelipiped, con, sferă, cilindru)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lang w:val="ro-RO"/>
              </w:rPr>
              <w:t>Identificarea prin pliere a axei/axelor de simetrie ale figurilor geometrice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lang w:val="ro-RO"/>
              </w:rPr>
              <w:t>Conturarea figurilor geometrice plane cu ajutorul instrumentelor de geometrice/ șabloanelor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unei formule de calcul (de exemplu: pentru calculul perimetrului, pentru determinarea unui număr necunoscut dintr-o relație numerică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independent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valuare sumativ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işa de evaluare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UNITATEA DE ÎNVĂȚARE</w:t>
      </w:r>
      <w:r>
        <w:rPr>
          <w:sz w:val="28"/>
          <w:szCs w:val="28"/>
          <w:lang w:val="ro-RO"/>
        </w:rPr>
        <w:t xml:space="preserve">: </w:t>
      </w:r>
      <w:r>
        <w:rPr>
          <w:b/>
          <w:i/>
          <w:color w:val="000000"/>
          <w:sz w:val="28"/>
          <w:szCs w:val="28"/>
          <w:lang w:val="ro-RO"/>
        </w:rPr>
        <w:t>UNITĂȚI ȘI INSTRUMENTE  DE MĂSURĂ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ro-RO"/>
        </w:rPr>
      </w:pPr>
      <w:r>
        <w:rPr>
          <w:b/>
          <w:i/>
          <w:color w:val="000000"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Număr de ore  alocate: 12                                                                                   </w:t>
      </w:r>
      <w:r>
        <w:rPr>
          <w:b/>
          <w:bCs/>
          <w:sz w:val="28"/>
          <w:szCs w:val="28"/>
          <w:lang w:val="ro-RO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lang w:val="ro-RO"/>
        </w:rPr>
        <w:t>11 mai – 29 mai 2026</w:t>
      </w:r>
      <w:r>
        <w:rPr>
          <w:b/>
          <w:i/>
          <w:iCs/>
          <w:sz w:val="28"/>
          <w:szCs w:val="28"/>
          <w:highlight w:val="green"/>
          <w:lang w:val="ro-RO"/>
        </w:rPr>
        <w:t xml:space="preserve"> (3</w:t>
      </w:r>
      <w:r>
        <w:rPr>
          <w:b/>
          <w:i/>
          <w:sz w:val="28"/>
          <w:szCs w:val="28"/>
          <w:highlight w:val="green"/>
          <w:lang w:val="ro-RO"/>
        </w:rPr>
        <w:t xml:space="preserve"> săptămâni)</w:t>
      </w:r>
    </w:p>
    <w:tbl>
      <w:tblPr>
        <w:tblW w:w="1443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427"/>
        <w:gridCol w:w="5498"/>
        <w:gridCol w:w="2702"/>
        <w:gridCol w:w="1513"/>
        <w:gridCol w:w="943"/>
      </w:tblGrid>
      <w:tr>
        <w:trPr>
          <w:trHeight w:val="43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ompetenț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( detalieri )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ctivităţi de învăţare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Resurs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Evaluar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.</w:t>
            </w:r>
          </w:p>
        </w:tc>
      </w:tr>
      <w:tr>
        <w:trPr>
          <w:trHeight w:val="10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4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5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3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tăţi de măsură pentru lungim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etrul - multiplii și submultiplii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instrumentelor și a unităților de măsură standard, adecvate în realizarea unor măsurăr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Măsurarea unor dimensiuni folosind instrumente adecvat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Înregistrarea și interpretarea rezultatelor unor măsurători, folosind exemple din viața cotidiană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lang w:val="ro-RO"/>
              </w:rPr>
              <w:t>Compararea rezultatelor unor măsurători efectuate folosind unități standard cu rezultatele unor măsurători efectuate în unități non-standard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unor calcule folosind unități de măsură pentru lungim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probleme practice în care intervin unități de măsură standard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Operarea cu unități de măsură în efectuarea de activități practice/experimentale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 xml:space="preserve">Ruletă, riglă, metrul tâmplarului, panglici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a prac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9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4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5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3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tăţi de măsură pentru volumul lichide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itrul - multiplii și submultiplii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instrumentelor și a unităților de măsură standard, adecvate în realizarea unor măsurăr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Măsurarea capacității unor vase/ volumului de  lichid  folosind instrumente adecvat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Înregistrarea și interpretarea rezultatelor unor măsurători, folosind exemple din viața cotidiană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lang w:val="ro-RO"/>
              </w:rPr>
              <w:t>Compararea rezultatelor unor măsurători efectuate folosind unități standard cu rezultatele unor măsurători efectuate în unități non-standard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unor calcule folosind unități de măsură pentru capacitat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probleme practice în care intervin unități de măsură standard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Operarea cu unități de măsură în efectuarea de activități practice/experimentale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practică/experiment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Vase gradat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curent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a o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a practică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2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4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5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1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3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tăţi de măsură pentru mas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Kilogramul - multiplii și submultiplii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instrumentelor și a unităților de măsură standard, adecvate în realizarea unor măsurăr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lang w:val="ro-RO"/>
              </w:rPr>
              <w:t>Măsurarea masei corpurilor folosind instrumente adecvat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lang w:val="ro-RO"/>
              </w:rPr>
              <w:t>Înregistrarea și interpretarea rezultatelor unor măsurători, folosind exemple din viața cotidiană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lang w:val="ro-RO"/>
              </w:rPr>
              <w:t>Compararea rezultatelor unor măsurători efectuate folosind unități standard cu rezultatele unor măsurători efectuate în unități non-standard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unor calcule folosind unități de măsură pentru masa corpurilor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probleme practice în care intervin unități de măsură standard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Operarea cu unități de măsură în efectuarea de activități practice/experimentale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practică/experiment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alanță, cântar, mase marcat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Proba o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a prac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ma de lucru în clas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4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5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3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Unităţi de măsură pentru timp. Ora (citirea ceasului), ziua, săptămâna, anul 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Înregistrarea și interpretarea rezultatelor unor măsurători, folosind exemple din viața cotidiană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Alegerea unităților de măsură adecvate pentru a măsura durate de timp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Înregistrarea activităților desfășurate în școală într-un interval de timp stabilit( de exemplu, într-o săptămână)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lang w:val="ro-RO"/>
              </w:rPr>
              <w:t>Ordonarea unor date în funcție de succesiunea derulării lor în timp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probleme practice în care intervin unități de măsură standard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practică/experiment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easuri, calendare, cronometru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formativ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ma de lucru în clasă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98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3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4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tăți de măsură monetar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dentificarea și compararea valorilor monedelor și a bancnotelor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unor calcule folosind unități monetare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lang w:val="ro-RO"/>
              </w:rPr>
              <w:t>Rezolvarea de probleme practice în care intervin unități monetare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lang w:val="ro-RO"/>
              </w:rPr>
              <w:t>Operarea cu unități monetare în efectuarea de activități practice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practică/experiment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onede, bancnote,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ma de lucru în clasă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5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4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.5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1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2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3.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.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capitular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instrumentelor și a unităților de măsură standard, adecvate în realizarea unor măsurăr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lang w:val="ro-RO"/>
              </w:rPr>
              <w:t>Măsurarea unor dimensiuni, capacități/volume, mase  folosind instrumente adecvat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Înregistrarea și interpretarea rezultatelor unor măsurători, folosind exemple din viața cotidiană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Compararea rezultatelor unor măsurători efectuate folosind unități standard cu rezultatele unor măsurători efectuate în unități non-standard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unor calcule folosind unități de măsură pentru lungime, masă, capacitate, unități monetar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probleme practice în care intervin unități de măsură standard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lang w:val="ro-RO"/>
              </w:rPr>
              <w:t>Operarea cu unități de măsură în efectuarea de activități practice/experimentale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practică/experiment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Instrumente de măsur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valuare formativ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ma de lucru în clas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a o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a practică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instrumentelor și a unităților de măsură standard, adecvate în realizarea unor măsurări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probleme practice în care intervin unități de măsură standard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lang w:val="ro-RO"/>
              </w:rPr>
              <w:t>Efectuarea unor calcule folosind unități de măsură standard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 individual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valuare sumativ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ă scrisă</w:t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UNITATEA DE ÎNVĂȚARE</w:t>
      </w:r>
      <w:r>
        <w:rPr>
          <w:sz w:val="28"/>
          <w:szCs w:val="28"/>
          <w:lang w:val="ro-RO"/>
        </w:rPr>
        <w:t xml:space="preserve">: </w:t>
      </w:r>
      <w:r>
        <w:rPr>
          <w:b/>
          <w:i/>
          <w:color w:val="000000"/>
          <w:sz w:val="28"/>
          <w:szCs w:val="28"/>
          <w:lang w:val="ro-RO"/>
        </w:rPr>
        <w:t>RECAPITULARE FINALĂ</w:t>
      </w:r>
      <w:r>
        <w:rPr>
          <w:b/>
          <w:i/>
          <w:color w:val="FF0000"/>
          <w:sz w:val="28"/>
          <w:szCs w:val="28"/>
          <w:lang w:val="ro-RO"/>
        </w:rPr>
        <w:t xml:space="preserve"> 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ro-RO"/>
        </w:rPr>
      </w:pPr>
      <w:r>
        <w:rPr>
          <w:b/>
          <w:i/>
          <w:color w:val="FF0000"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umăr de ore alocate</w:t>
      </w:r>
      <w:r>
        <w:rPr>
          <w:sz w:val="28"/>
          <w:szCs w:val="28"/>
          <w:lang w:val="ro-RO"/>
        </w:rPr>
        <w:t>: 12</w:t>
        <w:tab/>
        <w:tab/>
        <w:tab/>
        <w:tab/>
        <w:tab/>
        <w:tab/>
        <w:tab/>
        <w:tab/>
        <w:t xml:space="preserve">     </w:t>
      </w:r>
      <w:r>
        <w:rPr>
          <w:b/>
          <w:bCs/>
          <w:sz w:val="28"/>
          <w:szCs w:val="28"/>
          <w:lang w:val="ro-RO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lang w:val="ro-RO"/>
        </w:rPr>
        <w:t>2 iun. – 19 iun. 2026</w:t>
      </w:r>
      <w:r>
        <w:rPr>
          <w:sz w:val="28"/>
          <w:szCs w:val="28"/>
          <w:highlight w:val="green"/>
          <w:lang w:val="ro-RO"/>
        </w:rPr>
        <w:t xml:space="preserve"> </w:t>
      </w:r>
      <w:r>
        <w:rPr>
          <w:b/>
          <w:i/>
          <w:iCs/>
          <w:sz w:val="28"/>
          <w:szCs w:val="28"/>
          <w:highlight w:val="green"/>
          <w:lang w:val="ro-RO"/>
        </w:rPr>
        <w:t>(3</w:t>
      </w:r>
      <w:r>
        <w:rPr>
          <w:b/>
          <w:i/>
          <w:sz w:val="28"/>
          <w:szCs w:val="28"/>
          <w:highlight w:val="green"/>
          <w:lang w:val="ro-RO"/>
        </w:rPr>
        <w:t xml:space="preserve"> săptămâni)</w:t>
      </w:r>
      <w:r>
        <w:rPr>
          <w:sz w:val="28"/>
          <w:szCs w:val="28"/>
          <w:lang w:val="ro-RO"/>
        </w:rPr>
        <w:t xml:space="preserve"> </w:t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414"/>
        <w:gridCol w:w="5581"/>
        <w:gridCol w:w="2649"/>
        <w:gridCol w:w="1366"/>
        <w:gridCol w:w="1114"/>
      </w:tblGrid>
      <w:tr>
        <w:trPr>
          <w:trHeight w:val="55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etenț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( detalieri )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tivităţi de învăţar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urs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valuar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.</w:t>
            </w:r>
          </w:p>
        </w:tc>
      </w:tr>
      <w:tr>
        <w:trPr>
          <w:trHeight w:val="112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/>
                <w:color w:val="000000"/>
                <w:lang w:val="ro-RO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Numerele naturale cuprinse între 0 și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 000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76" w:leader="none"/>
              </w:tabs>
              <w:ind w:left="376" w:hanging="376"/>
              <w:jc w:val="both"/>
              <w:rPr>
                <w:lang w:val="ro-RO"/>
              </w:rPr>
            </w:pPr>
            <w:r>
              <w:rPr>
                <w:lang w:val="ro-RO"/>
              </w:rPr>
              <w:t>Citirea și scrierea  numerelor naturale mai mici sau egale cu 10 000, folosind litere şi cifr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76" w:leader="none"/>
              </w:tabs>
              <w:ind w:left="376" w:hanging="376"/>
              <w:jc w:val="both"/>
              <w:rPr/>
            </w:pPr>
            <w:r>
              <w:rPr>
                <w:lang w:val="ro-RO"/>
              </w:rPr>
              <w:t>Numărare crescătoare și descrescătoare cu pas dat, precizând limitele intervalului( de la ... până la..., mai mic decât..., dar mai mare decât...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76" w:leader="none"/>
              </w:tabs>
              <w:ind w:left="376" w:hanging="376"/>
              <w:jc w:val="both"/>
              <w:rPr>
                <w:lang w:val="ro-RO"/>
              </w:rPr>
            </w:pPr>
            <w:r>
              <w:rPr>
                <w:lang w:val="ro-RO"/>
              </w:rPr>
              <w:t>Generarea unor numere mai mici decât 10 000 ale căror cifre îndeplinesc condiții dat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76" w:leader="none"/>
              </w:tabs>
              <w:ind w:left="376" w:hanging="376"/>
              <w:jc w:val="both"/>
              <w:rPr/>
            </w:pPr>
            <w:r>
              <w:rPr>
                <w:lang w:val="ro-RO"/>
              </w:rPr>
              <w:t>Compararea a două numere naturale mai mici decât 10 000 utilizând algoritmul de comparar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76" w:leader="none"/>
              </w:tabs>
              <w:ind w:left="376" w:hanging="376"/>
              <w:jc w:val="both"/>
              <w:rPr>
                <w:lang w:val="ro-RO"/>
              </w:rPr>
            </w:pPr>
            <w:r>
              <w:rPr>
                <w:lang w:val="ro-RO"/>
              </w:rPr>
              <w:t>Compararea numerelor formate din mii, sute, zeci şi unităţi, utilizând semnele de relaţie &lt;, =, &gt;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76" w:leader="none"/>
              </w:tabs>
              <w:ind w:left="376" w:hanging="376"/>
              <w:jc w:val="both"/>
              <w:rPr>
                <w:lang w:val="ro-RO"/>
              </w:rPr>
            </w:pPr>
            <w:r>
              <w:rPr>
                <w:lang w:val="ro-RO"/>
              </w:rPr>
              <w:t>Ordonarea crescătoare/descrescătoare a unor numere naturale mai mici decât 10 000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76" w:leader="none"/>
              </w:tabs>
              <w:ind w:left="376" w:hanging="376"/>
              <w:jc w:val="both"/>
              <w:rPr/>
            </w:pPr>
            <w:r>
              <w:rPr>
                <w:lang w:val="ro-RO"/>
              </w:rPr>
              <w:t>Precizarea succesorului și/sau a predecesorului unui număr mai mic decât 10 000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76" w:leader="none"/>
              </w:tabs>
              <w:ind w:left="376" w:hanging="376"/>
              <w:jc w:val="both"/>
              <w:rPr>
                <w:lang w:val="ro-RO"/>
              </w:rPr>
            </w:pPr>
            <w:r>
              <w:rPr>
                <w:lang w:val="ro-RO"/>
              </w:rPr>
              <w:t>Determinarea unor numere care să respecte condiții date( mai mic, mai mare sau egal, ...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76" w:leader="none"/>
              </w:tabs>
              <w:ind w:left="376" w:hanging="376"/>
              <w:jc w:val="both"/>
              <w:rPr>
                <w:lang w:val="ro-RO"/>
              </w:rPr>
            </w:pPr>
            <w:r>
              <w:rPr>
                <w:lang w:val="ro-RO"/>
              </w:rPr>
              <w:t>Rotunjirea  numerelor naturale la diferite ordin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, jocul didactic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valuare formativ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ma de lucru în clas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a o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/>
                <w:b/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perații cu numere naturale în concentrul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0 - 10 000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lang w:val="ro-RO"/>
              </w:rPr>
              <w:t>Efectuarea de adunări, scăderi, înmulțiri și împărțiri  în concentrul 0 -10 000 utilizând algoritmi de calcul, descompuneri numerice și proprietăți ale operațiilor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probei operației de adunare/scădere/înmulțire/împărțire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stimarea rezultatului unui calcul în concentrul 0 – 10 000 fără efectuarea lui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Utilizarea calculatorului pentru verificarea rezultatului unui calcul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Folosirea unor tehnici de calcul rapid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probleme cu operații de același ordin sau de ordine diferit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valuare formativ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ma de lucru în clas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a o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720"/>
              <w:jc w:val="center"/>
              <w:rPr>
                <w:lang w:val="ro-RO"/>
              </w:rPr>
            </w:pPr>
            <w:r>
              <w:rPr>
                <w:lang w:val="ro-RO"/>
              </w:rPr>
              <w:t>2.4</w:t>
            </w:r>
          </w:p>
          <w:p>
            <w:pPr>
              <w:pStyle w:val="Normal"/>
              <w:spacing w:lineRule="auto" w:line="720"/>
              <w:jc w:val="center"/>
              <w:rPr>
                <w:lang w:val="ro-RO"/>
              </w:rPr>
            </w:pPr>
            <w:r>
              <w:rPr>
                <w:lang w:val="ro-RO"/>
              </w:rPr>
              <w:t>2.5</w:t>
            </w:r>
          </w:p>
          <w:p>
            <w:pPr>
              <w:pStyle w:val="Normal"/>
              <w:spacing w:lineRule="auto" w:line="720"/>
              <w:jc w:val="center"/>
              <w:rPr>
                <w:lang w:val="ro-RO"/>
              </w:rPr>
            </w:pPr>
            <w:r>
              <w:rPr>
                <w:lang w:val="ro-RO"/>
              </w:rPr>
              <w:t>5.1</w:t>
            </w:r>
          </w:p>
          <w:p>
            <w:pPr>
              <w:pStyle w:val="Normal"/>
              <w:spacing w:lineRule="auto" w:line="72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5.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dinea efectuării operații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lem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exerciții cu operații cunoscute, respectând ordinea efectuării operațiilor și semnificația parantezelor rotund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dentificarea rolului parantezelor rotunde asupra rezultatului final al unui exercițiu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ro-RO"/>
              </w:rPr>
              <w:t>Identificarea și analiza datelor din ipoteza unei problem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dentificarea cuvintelor/sintagmelor în enunțurile problemelor care sugerează operațiile aritmetice studiate (a dat, a primit, a distribuit în mod egal, de două ori mai mult etc.)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probleme prin mai multe metod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Formularea de probleme pornind de la situații concrete, reprezentări și/sau relații matematice, imagini, desene, exerciții, grafice, tabel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dentificarea datelor din grafice cu bare și din tabel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alizarea unor grafice cu bare pe baza unor informații date/culese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lang w:val="ro-RO"/>
              </w:rPr>
              <w:t>Formularea de probleme pornind de la situații concrete, reprezentări și/sau relații matematice, imagini, desene, exerciții, grafice, tabel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valuare formativ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ma de lucru în clas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a o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4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2.1.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2.2.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2.3.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2.4.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2.5.</w:t>
            </w:r>
          </w:p>
          <w:p>
            <w:pPr>
              <w:pStyle w:val="Normal"/>
              <w:spacing w:lineRule="auto" w:line="48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5.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racți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Citirea și scrierea fracțiilor subunitare și echiunitar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dentificarea numărătorilor și numitorilor fracțiilor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ro-RO"/>
              </w:rPr>
              <w:t>Compararea unor fracții cu același numitor cu ajutorul unor obiecte familiare sau a unor reprezentări grafi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Ordonarea fracțiilor subunitare folosind exemple practice din viața cotidiană sau reprezentări grafi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Determinarea intuitivă a unei fracții mai mici sau mai mari decât o fracție dată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Completarea numărătorului unei fracții, cu respectarea unor condiții date, pe baza unor exemple familiare, practice sau a unor reprezentări grafic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ro-RO"/>
              </w:rPr>
              <w:t>Intuirea echivalenței unei fracții subunitare cu o sumă sau o diferență de fracții cu același numitor, cu ajutorul unor reprezentări grafice sau exemple  familiar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valuare formativ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ma de lucru în clas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a o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1.1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1.2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3.1</w:t>
            </w:r>
          </w:p>
          <w:p>
            <w:pPr>
              <w:pStyle w:val="Normal"/>
              <w:spacing w:lineRule="auto" w:line="480"/>
              <w:jc w:val="center"/>
              <w:rPr>
                <w:lang w:val="ro-RO"/>
              </w:rPr>
            </w:pPr>
            <w:r>
              <w:rPr>
                <w:lang w:val="ro-RO"/>
              </w:rPr>
              <w:t>3.2.</w:t>
            </w:r>
          </w:p>
          <w:p>
            <w:pPr>
              <w:pStyle w:val="Normal"/>
              <w:spacing w:lineRule="auto" w:line="48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5.2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lemente intuitive de geometrie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lang w:val="ro-RO"/>
              </w:rPr>
              <w:t>Conturarea figurilor geometrice plane cu ajutorul instrumentelor de geometrice/ șabloanelor (pătrat, dreptunghi, triunghi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alizarea unor desene/colaje folosind figurile geometrice învățate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Identificarea numărului de figuri geometrice plane dintr-un desen dat/ dintr-o figură geometrică ”fragmentată”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lang w:val="ro-RO"/>
              </w:rPr>
              <w:t>Gruparea unor figuri după criterii date (număr de laturi, unghiuri, vârfuri etc.)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alizarea unor modele repetitive utilizând figuri/corpuri geometrice de diferite mărimi și culori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ro-RO"/>
              </w:rPr>
            </w:pPr>
            <w:r>
              <w:rPr>
                <w:iCs/>
                <w:lang w:val="ro-RO"/>
              </w:rPr>
              <w:t>identificarea regulii de construcție a unui șir de simboluri sau numer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valuare formativ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ma de lucru în clas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a o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a practic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1.2.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.4.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2.5.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4.1.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4.2.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5.2.</w:t>
            </w:r>
          </w:p>
          <w:p>
            <w:pPr>
              <w:pStyle w:val="Normal"/>
              <w:spacing w:lineRule="auto" w:line="360"/>
              <w:jc w:val="center"/>
              <w:rPr>
                <w:lang w:val="ro-RO"/>
              </w:rPr>
            </w:pPr>
            <w:r>
              <w:rPr>
                <w:lang w:val="ro-RO"/>
              </w:rPr>
              <w:t>5.3.</w:t>
            </w:r>
          </w:p>
          <w:p>
            <w:pPr>
              <w:pStyle w:val="Normal"/>
              <w:spacing w:lineRule="auto" w:line="36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 </w:t>
            </w:r>
            <w:r>
              <w:rPr>
                <w:lang w:val="ro-RO"/>
              </w:rPr>
              <w:t>5.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nități și instrumente de măsură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lang w:val="ro-RO"/>
              </w:rPr>
              <w:t>Utilizarea instrumentelor și a unităților de măsură standard, adecvate în realizarea unor măsurăr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Măsurarea unor dimensiuni folosind instrumente adecvat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Înregistrarea și interpretarea rezultatelor unor măsurători, folosind exemple din viața cotidiană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Compararea rezultatelor unor măsurători efectuate folosind unități standard cu rezultatele unor măsurători efectuate în unități non-standard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unor calcule folosind unități de măsură pentru lungim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lang w:val="ro-RO"/>
              </w:rPr>
              <w:t>Rezolvarea de probleme practice în care intervin unități de măsură standard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Operarea cu unități de măsură în efectuarea de activități practice/experimental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Explicaţia, demonstraţia, conversaţia, exerciţiul, problematizarea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frontală, pe grupe, individu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valuare formativ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bservare sistemati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ema de lucru în clas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a or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ba practic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54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finală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lang w:val="ro-RO"/>
              </w:rPr>
              <w:t>Efectuarea de adunări, scăderi, înmulțiri și împărțiri  în concentrul 0 -10 000 utilizând algoritmi de calcul, descompuneri numerice și proprietăți ale operațiilor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lang w:val="ro-RO"/>
              </w:rPr>
              <w:t>Rezolvarea de exerciții cu operații cunoscute, respectând ordinea efectuării operațiilor și semnificația parantezelor rotund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Rezolvarea de probleme prin mai multe metod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lang w:val="ro-RO"/>
              </w:rPr>
              <w:t>Gruparea unor figuri dup criterii date (număr de laturi, unghiuri, vârfuri etc.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ro-RO"/>
              </w:rPr>
            </w:pPr>
            <w:r>
              <w:rPr>
                <w:lang w:val="ro-RO"/>
              </w:rPr>
              <w:t>Efectuarea unor calcule folosind unități de măsură pentru lungim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ctivitate independent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valuare sumativ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color w:val="7030A0"/>
          <w:sz w:val="28"/>
          <w:szCs w:val="28"/>
          <w:lang w:val="ro-RO"/>
        </w:rPr>
      </w:pPr>
      <w:r>
        <w:rPr>
          <w:color w:val="7030A0"/>
          <w:sz w:val="28"/>
          <w:szCs w:val="28"/>
          <w:lang w:val="ro-RO"/>
        </w:rPr>
      </w:r>
    </w:p>
    <w:sectPr>
      <w:footerReference w:type="default" r:id="rId2"/>
      <w:type w:val="nextPage"/>
      <w:pgSz w:orient="landscape" w:w="16838" w:h="11906"/>
      <w:pgMar w:left="1008" w:right="1152" w:gutter="0" w:header="0" w:top="14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36"/>
        </w:tabs>
        <w:ind w:left="7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rspaiereCaracter">
    <w:name w:val="Fără spațiere Caracter"/>
    <w:qFormat/>
    <w:rPr>
      <w:rFonts w:ascii="Calibri" w:hAnsi="Calibri" w:eastAsia="Calibri" w:cs="Calibri"/>
      <w:sz w:val="22"/>
      <w:szCs w:val="22"/>
    </w:rPr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tabel">
    <w:name w:val="Text - tabel"/>
    <w:basedOn w:val="Normal"/>
    <w:qFormat/>
    <w:pPr>
      <w:jc w:val="both"/>
    </w:pPr>
    <w:rPr>
      <w:sz w:val="22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Cs w:val="22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4:07:00Z</dcterms:created>
  <dc:creator>gabriel</dc:creator>
  <dc:description/>
  <cp:keywords/>
  <dc:language>en-US</dc:language>
  <cp:lastModifiedBy>Daniela Stefan</cp:lastModifiedBy>
  <cp:lastPrinted>2024-07-29T18:20:00Z</cp:lastPrinted>
  <dcterms:modified xsi:type="dcterms:W3CDTF">2025-06-10T15:19:00Z</dcterms:modified>
  <cp:revision>24</cp:revision>
  <dc:subject/>
  <dc:title>Şcoala cu clasele I – VIII Pânceşti</dc:title>
</cp:coreProperties>
</file>