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  <w:t>Planificare calendaristică orientativă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Calibri" w:hAnsi="Calibri" w:cs="Calibri"/>
          <w:b/>
          <w:b/>
          <w:bCs/>
          <w:color w:val="1F497D"/>
          <w:sz w:val="32"/>
          <w:szCs w:val="32"/>
          <w:lang w:val="ro-RO"/>
        </w:rPr>
      </w:pPr>
      <w:r>
        <w:rPr>
          <w:rFonts w:cs="Calibri" w:ascii="Calibri" w:hAnsi="Calibri"/>
          <w:b/>
          <w:bCs/>
          <w:color w:val="1F497D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bCs/>
          <w:color w:val="1F497D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Auxiliar școlar</w:t>
      </w:r>
      <w:r>
        <w:rPr>
          <w:b/>
          <w:bCs/>
          <w:color w:val="1F497D"/>
          <w:sz w:val="28"/>
          <w:szCs w:val="28"/>
          <w:lang w:val="ro-RO"/>
        </w:rPr>
        <w:t xml:space="preserve">: </w:t>
      </w:r>
      <w:r>
        <w:rPr>
          <w:b/>
          <w:bCs/>
          <w:color w:val="000000"/>
          <w:sz w:val="28"/>
          <w:szCs w:val="28"/>
          <w:lang w:val="ro-RO"/>
        </w:rPr>
        <w:t>Științe ale naturii pentru clasa a III-a, Editura EDU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  <w:t xml:space="preserve">                           </w:t>
      </w:r>
      <w:r>
        <w:rPr>
          <w:i/>
          <w:iCs/>
          <w:sz w:val="28"/>
          <w:szCs w:val="28"/>
          <w:lang w:val="ro-RO"/>
        </w:rPr>
        <w:t>Autori</w:t>
      </w:r>
      <w:r>
        <w:rPr>
          <w:sz w:val="28"/>
          <w:szCs w:val="28"/>
          <w:lang w:val="ro-RO"/>
        </w:rPr>
        <w:t>: Diana Moldovan, Daniela Ușurelu, Codruța Moldovan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bCs/>
          <w:color w:val="1F497D"/>
          <w:sz w:val="28"/>
          <w:szCs w:val="28"/>
          <w:lang w:val="ro-RO"/>
        </w:rPr>
      </w:pPr>
      <w:r>
        <w:rPr>
          <w:b/>
          <w:bCs/>
          <w:color w:val="1F497D"/>
          <w:sz w:val="28"/>
          <w:szCs w:val="28"/>
          <w:lang w:val="ro-RO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Nr. de ore pe săptămână: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cyan"/>
          <w:shd w:fill="0070C0" w:val="clear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cyan"/>
          <w:shd w:fill="0070C0" w:val="clear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  <w:lang w:val="ro-RO"/>
        </w:rPr>
      </w:pPr>
      <w:r>
        <w:rPr>
          <w:rFonts w:cs="Arial" w:ascii="Arial" w:hAnsi="Arial"/>
          <w:b/>
          <w:bCs/>
          <w:highlight w:val="cyan"/>
          <w:shd w:fill="0070C0" w:val="clear"/>
          <w:lang w:val="ro-RO"/>
        </w:rPr>
        <w:t>MODULUL 1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hd w:fill="0070C0" w:val="clear"/>
          <w:lang w:val="ro-RO"/>
        </w:rPr>
      </w:pPr>
      <w:r>
        <w:rPr>
          <w:rFonts w:cs="Calibri" w:ascii="Calibri" w:hAnsi="Calibri"/>
          <w:b/>
          <w:bCs/>
          <w:color w:val="FF0000"/>
          <w:shd w:fill="0070C0" w:val="clear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88036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36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6"/>
                              <w:gridCol w:w="1530"/>
                              <w:gridCol w:w="5765"/>
                              <w:gridCol w:w="630"/>
                              <w:gridCol w:w="1975"/>
                              <w:gridCol w:w="109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Unitatea de învăţar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Competenţe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Conţinutur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Nr. ore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Săptămân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Observaţ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Unitatea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Din nou la drum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Recapitularea cunoștințelor însușite în clasa a II-a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ind w:hanging="18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</w:rPr>
                                    <w:t>Evaluare inițială – Iată cât știu!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I-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8 sept. – 19 sept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Lumea v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ro-RO"/>
                                    </w:rPr>
                                    <w:t>Viețuitoare - caracteristi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ro-RO"/>
                                    </w:rPr>
                                    <w:t>Nevoi de bază ale viețuitoarelor  - apă, aer,  hran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pacing w:val="-2"/>
                                      <w:lang w:val="ro-RO"/>
                                    </w:rPr>
                                    <w:t>Creșterea, dezvoltarea și înmulțire</w:t>
                                  </w:r>
                                  <w:r>
                                    <w:rPr>
                                      <w:lang w:val="ro-RO"/>
                                    </w:rPr>
                                    <w:t>a viețuitoarelo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2"/>
                                      <w:lang w:val="ro-RO"/>
                                    </w:rPr>
                                    <w:t>Reacții ale plantelor și animalelor la diferite schimbări ale mediului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sau în diferite situaț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Animale – caracteristici generale. Grupe de animale. Medii de viață apropiate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III-V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2 sept. – 24 oct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2 (continuare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Lumea vi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2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ro-RO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o-RO"/>
                                    </w:rPr>
                                    <w:t>Insecte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eșt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o-RO"/>
                                    </w:rPr>
                                    <w:t>Reptilele și amfibienii</w:t>
                                  </w: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o-RO"/>
                                    </w:rPr>
                                    <w:t>Păsăr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ptos" w:hAnsi="Aptos" w:cs="Aptos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ro-RO"/>
                                    </w:rPr>
                                    <w:t>Mamifere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  <w:t>Omul, menținerea stării de sănătate. Activitate și odihn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 – Acum ști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Evaluare </w:t>
                                  </w:r>
                                  <w:r>
                                    <w:rPr>
                                      <w:iCs/>
                                      <w:lang w:val="ro-RO"/>
                                    </w:rPr>
                                    <w:t>– Iată cât ști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iect individual – Albumul meu cu animal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VIII-X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3 nov. - 19 dec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Pământul – mediu de viaț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ro-RO"/>
                                    </w:rPr>
                                    <w:t>Surse de apă – tipuri, utilizări. Apa, aerul, solu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lang w:val="ro-RO"/>
                                    </w:rPr>
                                    <w:t>Schimbări ale stării de agregare a apei. Circuitul apei în natur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lang w:val="ro-RO"/>
                                    </w:rPr>
                                    <w:t xml:space="preserve">Mișcarea apei pe suprafața Pământulu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bCs/>
                                      <w:lang w:val="ro-RO"/>
                                    </w:rPr>
                                    <w:t>Fenomene ale naturii. Ploaie, ninsoare, vânt, fulger, tun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lang w:val="ro-RO"/>
                                    </w:rPr>
                                    <w:t>Resurse naturale – tipuri, folosire responsabil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lang w:val="ro-RO"/>
                                    </w:rPr>
                                    <w:t xml:space="preserve">Influența omului asupra mediului de viață. Poluarea apei, aerului, solulu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 – Acum ști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Evaluare </w:t>
                                  </w:r>
                                  <w:r>
                                    <w:rPr>
                                      <w:iCs/>
                                      <w:lang w:val="ro-RO"/>
                                    </w:rPr>
                                    <w:t>– Iată cât știu!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ectură – Localitatea în care eu voi fi adult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V-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8 ian. – 13 febr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Programul național </w:t>
                                  </w:r>
                                  <w:r>
                                    <w:rPr>
                                      <w:b/>
                                      <w:iCs/>
                                      <w:lang w:val="ro-RO"/>
                                    </w:rPr>
                                    <w:t>„ȘCOALA ALTFEL”                                                                                                XXI         16 – 20 febr. 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Din lumea fizic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  <w:t xml:space="preserve">Proprietățile corpurilor. Stări de agregare – identificare în funcție de formă și volu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  <w:t>Metale. Proprietăți. Utiliză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  <w:t>Magneți. Utilizări. Buso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  <w:t>Mișcare și repaus. Caracteristici ale mișcării (distanță, durată, rapiditat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II-XX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 - 27 mar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D8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Programul național </w:t>
                                  </w:r>
                                  <w:r>
                                    <w:rPr>
                                      <w:b/>
                                      <w:iCs/>
                                      <w:lang w:val="ro-RO"/>
                                    </w:rPr>
                                    <w:t>„SĂPTĂMÂNA VERDE”                                                                                       XXVI         30 mar. – 3 apr. 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C9E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4 (continuare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Din lumea fizic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2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Interacțiunea dintre corpuri. Interacțiunea magnetică. Interacțiunea gravitațional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Interacțiuni dintre corpuri. Interacțiunea de contact – frecarea. Interacțiunea electric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Efecte ale interacțiunii dintre corpuri. Deformarea și mișcarea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 xml:space="preserve">Tipuri de transformări ale materiei. Topire. Solidificare. Vaporizare. Condensa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 – Acum ști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Evaluare </w:t>
                                  </w:r>
                                  <w:r>
                                    <w:rPr>
                                      <w:iCs/>
                                      <w:lang w:val="ro-RO"/>
                                    </w:rPr>
                                    <w:t>– Iată cât știu!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ectură – Prietenul meu, Robo AI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VII-XXX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15 apr. – 29 mai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atea 5  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Recapitulare final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</w:rPr>
                                    <w:t>1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rFonts w:ascii="TimesRomanR;Times New Roman" w:hAnsi="TimesRomanR;Times New Roman" w:cs="TimesRomanR;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</w:rPr>
                                    <w:t>1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RomanR;Times New Roman" w:hAnsi="TimesRomanR;Times New Roman" w:eastAsia="Calibri" w:cs="TimesRomanR;Times New Roman"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TimesRomanR;Times New Roman" w:ascii="TimesRomanR;Times New Roman" w:hAnsi="TimesRomanR;Times New Roman"/>
                                      <w:color w:val="000000"/>
                                      <w:lang w:val="fr-FR"/>
                                    </w:rPr>
                                    <w:t>3.1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RomanR;Times New Roman" w:ascii="TimesRomanR;Times New Roman" w:hAnsi="TimesRomanR;Times New Roman"/>
                                      <w:lang w:val="fr-FR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cum știu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Evaluare finală </w:t>
                                  </w:r>
                                  <w:r>
                                    <w:rPr>
                                      <w:iCs/>
                                      <w:lang w:val="ro-RO"/>
                                    </w:rPr>
                                    <w:t>– Iată cât știu!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XIV-X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 - 19 iun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3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6"/>
                        <w:gridCol w:w="1530"/>
                        <w:gridCol w:w="5765"/>
                        <w:gridCol w:w="630"/>
                        <w:gridCol w:w="1975"/>
                        <w:gridCol w:w="109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Unitatea de învăţar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Competenţe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Conţinutur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Nr. ore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Săptămâna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Observaţii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Unitatea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Din nou la drum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Recapitularea cunoștințelor însușite în clasa a II-a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ind w:hanging="18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</w:rPr>
                              <w:t>Evaluare inițială – Iată cât știu!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I-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8 sept. – 19 sept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Lumea v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3.1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Times New Roman" w:hAnsi="Times New Roman" w:eastAsia="Calibri" w:cs="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2"/>
                                <w:lang w:val="ro-RO"/>
                              </w:rPr>
                            </w:pPr>
                            <w:r>
                              <w:rPr>
                                <w:spacing w:val="-2"/>
                                <w:lang w:val="ro-RO"/>
                              </w:rPr>
                              <w:t>Viețuitoare - caracteristici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"/>
                                <w:lang w:val="ro-RO"/>
                              </w:rPr>
                            </w:pPr>
                            <w:r>
                              <w:rPr>
                                <w:spacing w:val="-2"/>
                                <w:lang w:val="ro-RO"/>
                              </w:rPr>
                              <w:t>Nevoi de bază ale viețuitoarelor  - apă, aer,  hrană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"/>
                                <w:lang w:val="ro-RO"/>
                              </w:rPr>
                            </w:pPr>
                            <w:r>
                              <w:rPr>
                                <w:spacing w:val="-2"/>
                                <w:lang w:val="ro-RO"/>
                              </w:rPr>
                              <w:t>Creșterea, dezvoltarea și înmulțire</w:t>
                            </w:r>
                            <w:r>
                              <w:rPr>
                                <w:lang w:val="ro-RO"/>
                              </w:rPr>
                              <w:t>a viețuitoarel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lang w:val="ro-RO"/>
                              </w:rPr>
                              <w:t>Reacții ale plantelor și animalelor la diferite schimbări ale mediului</w:t>
                            </w:r>
                            <w:r>
                              <w:rPr>
                                <w:lang w:val="ro-RO"/>
                              </w:rPr>
                              <w:t xml:space="preserve"> sau în diferite situaț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Animale – caracteristici generale. Grupe de animale. Medii de viață apropiate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III-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2 sept. – 24 oct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2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2 (continua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Lumea vi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2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ro-RO"/>
                              </w:rPr>
                              <w:t>3.1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eastAsia="Calibri" w:cs="Times New Roman"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lang w:val="ro-RO"/>
                              </w:rPr>
                              <w:t>Insectel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eșt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lang w:val="ro-RO"/>
                              </w:rPr>
                              <w:t>Reptilele și amfibienii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lang w:val="ro-RO"/>
                              </w:rPr>
                              <w:t>Păsăr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ptos" w:hAnsi="Aptos" w:cs="Aptos"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lang w:val="ro-RO"/>
                              </w:rPr>
                              <w:t>Mamifere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  <w:t>Omul, menținerea stării de sănătate. Activitate și odihn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 – Acum știu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Evaluare </w:t>
                            </w:r>
                            <w:r>
                              <w:rPr>
                                <w:iCs/>
                                <w:lang w:val="ro-RO"/>
                              </w:rPr>
                              <w:t>– Iată cât știu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iect individual – Albumul meu cu animal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VIII-X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3 nov. - 19 dec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3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Pământul – mediu de viață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.2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ro-RO"/>
                              </w:rPr>
                              <w:t>Surse de apă – tipuri, utilizări. Apa, aerul, solul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lang w:val="ro-RO"/>
                              </w:rPr>
                              <w:t>Schimbări ale stării de agregare a apei. Circuitul apei în natură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lang w:val="ro-RO"/>
                              </w:rPr>
                              <w:t xml:space="preserve">Mișcarea apei pe suprafața Pământului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bCs/>
                                <w:lang w:val="ro-RO"/>
                              </w:rPr>
                              <w:t>Fenomene ale naturii. Ploaie, ninsoare, vânt, fulger, tunet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ro-RO"/>
                              </w:rPr>
                              <w:t>Resurse naturale – tipuri, folosire responsabil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lang w:val="ro-RO"/>
                              </w:rPr>
                              <w:t xml:space="preserve">Influența omului asupra mediului de viață. Poluarea apei, aerului, solulu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 – Acum știu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Evaluare </w:t>
                            </w:r>
                            <w:r>
                              <w:rPr>
                                <w:iCs/>
                                <w:lang w:val="ro-RO"/>
                              </w:rPr>
                              <w:t>– Iată cât știu!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ectură – Localitatea în care eu voi fi adult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V-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8 ian. – 13 febr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Programul național </w:t>
                            </w:r>
                            <w:r>
                              <w:rPr>
                                <w:b/>
                                <w:iCs/>
                                <w:lang w:val="ro-RO"/>
                              </w:rPr>
                              <w:t>„ȘCOALA ALTFEL”                                                                                                XXI         16 – 20 febr. 2026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Din lumea fizic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2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  <w:t xml:space="preserve">Proprietățile corpurilor. Stări de agregare – identificare în funcție de formă și volu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  <w:t>Metale. Proprietăți. Utiliză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  <w:t>Magneți. Utilizări. Buso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  <w:t>Mișcare și repaus. Caracteristici ale mișcării (distanță, durată, rapiditat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Cs/>
                                <w:lang w:val="ro-RO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II-XX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 - 27 mar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D8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Programul național </w:t>
                            </w:r>
                            <w:r>
                              <w:rPr>
                                <w:b/>
                                <w:iCs/>
                                <w:lang w:val="ro-RO"/>
                              </w:rPr>
                              <w:t>„SĂPTĂMÂNA VERDE”                                                                                       XXVI         30 mar. – 3 apr. 202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C9E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5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4 (continuare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Din lumea fizic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2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Interacțiunea dintre corpuri. Interacțiunea magnetică. Interacțiunea gravitațional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Interacțiuni dintre corpuri. Interacțiunea de contact – frecarea. Interacțiunea electric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Efecte ale interacțiunii dintre corpuri. Deformarea și mișcare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 xml:space="preserve">Tipuri de transformări ale materiei. Topire. Solidificare. Vaporizare. Condensar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 – Acum știu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Evaluare </w:t>
                            </w:r>
                            <w:r>
                              <w:rPr>
                                <w:iCs/>
                                <w:lang w:val="ro-RO"/>
                              </w:rPr>
                              <w:t>– Iată cât știu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ectură – Prietenul meu, Robo A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fr-FR"/>
                              </w:rPr>
                            </w:pPr>
                            <w:r>
                              <w:rPr>
                                <w:color w:val="111111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VII-XXX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15 apr. – 29 mai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atea 5  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Recapitulare finală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</w:rPr>
                              <w:t>1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40" w:leader="none"/>
                              </w:tabs>
                              <w:jc w:val="center"/>
                              <w:rPr>
                                <w:rFonts w:ascii="TimesRomanR;Times New Roman" w:hAnsi="TimesRomanR;Times New Roman" w:cs="TimesRomanR;Times New Roman"/>
                                <w:color w:val="000000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RomanR;Times New Roman" w:hAnsi="TimesRomanR;Times New Roman" w:eastAsia="Calibri" w:cs="TimesRomanR;Times New Roman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eastAsia="Calibri" w:cs="TimesRomanR;Times New Roman" w:ascii="TimesRomanR;Times New Roman" w:hAnsi="TimesRomanR;Times New Roman"/>
                                <w:color w:val="000000"/>
                                <w:lang w:val="fr-FR"/>
                              </w:rPr>
                              <w:t>3.1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RomanR;Times New Roman" w:ascii="TimesRomanR;Times New Roman" w:hAnsi="TimesRomanR;Times New Roman"/>
                                <w:lang w:val="fr-FR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cum știu!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Evaluare finală </w:t>
                            </w:r>
                            <w:r>
                              <w:rPr>
                                <w:iCs/>
                                <w:lang w:val="ro-RO"/>
                              </w:rPr>
                              <w:t>– Iată cât știu!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XIV-X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 - 19 iun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  <w:t>Proiectarea unităţilor de învăţar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Cs/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>„DIN NOU LA DRUM” – RECAPITULARE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Nr. de ore: 2                                                                                                       </w:t>
      </w:r>
      <w:r>
        <w:rPr>
          <w:b/>
          <w:bCs/>
          <w:i/>
          <w:sz w:val="28"/>
          <w:szCs w:val="28"/>
          <w:lang w:val="ro-RO"/>
        </w:rPr>
        <w:t>Perioada</w:t>
      </w:r>
      <w:r>
        <w:rPr>
          <w:b/>
          <w:i/>
          <w:sz w:val="28"/>
          <w:szCs w:val="28"/>
          <w:lang w:val="ro-RO"/>
        </w:rPr>
        <w:t xml:space="preserve">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8 sept. – 19 sept. 2025 </w:t>
      </w:r>
      <w:r>
        <w:rPr>
          <w:b/>
          <w:i/>
          <w:sz w:val="28"/>
          <w:szCs w:val="28"/>
          <w:highlight w:val="green"/>
          <w:lang w:val="ro-RO"/>
        </w:rPr>
        <w:t>(2 săptămâni)</w:t>
      </w:r>
    </w:p>
    <w:tbl>
      <w:tblPr>
        <w:tblW w:w="142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335"/>
        <w:gridCol w:w="5410"/>
        <w:gridCol w:w="2623"/>
        <w:gridCol w:w="1493"/>
        <w:gridCol w:w="869"/>
      </w:tblGrid>
      <w:tr>
        <w:trPr>
          <w:trHeight w:val="5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e amintim din clasa a II-a</w:t>
            </w:r>
          </w:p>
          <w:p>
            <w:pPr>
              <w:pStyle w:val="Default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/>
              </w:rPr>
              <w:t>Evaluare inițială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iCs/>
                <w:color w:val="000000"/>
                <w:lang w:val="ro-RO"/>
              </w:rPr>
              <w:t>recunoaşterea organelor şi localizarea acestora folosind imagini din atlase sau mulaje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iCs/>
                <w:color w:val="000000"/>
                <w:lang w:val="ro-RO"/>
              </w:rPr>
              <w:t>stabilirea, prin observare, a principalelor structuri ale animalelor şi plantelo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iCs/>
                <w:color w:val="000000"/>
                <w:lang w:val="ro-RO"/>
              </w:rPr>
              <w:t>relaţionarea principalelor structuri ale organismului uman şi animal cu rolurile acestora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- identificarea importanţei energiei în viaţa omului, </w:t>
            </w:r>
            <w:r>
              <w:rPr>
                <w:iCs/>
                <w:color w:val="000000"/>
                <w:lang w:val="ro-RO"/>
              </w:rPr>
              <w:t>a modalităţilor de economisire a energiei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iCs/>
                <w:color w:val="000000"/>
                <w:lang w:val="ro-RO"/>
              </w:rPr>
              <w:t xml:space="preserve">exprimarea unor opinii (acord/ dezacord) cu privire la anumite atitudini şi comportamente observate în mediul înconjurător;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iCs/>
                <w:color w:val="000000"/>
                <w:lang w:val="ro-RO"/>
              </w:rPr>
              <w:t>identificarea propriilor greşeli de comportament faţă de mediul înconjurător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iCs/>
                <w:color w:val="000000"/>
                <w:lang w:val="ro-RO"/>
              </w:rPr>
              <w:t>identificarea căilor de economisire a energiei electrice şi recunoaşterea caracterului limitat al energiilor convenţionale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color w:val="000000"/>
                <w:lang w:val="ro-RO"/>
              </w:rPr>
              <w:t xml:space="preserve">- realizarea unor experienţe care să pună în </w:t>
            </w:r>
            <w:r>
              <w:rPr>
                <w:iCs/>
                <w:color w:val="000000"/>
                <w:lang w:val="ro-RO"/>
              </w:rPr>
              <w:t>evidenţă propagarea sunetului prin diverse medii care-i alterează tăria: un radio care se va acoperi cu diferite materiale: hârtie, ţesătură, material izolator, vată etc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iCs/>
                <w:color w:val="000000"/>
                <w:lang w:val="ro-RO"/>
              </w:rPr>
              <w:t>producerea de sunete specifice ploii: picături de apă care cad, tunetul, mersul prin apă etc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Activitate frontală pe grupe şi individual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iniți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right="196" w:hanging="0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observarea sistematică a elevilo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/>
          <w:sz w:val="28"/>
          <w:szCs w:val="28"/>
          <w:lang w:val="ro-RO"/>
        </w:rPr>
        <w:t>: LUMEA VIE</w:t>
      </w:r>
      <w:r>
        <w:rPr>
          <w:b/>
          <w:i/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i/>
          <w:color w:val="FF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Nr. de ore: 5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o-RO"/>
        </w:rPr>
        <w:t>Perioada</w:t>
      </w:r>
      <w:r>
        <w:rPr>
          <w:sz w:val="28"/>
          <w:szCs w:val="28"/>
          <w:lang w:val="ro-RO"/>
        </w:rPr>
        <w:t xml:space="preserve">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22 sept. – 24 oct. 2025 </w:t>
      </w:r>
      <w:r>
        <w:rPr>
          <w:b/>
          <w:i/>
          <w:sz w:val="28"/>
          <w:szCs w:val="28"/>
          <w:highlight w:val="green"/>
          <w:lang w:val="ro-RO"/>
        </w:rPr>
        <w:t>(5 săptămâni)</w:t>
      </w:r>
    </w:p>
    <w:tbl>
      <w:tblPr>
        <w:tblW w:w="142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682"/>
        <w:gridCol w:w="5087"/>
        <w:gridCol w:w="2631"/>
        <w:gridCol w:w="1457"/>
        <w:gridCol w:w="873"/>
      </w:tblGrid>
      <w:tr>
        <w:trPr>
          <w:trHeight w:val="4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lang w:val="ro-RO"/>
              </w:rPr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5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4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lang w:val="ro-RO"/>
              </w:rPr>
            </w:pPr>
            <w:r>
              <w:rPr>
                <w:b/>
                <w:bCs/>
                <w:spacing w:val="-2"/>
                <w:lang w:val="ro-RO"/>
              </w:rPr>
              <w:t>Viețuitoare - caracteristici</w:t>
            </w:r>
          </w:p>
          <w:p>
            <w:pPr>
              <w:pStyle w:val="Normal"/>
              <w:rPr>
                <w:b/>
                <w:b/>
                <w:bCs/>
                <w:spacing w:val="-2"/>
                <w:lang w:val="ro-RO"/>
              </w:rPr>
            </w:pPr>
            <w:r>
              <w:rPr>
                <w:b/>
                <w:bCs/>
                <w:spacing w:val="-2"/>
                <w:lang w:val="ro-RO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- observarea dirijată a unor  imagini pentru  identificarea caracteristicilor corpurilor cu viață și fără viață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- identificarea unor asemănări și deosebiri dintre două viețuitoare, prin completarea unor diagrame Venn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realizarea unui poster despre diverse viețuitoare (animale sau plante), având la dispoziție un model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ompletarea portofoliului personal cu desene și imagini despre diferite viețuitoare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o-RO"/>
              </w:rPr>
              <w:t xml:space="preserve">imagini, </w:t>
            </w:r>
            <w:r>
              <w:rPr>
                <w:lang w:val="fr-FR"/>
              </w:rPr>
              <w:t xml:space="preserve">atlas zoologic,  jetoane cu animale 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/>
              <w:ind w:left="0" w:hanging="0"/>
              <w:rPr/>
            </w:pPr>
            <w:r>
              <w:rPr/>
              <w:t>conversaţia, explicaţia, exerciţiul, observarea dirijată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b/>
              </w:rPr>
              <w:t xml:space="preserve">Forme de organizare: </w:t>
            </w:r>
            <w:r>
              <w:rPr/>
              <w:t>frontală, activitate individuală/ pe echip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ste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Completarea portofoliului personal 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TimesRomanR;Times New Roman" w:cs="TimesRomanR;Times New Roman" w:ascii="TimesRomanR;Times New Roman" w:hAnsi="TimesRomanR;Times New Roman"/>
                <w:color w:val="000000"/>
                <w:lang w:val="ro-RO"/>
              </w:rPr>
              <w:t xml:space="preserve"> </w:t>
            </w: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4</w:t>
            </w:r>
            <w:r>
              <w:rPr>
                <w:lang w:val="ro-RO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lang w:val="ro-RO"/>
              </w:rPr>
            </w:pPr>
            <w:r>
              <w:rPr>
                <w:b/>
                <w:bCs/>
                <w:spacing w:val="-2"/>
                <w:lang w:val="ro-RO"/>
              </w:rPr>
              <w:t>Nevoi de bază ale viețuitoarelor  - apă, aer,  hrană</w:t>
            </w:r>
          </w:p>
          <w:p>
            <w:pPr>
              <w:pStyle w:val="Normal"/>
              <w:rPr>
                <w:b/>
                <w:b/>
                <w:bCs/>
                <w:spacing w:val="-2"/>
                <w:lang w:val="ro-RO"/>
              </w:rPr>
            </w:pPr>
            <w:r>
              <w:rPr>
                <w:b/>
                <w:bCs/>
                <w:spacing w:val="-2"/>
                <w:lang w:val="ro-RO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observarea dirijată a unor  imagini pentru  identificarea influenței factorilor de mediu (apă, aer, hrană) asupra vieții plantelor și animalelor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- formularea unor întrebări </w:t>
            </w:r>
            <w:r>
              <w:rPr>
                <w:iCs/>
                <w:sz w:val="22"/>
                <w:szCs w:val="22"/>
                <w:lang w:val="ro-RO"/>
              </w:rPr>
              <w:t>ce duc la necesitatea unei investiga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 xml:space="preserve">ii pentru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aflarea răspunsului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- realizarea unor estimări, predicț</w:t>
            </w:r>
            <w:r>
              <w:rPr>
                <w:iCs/>
                <w:sz w:val="22"/>
                <w:szCs w:val="22"/>
                <w:lang w:val="ro-RO"/>
              </w:rPr>
              <w:t>ii asupra aspectului supus investiga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 xml:space="preserve">iei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compararea estimărilor ș</w:t>
            </w:r>
            <w:r>
              <w:rPr>
                <w:iCs/>
                <w:sz w:val="22"/>
                <w:szCs w:val="22"/>
                <w:lang w:val="ro-RO"/>
              </w:rPr>
              <w:t>i a predic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>iilor ini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>iale cu rezultatele ob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>inute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 xml:space="preserve">formularea de concluzii (exemplu: planta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are nevoie de lumină, în </w:t>
            </w:r>
            <w:r>
              <w:rPr>
                <w:iCs/>
                <w:sz w:val="22"/>
                <w:szCs w:val="22"/>
                <w:lang w:val="ro-RO"/>
              </w:rPr>
              <w:t xml:space="preserve">lipsa ei aceasta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se îngălbeneș</w:t>
            </w:r>
            <w:r>
              <w:rPr>
                <w:iCs/>
                <w:sz w:val="22"/>
                <w:szCs w:val="22"/>
                <w:lang w:val="ro-RO"/>
              </w:rPr>
              <w:t>te, cre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ș</w:t>
            </w:r>
            <w:r>
              <w:rPr>
                <w:iCs/>
                <w:sz w:val="22"/>
                <w:szCs w:val="22"/>
                <w:lang w:val="ro-RO"/>
              </w:rPr>
              <w:t>tere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a încetineș</w:t>
            </w:r>
            <w:r>
              <w:rPr>
                <w:iCs/>
                <w:sz w:val="22"/>
                <w:szCs w:val="22"/>
                <w:lang w:val="ro-RO"/>
              </w:rPr>
              <w:t>te)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- stabilirea unor efecte ale unor acțiuni/ fenomene asupra viețuitoarelor </w:t>
            </w:r>
            <w:r>
              <w:rPr>
                <w:bCs/>
                <w:i/>
                <w:iCs/>
                <w:sz w:val="22"/>
                <w:szCs w:val="22"/>
                <w:lang w:val="ro-RO"/>
              </w:rPr>
              <w:t>(ex: Dacă în timpul verii nu ar ploua deloc, plantele ..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ro-RO"/>
              </w:rPr>
              <w:t>- clasificarea unor animale date în funcție de hrană (erbivore, carnivore, omnivore)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prezentarea unor argumente pro sau contra pornind de la diferite situații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completarea portofoliul personal cu fișa investigație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 xml:space="preserve">imagini, </w:t>
            </w:r>
            <w:r>
              <w:rPr>
                <w:iCs/>
                <w:sz w:val="22"/>
                <w:szCs w:val="22"/>
                <w:lang w:val="ro-RO"/>
              </w:rPr>
              <w:t>3 vaze de sticlă transparente; flori, apă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/>
              <w:ind w:left="0" w:hanging="0"/>
              <w:rPr/>
            </w:pPr>
            <w:r>
              <w:rPr/>
              <w:t>conversaţia, explicaţia, exerciţiul, observarea dirijată, investigația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b/>
              </w:rPr>
              <w:t xml:space="preserve">Forme de organizare a colectivului: </w:t>
            </w:r>
            <w:r>
              <w:rPr/>
              <w:t>frontală, activitate individuală/ pe echip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eastAsia="TimesRomanR;Times New Roman" w:cs="TimesRomanR;Times New Roman" w:ascii="TimesRomanR;Times New Roman" w:hAnsi="TimesRomanR;Times New Roman"/>
                <w:color w:val="000000"/>
                <w:lang w:val="ro-RO"/>
              </w:rPr>
              <w:t xml:space="preserve"> </w:t>
            </w: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4</w:t>
            </w:r>
            <w:r>
              <w:rPr>
                <w:lang w:val="ro-RO"/>
              </w:rPr>
              <w:t>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  <w:lang w:val="ro-RO"/>
              </w:rPr>
            </w:pPr>
            <w:r>
              <w:rPr>
                <w:b/>
                <w:bCs/>
                <w:spacing w:val="-2"/>
                <w:lang w:val="ro-RO"/>
              </w:rPr>
              <w:t>Creșterea, dezvoltarea și înmulțire</w:t>
            </w:r>
            <w:r>
              <w:rPr>
                <w:b/>
                <w:bCs/>
                <w:lang w:val="ro-RO"/>
              </w:rPr>
              <w:t>a viețuitoarelor</w:t>
            </w:r>
          </w:p>
          <w:p>
            <w:pPr>
              <w:pStyle w:val="Normal"/>
              <w:rPr>
                <w:b/>
                <w:b/>
                <w:bCs/>
                <w:spacing w:val="-2"/>
                <w:lang w:val="ro-RO"/>
              </w:rPr>
            </w:pPr>
            <w:r>
              <w:rPr>
                <w:b/>
                <w:bCs/>
                <w:spacing w:val="-2"/>
                <w:lang w:val="ro-RO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- observarea dirijată a unor  imagini pentru  identificarea influenței factorilor de mediu (apă, aer, temperatură) asupra vieții plantelor și animalelor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- identificarea unor caracteristici ale corpurilor, prin efectuarea unor experimente simple (Cum crește și se dezvoltă o plantă?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 xml:space="preserve">formularea de concluzii (exemplu: planta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are nevoie de lumină, în </w:t>
            </w:r>
            <w:r>
              <w:rPr>
                <w:iCs/>
                <w:sz w:val="22"/>
                <w:szCs w:val="22"/>
                <w:lang w:val="ro-RO"/>
              </w:rPr>
              <w:t xml:space="preserve">lipsa ei aceasta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se îngălbeneș</w:t>
            </w:r>
            <w:r>
              <w:rPr>
                <w:iCs/>
                <w:sz w:val="22"/>
                <w:szCs w:val="22"/>
                <w:lang w:val="ro-RO"/>
              </w:rPr>
              <w:t>te, cre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ș</w:t>
            </w:r>
            <w:r>
              <w:rPr>
                <w:iCs/>
                <w:sz w:val="22"/>
                <w:szCs w:val="22"/>
                <w:lang w:val="ro-RO"/>
              </w:rPr>
              <w:t>tere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a încetineș</w:t>
            </w:r>
            <w:r>
              <w:rPr>
                <w:iCs/>
                <w:sz w:val="22"/>
                <w:szCs w:val="22"/>
                <w:lang w:val="ro-RO"/>
              </w:rPr>
              <w:t>te)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ordonarea cronologică a etapelor de viață ale plantelor și animalelor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observarea unor imagini care ilustrează etapele de viață ale plantelor și animalelor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lasificarea unor animale date în funcție de hrană/ înmulțire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caracteristicile viețuitoarelor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- completarea portofoliului personal cu fișa de observare din cadrul experimentului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  <w:lang w:val="fr-FR"/>
              </w:rPr>
            </w:pPr>
            <w:r>
              <w:rPr>
                <w:sz w:val="22"/>
                <w:szCs w:val="22"/>
                <w:lang w:val="ro-RO"/>
              </w:rPr>
              <w:t xml:space="preserve">Imagini sugestive cu etapele dezvoltării unor viețuitoare, </w:t>
            </w:r>
            <w:r>
              <w:rPr>
                <w:iCs/>
                <w:sz w:val="22"/>
                <w:szCs w:val="22"/>
                <w:lang w:val="ro-RO"/>
              </w:rPr>
              <w:t>3 vase transparente; semințe de grâu, vată, fișa de observare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iCs/>
                <w:sz w:val="22"/>
                <w:szCs w:val="22"/>
                <w:lang w:val="ro-RO"/>
              </w:rPr>
            </w:pPr>
            <w:r>
              <w:rPr>
                <w:b/>
                <w:bCs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/>
              <w:ind w:left="0" w:hanging="0"/>
              <w:rPr/>
            </w:pPr>
            <w:r>
              <w:rPr/>
              <w:t>conversația, explicația, exercițiul, observarea dirijată, experimentul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200"/>
              <w:ind w:left="0" w:hanging="0"/>
              <w:contextualSpacing/>
              <w:rPr/>
            </w:pPr>
            <w:r>
              <w:rPr>
                <w:b/>
                <w:lang w:val="fr-FR"/>
              </w:rPr>
              <w:t xml:space="preserve">Forme de organizare a colectivului: </w:t>
            </w:r>
            <w:r>
              <w:rPr>
                <w:lang w:val="fr-FR"/>
              </w:rPr>
              <w:t>frontală, activitate individuală/ pe echip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  <w:lang w:val="ro-RO"/>
              </w:rPr>
              <w:t>Reacții ale plantelor și animalelor la diferite schimbări ale mediului</w:t>
            </w:r>
            <w:r>
              <w:rPr>
                <w:b/>
                <w:bCs/>
                <w:lang w:val="ro-RO"/>
              </w:rPr>
              <w:t xml:space="preserve"> sau în diferite situații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realizarea corespondenței dintre diverse plante și animale și reacțiile lor la mediu (ex.: cactusul – depozitează apă și săruri minerale în tulpină)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observarea unor imagini care ilustrează animale din diverse medii de viață și identificarea caracteristicilor lo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caracteristicile viețuitoarelo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>recunoa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ș</w:t>
            </w:r>
            <w:r>
              <w:rPr>
                <w:iCs/>
                <w:sz w:val="22"/>
                <w:szCs w:val="22"/>
                <w:lang w:val="ro-RO"/>
              </w:rPr>
              <w:t xml:space="preserve">terea unor caracteristici ale corpurilor pornind de la prezentarea unor texte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ș</w:t>
            </w:r>
            <w:r>
              <w:rPr>
                <w:iCs/>
                <w:sz w:val="22"/>
                <w:szCs w:val="22"/>
                <w:lang w:val="ro-RO"/>
              </w:rPr>
              <w:t>tiin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 xml:space="preserve">ifice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adaptate vârstei elevilor</w:t>
            </w:r>
            <w:r>
              <w:rPr>
                <w:iCs/>
                <w:sz w:val="22"/>
                <w:szCs w:val="22"/>
                <w:lang w:val="ro-RO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realizare unui experiment simplu cu tema: „Cum putem păstra căldura?”;</w:t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>identificarea etapelor de lucru și extragerea concluziilor;</w:t>
            </w:r>
          </w:p>
          <w:p>
            <w:pPr>
              <w:pStyle w:val="Normal"/>
              <w:autoSpaceDE w:val="false"/>
              <w:jc w:val="both"/>
              <w:rPr>
                <w:rFonts w:eastAsia="Arial,Italic;Yu Gothic UI"/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observarea în imagini/ scurte documentare a două plante </w:t>
            </w:r>
            <w:r>
              <w:rPr>
                <w:iCs/>
                <w:sz w:val="22"/>
                <w:szCs w:val="22"/>
                <w:lang w:val="ro-RO"/>
              </w:rPr>
              <w:t>de acela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și tip, crescute în condiț</w:t>
            </w:r>
            <w:r>
              <w:rPr>
                <w:iCs/>
                <w:sz w:val="22"/>
                <w:szCs w:val="22"/>
                <w:lang w:val="ro-RO"/>
              </w:rPr>
              <w:t xml:space="preserve">ii identice, dar cu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iluminare/ temperatură diferit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utilizarea dicționarului pentru explicarea și utilizarea unor termeni (exemplu: migrare, hibernare)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 xml:space="preserve">- </w:t>
            </w:r>
            <w:r>
              <w:rPr>
                <w:iCs/>
                <w:sz w:val="22"/>
                <w:szCs w:val="22"/>
              </w:rPr>
              <w:t xml:space="preserve">realizarea unor desene, colaje </w:t>
            </w:r>
            <w:r>
              <w:rPr>
                <w:rFonts w:eastAsia="Arial,Italic;Yu Gothic UI"/>
                <w:iCs/>
                <w:sz w:val="22"/>
                <w:szCs w:val="22"/>
              </w:rPr>
              <w:t>care să ilustreze animale/ plante care se adaptează la condiții de mediu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sz w:val="22"/>
                <w:szCs w:val="22"/>
                <w:lang w:val="fr-FR"/>
              </w:rPr>
              <w:t>Resurse materiale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  <w:lang w:val="fr-FR"/>
              </w:rPr>
              <w:t>m</w:t>
            </w:r>
            <w:r>
              <w:rPr>
                <w:sz w:val="22"/>
                <w:szCs w:val="22"/>
                <w:lang w:val="ro-RO"/>
              </w:rPr>
              <w:t>anual, imagini, resurse digitale, filmulețe științifice, linguriță, o farfurie cu puțină grăsime animală (unt); mănuși de plastic, cuburi de gheață, fișe de experiment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Resurse procedurale:</w:t>
            </w:r>
            <w:r>
              <w:rPr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nversaţia, explicaţia, exerciţiul, experimentul, demonstrația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pe echipe,evaluare orală şi scris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1.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4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fr-FR"/>
              </w:rPr>
              <w:t>2.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 xml:space="preserve">Animale – caracteristici generale. Grupe de animale. Medii de viață apropiate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smn-FI"/>
              </w:rPr>
              <w:t>- gruparea unor jetoane cu animale în funcție de categoria din care acestea fac parte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completarea unor liste cu animale din diverse categorii: insecte, pești, păsări, mamifere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identificarea dintr-o listă a unor animale după diferite criterii (se înmulțesc prin ouă/ nasc pui vii; trăiesc în țara noastră/ zboară etc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smn-FI"/>
              </w:rPr>
              <w:t>- completarea unor texte lacunare cu cuvinte potrivite pentru identificarea caracteristicilor animale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smn-FI"/>
              </w:rPr>
              <w:t xml:space="preserve">- joc </w:t>
            </w:r>
            <w:r>
              <w:rPr>
                <w:bCs/>
                <w:i/>
                <w:sz w:val="22"/>
                <w:szCs w:val="22"/>
                <w:lang w:val="smn-FI"/>
              </w:rPr>
              <w:t xml:space="preserve">Recunoaște animalul! </w:t>
            </w:r>
            <w:r>
              <w:rPr>
                <w:bCs/>
                <w:sz w:val="22"/>
                <w:szCs w:val="22"/>
                <w:lang w:val="smn-FI"/>
              </w:rPr>
              <w:t>– prezentarea caracteristicilor unui animal fără a-i spune numele; recunoașterea animalului de către colegi;</w:t>
            </w:r>
          </w:p>
          <w:p>
            <w:pPr>
              <w:pStyle w:val="Normal"/>
              <w:ind w:left="16" w:hanging="0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joc în echipe: se formulează întrebări despre un animal dat (de exemplu: lup, curcan, fluture, biban etc.), apoi sunt schimbate foile între echipe și fiecare echipă încearcă sî răspundă corect la cât mai multe întrebări</w:t>
            </w:r>
          </w:p>
          <w:p>
            <w:pPr>
              <w:pStyle w:val="Normal"/>
              <w:ind w:left="16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- completarea portofoliului personal cu imagini/ informații despre artiști care au folosit în operele lor de artă, ca sursă de inspirație, diferite viețuitoare (de exemplu: Constantin Brâncuși, </w:t>
            </w:r>
            <w:r>
              <w:rPr>
                <w:i/>
                <w:iCs/>
                <w:lang w:val="ro-RO"/>
              </w:rPr>
              <w:t>Cocoșul</w:t>
            </w:r>
            <w:r>
              <w:rPr>
                <w:lang w:val="ro-RO"/>
              </w:rPr>
              <w:t>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b/>
                <w:bCs/>
                <w:sz w:val="22"/>
                <w:szCs w:val="22"/>
                <w:lang w:val="smn-FI"/>
              </w:rPr>
              <w:t>Resurse materiale:</w:t>
            </w:r>
            <w:r>
              <w:rPr>
                <w:sz w:val="22"/>
                <w:szCs w:val="22"/>
                <w:lang w:val="smn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/>
            </w:pPr>
            <w:r>
              <w:rPr>
                <w:sz w:val="22"/>
                <w:szCs w:val="22"/>
                <w:lang w:val="smn-FI"/>
              </w:rPr>
              <w:t>imagini, manual,  videoproiector, laptop, filme educaționale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b/>
                <w:b/>
                <w:bCs/>
                <w:sz w:val="22"/>
                <w:szCs w:val="22"/>
                <w:lang w:val="smn-FI"/>
              </w:rPr>
            </w:pPr>
            <w:r>
              <w:rPr>
                <w:b/>
                <w:bCs/>
                <w:sz w:val="22"/>
                <w:szCs w:val="22"/>
                <w:lang w:val="smn-FI"/>
              </w:rPr>
              <w:t>Resurse procedurale:</w:t>
            </w:r>
            <w:r>
              <w:rPr>
                <w:sz w:val="22"/>
                <w:szCs w:val="22"/>
                <w:lang w:val="smn-FI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mn-FI"/>
              </w:rPr>
            </w:pPr>
            <w:r>
              <w:rPr>
                <w:sz w:val="22"/>
                <w:szCs w:val="22"/>
                <w:lang w:val="smn-FI"/>
              </w:rPr>
              <w:t>conversaţia, explicaţia,  exerciţiul, observarea dirijată,  joc didactic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, evaluare orală şi scris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/>
          <w:sz w:val="28"/>
          <w:szCs w:val="28"/>
          <w:lang w:val="ro-RO"/>
        </w:rPr>
        <w:t>: LUMEA VIE (continuare)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 xml:space="preserve">: </w:t>
      </w:r>
      <w:r>
        <w:rPr>
          <w:b/>
          <w:bCs/>
          <w:sz w:val="28"/>
          <w:szCs w:val="28"/>
          <w:lang w:val="ro-RO"/>
        </w:rPr>
        <w:t>7</w:t>
      </w:r>
      <w:r>
        <w:rPr>
          <w:sz w:val="28"/>
          <w:szCs w:val="28"/>
          <w:lang w:val="ro-RO"/>
        </w:rPr>
        <w:tab/>
        <w:tab/>
        <w:tab/>
        <w:tab/>
        <w:tab/>
        <w:tab/>
        <w:tab/>
        <w:tab/>
        <w:t xml:space="preserve">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3 nov. – 19 dec. 2025 </w:t>
      </w:r>
      <w:r>
        <w:rPr>
          <w:b/>
          <w:i/>
          <w:sz w:val="28"/>
          <w:szCs w:val="28"/>
          <w:highlight w:val="green"/>
          <w:lang w:val="ro-RO"/>
        </w:rPr>
        <w:t>(7 săptămâni)</w:t>
      </w:r>
    </w:p>
    <w:tbl>
      <w:tblPr>
        <w:tblW w:w="14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686"/>
        <w:gridCol w:w="5154"/>
        <w:gridCol w:w="2657"/>
        <w:gridCol w:w="1509"/>
        <w:gridCol w:w="37"/>
        <w:gridCol w:w="918"/>
        <w:gridCol w:w="38"/>
      </w:tblGrid>
      <w:tr>
        <w:trPr>
          <w:trHeight w:val="56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5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2.3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  <w:t>3.1</w:t>
            </w:r>
          </w:p>
          <w:p>
            <w:pPr>
              <w:pStyle w:val="Normal"/>
              <w:spacing w:lineRule="auto" w:line="480"/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ro-RO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ro-RO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ro-RO"/>
              </w:rPr>
              <w:t>Insectele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eștii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lang w:val="ro-RO"/>
              </w:rPr>
              <w:t>Reptilele și amfibienii</w:t>
            </w:r>
            <w:r>
              <w:rPr>
                <w:b/>
                <w:bCs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Păsările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lang w:val="ro-RO"/>
              </w:rPr>
            </w:pPr>
            <w:r>
              <w:rPr>
                <w:rFonts w:eastAsia="Calibri"/>
                <w:b/>
                <w:bCs/>
                <w:lang w:val="ro-RO"/>
              </w:rPr>
              <w:t>Mamiferele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lang w:val="ro-RO"/>
              </w:rPr>
            </w:pPr>
            <w:r>
              <w:rPr>
                <w:rFonts w:cs="Aptos" w:ascii="Aptos" w:hAnsi="Aptos"/>
                <w:b/>
                <w:bCs/>
                <w:lang w:val="ro-RO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gruparea unor jetoane cu animale în funcție de categoria din care acestea fac parte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completarea unor liste cu animale din diverse categorii: insecte, pești, reptile și amfibieni, păsări, mamifere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caracteristicile viețuitoarelor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 xml:space="preserve">- identificarea unor asemănări și deosebiri dintre două viețuitoare, prin completarea unor diagrame Venn 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prezentarea unor argumente pro sau contra pornind de la o situație dată (de exemplu: folosirea insecticidelor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smn-FI"/>
              </w:rPr>
              <w:t>- identificarea dintr-o listă a unor animale după diferite criterii (de exemplu: pești care trăiesc în râuri/ bălți și lacuri/ mări și oceane; păsări care trăiesc în țara noastră/ păsări din alte zone ale lumii; mamifere carnicore/ omnivore/ erbivore)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activitate practică – construirea unui „acvariu” dintr-o cutie de carton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completarea unor texte lacunare cu cuvinte potrivite pentru identificarea caracteristicilor animalelo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val="smn-FI"/>
              </w:rPr>
              <w:t xml:space="preserve">- joc </w:t>
            </w:r>
            <w:r>
              <w:rPr>
                <w:bCs/>
                <w:i/>
                <w:sz w:val="22"/>
                <w:szCs w:val="22"/>
                <w:lang w:val="smn-FI"/>
              </w:rPr>
              <w:t xml:space="preserve">Recunoaște animalul! </w:t>
            </w:r>
            <w:r>
              <w:rPr>
                <w:bCs/>
                <w:sz w:val="22"/>
                <w:szCs w:val="22"/>
                <w:lang w:val="smn-FI"/>
              </w:rPr>
              <w:t>– prezentarea caracteristicilor unui animal fără a-i spune numele; recunoașterea animalului de către colegi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  <w:lang w:val="smn-FI"/>
              </w:rPr>
              <w:t xml:space="preserve">- </w:t>
            </w:r>
            <w:r>
              <w:rPr>
                <w:rFonts w:eastAsia="Calibri"/>
                <w:lang w:val="ro-RO"/>
              </w:rPr>
              <w:t>elaborarea unor materiale informative pentru ilustrarea unor rezultate din demersul investigativ (de exemplu: un poster cu alfabetul mamiferelor; afișe despre păsări, curiozități despre reptile care au trăit în trecut pe Pământ, prezentări cu ajutorul</w:t>
            </w:r>
          </w:p>
          <w:p>
            <w:pPr>
              <w:pStyle w:val="Normal"/>
              <w:ind w:left="16" w:hanging="0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rFonts w:eastAsia="Calibri"/>
                <w:lang w:val="ro-RO"/>
              </w:rPr>
              <w:t>noilor tehnologii);</w:t>
            </w:r>
          </w:p>
          <w:p>
            <w:pPr>
              <w:pStyle w:val="Normal"/>
              <w:ind w:left="16" w:hanging="0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ro-RO"/>
              </w:rPr>
              <w:t>- completarea portofoliului personal cu fișe de prezentare a unei insecte/ pește/ reptilă/ pasăre/ mamifer, ilustrând caracteristicile fiecărui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smn-FI"/>
              </w:rPr>
            </w:pPr>
            <w:r>
              <w:rPr>
                <w:b/>
                <w:bCs/>
                <w:sz w:val="22"/>
                <w:szCs w:val="22"/>
                <w:lang w:val="smn-FI"/>
              </w:rPr>
              <w:t>Resurse materiale:</w:t>
            </w:r>
            <w:r>
              <w:rPr>
                <w:sz w:val="22"/>
                <w:szCs w:val="22"/>
                <w:lang w:val="smn-F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smn-FI"/>
              </w:rPr>
            </w:pPr>
            <w:r>
              <w:rPr>
                <w:sz w:val="22"/>
                <w:szCs w:val="22"/>
                <w:lang w:val="smn-FI"/>
              </w:rPr>
              <w:t>imagini, manual,  videoproiector, laptop, filme educaționale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smn-FI"/>
              </w:rPr>
            </w:pPr>
            <w:r>
              <w:rPr>
                <w:b/>
                <w:bCs/>
                <w:sz w:val="22"/>
                <w:szCs w:val="22"/>
                <w:lang w:val="smn-FI"/>
              </w:rPr>
              <w:t>Resurse procedurale:</w:t>
            </w:r>
            <w:r>
              <w:rPr>
                <w:sz w:val="22"/>
                <w:szCs w:val="22"/>
                <w:lang w:val="smn-FI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smn-FI"/>
              </w:rPr>
              <w:t>conversaţia, explicaţia,  diagrama Venn, exerciţiul, observarea dirijată,  jocul didactic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pe echipe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6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mul, menținerea stării de sănătate. Activitate și odihnă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>recunoa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ș</w:t>
            </w:r>
            <w:r>
              <w:rPr>
                <w:iCs/>
                <w:sz w:val="22"/>
                <w:szCs w:val="22"/>
                <w:lang w:val="ro-RO"/>
              </w:rPr>
              <w:t>terea u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nor factori de risc asupra propriei sănătăț</w:t>
            </w:r>
            <w:r>
              <w:rPr>
                <w:iCs/>
                <w:sz w:val="22"/>
                <w:szCs w:val="22"/>
                <w:lang w:val="ro-RO"/>
              </w:rPr>
              <w:t>i, pornind de la prezentarea unor texte scurte, vizionarea unor filme, studii de caz (exemplu: reducerea orelor necesare de somn)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>recunoa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șterea unor forme de odihnă activă și a necesităț</w:t>
            </w:r>
            <w:r>
              <w:rPr>
                <w:iCs/>
                <w:sz w:val="22"/>
                <w:szCs w:val="22"/>
                <w:lang w:val="ro-RO"/>
              </w:rPr>
              <w:t xml:space="preserve">ii lor,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în urma </w:t>
            </w:r>
            <w:r>
              <w:rPr>
                <w:iCs/>
                <w:sz w:val="22"/>
                <w:szCs w:val="22"/>
                <w:lang w:val="ro-RO"/>
              </w:rPr>
              <w:t>unor discu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 xml:space="preserve">ii (exemplu: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lectură, activităț</w:t>
            </w:r>
            <w:r>
              <w:rPr>
                <w:iCs/>
                <w:sz w:val="22"/>
                <w:szCs w:val="22"/>
                <w:lang w:val="ro-RO"/>
              </w:rPr>
              <w:t>i artistice, sportive)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menținerea stării de sănătate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identificarea alimentelor sănătoase/ nesănătoase dintr-un șir dat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it-IT"/>
              </w:rPr>
            </w:pPr>
            <w:r>
              <w:rPr>
                <w:iCs/>
                <w:sz w:val="22"/>
                <w:szCs w:val="22"/>
                <w:lang w:val="it-IT"/>
              </w:rPr>
              <w:t xml:space="preserve">- identificarea/ explicarea unor proverbe referitoare la organizarea activității proprii (ex.: </w:t>
            </w:r>
            <w:r>
              <w:rPr>
                <w:i/>
                <w:iCs/>
                <w:sz w:val="22"/>
                <w:szCs w:val="22"/>
                <w:lang w:val="it-IT"/>
              </w:rPr>
              <w:t>Ce poți face azi nu lăsa pe mâine</w:t>
            </w:r>
            <w:r>
              <w:rPr>
                <w:iCs/>
                <w:sz w:val="22"/>
                <w:szCs w:val="22"/>
                <w:lang w:val="it-IT"/>
              </w:rPr>
              <w:t>)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szCs w:val="22"/>
                <w:lang w:val="it-IT"/>
              </w:rPr>
              <w:t xml:space="preserve">- </w:t>
            </w:r>
            <w:r>
              <w:rPr>
                <w:iCs/>
                <w:sz w:val="22"/>
                <w:szCs w:val="22"/>
                <w:lang w:val="it-IT"/>
              </w:rPr>
              <w:t xml:space="preserve">realizarea unui program personal de echilibrare a perioadelor de </w:t>
            </w:r>
            <w:r>
              <w:rPr>
                <w:rFonts w:eastAsia="Arial,Italic;Yu Gothic UI"/>
                <w:iCs/>
                <w:sz w:val="22"/>
                <w:szCs w:val="22"/>
                <w:lang w:val="it-IT"/>
              </w:rPr>
              <w:t>învăț</w:t>
            </w:r>
            <w:r>
              <w:rPr>
                <w:iCs/>
                <w:sz w:val="22"/>
                <w:szCs w:val="22"/>
                <w:lang w:val="it-IT"/>
              </w:rPr>
              <w:t xml:space="preserve">are </w:t>
            </w:r>
            <w:r>
              <w:rPr>
                <w:rFonts w:eastAsia="Arial,Italic;Yu Gothic UI"/>
                <w:iCs/>
                <w:sz w:val="22"/>
                <w:szCs w:val="22"/>
                <w:lang w:val="it-IT"/>
              </w:rPr>
              <w:t>cu cele de odihnă activă ș</w:t>
            </w:r>
            <w:r>
              <w:rPr>
                <w:iCs/>
                <w:sz w:val="22"/>
                <w:szCs w:val="22"/>
                <w:lang w:val="it-IT"/>
              </w:rPr>
              <w:t xml:space="preserve">i somn </w:t>
            </w:r>
            <w:r>
              <w:rPr>
                <w:rFonts w:eastAsia="Arial,Italic;Yu Gothic UI"/>
                <w:iCs/>
                <w:sz w:val="22"/>
                <w:szCs w:val="22"/>
                <w:lang w:val="it-IT"/>
              </w:rPr>
              <w:t>în scopul aplicării zilnice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materi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imagini, manual,  videoproiector, laptop, filme educaționale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versaţia, explicaţia, exerciţiul, observarea dirijată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în perechi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0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1.1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2.4.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ro-RO"/>
              </w:rPr>
              <w:t xml:space="preserve">Recapitulare - Acum știu! 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gruparea unor jetoane cu animale în funcție de categoria din care acestea fac parte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completarea unor liste cu animale din diverse categorii: insecte, pești, reptile și amfibieni, păsări, mamifere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caracteristicile viețuitoarelor;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  <w:lang w:val="smn-FI"/>
              </w:rPr>
            </w:pPr>
            <w:r>
              <w:rPr>
                <w:bCs/>
                <w:sz w:val="22"/>
                <w:szCs w:val="22"/>
                <w:lang w:val="smn-FI"/>
              </w:rPr>
              <w:t>- identificarea dintr-o listă a unor animale după diferite criterii (de exemplu: pești care trăiesc în râuri/ bălți și lacuri/ mări și oceane; păsări care trăiesc în țara noastră/ păsări din alte zone ale lumii; mamifere carnicore/ omnivore/ erbivore)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>recunoa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ș</w:t>
            </w:r>
            <w:r>
              <w:rPr>
                <w:iCs/>
                <w:sz w:val="22"/>
                <w:szCs w:val="22"/>
                <w:lang w:val="ro-RO"/>
              </w:rPr>
              <w:t>terea u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nor factori de risc asupra propriei sănătăț</w:t>
            </w:r>
            <w:r>
              <w:rPr>
                <w:iCs/>
                <w:sz w:val="22"/>
                <w:szCs w:val="22"/>
                <w:lang w:val="ro-RO"/>
              </w:rPr>
              <w:t>i, pornind de la prezentarea unor texte scurte, vizionarea unor filme, studii de caz (exemplu: reducerea orelor necesare de somn);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     </w:t>
            </w:r>
            <w:r>
              <w:rPr>
                <w:bCs/>
                <w:lang w:val="ro-RO"/>
              </w:rPr>
              <w:t>5.3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 – Iată cât știu!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oiect individual – Albumul meu cu animale 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Itemii probei de evaluare urmăresc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identificarea nevoilor de bază ale viețuitoarelor și a reacțiilor acestor prin completarea unui text lacunar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caracteristicile viețuitoarelor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clasificarea unor mamifere după modul de hrănire (erbivore, carnivore, omnivore)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asocierea corectă a unor viețuitoare date cu modul de înmulțire (semințe, ouă, pui);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iCs/>
                <w:lang w:val="ro-RO"/>
              </w:rPr>
              <w:t>enumerarea a trei motive pentru care joaca și aerul liber pot influența starea de sănătate;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realizarea unui proiect cu titlul „Albumul meu cu animale” și prezentarea acestuia în fața colegilor;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completarea grilei de autoevaluare a proiectului realizat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4"/>
              </w:numPr>
              <w:tabs>
                <w:tab w:val="clear" w:pos="720"/>
                <w:tab w:val="left" w:pos="283" w:leader="none"/>
                <w:tab w:val="left" w:pos="360" w:leader="none"/>
              </w:tabs>
              <w:spacing w:lineRule="auto" w:line="240" w:before="0" w:after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ișa de evaluare pentru fiecare elev; ilustrații, articole, imagini de pe internet pentru realizarea proiectului; grila de autoevaluare</w:t>
            </w:r>
          </w:p>
          <w:p>
            <w:pPr>
              <w:pStyle w:val="Listparagraf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33" w:leader="none"/>
                <w:tab w:val="left" w:pos="207" w:leader="none"/>
              </w:tabs>
              <w:spacing w:lineRule="auto" w:line="240" w:before="0" w:after="0"/>
              <w:ind w:left="33" w:hanging="33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conversaţia, explicaţia</w:t>
            </w:r>
          </w:p>
          <w:p>
            <w:pPr>
              <w:pStyle w:val="Normal"/>
              <w:rPr>
                <w:rFonts w:cs="Times New Roman"/>
                <w:color w:val="000000"/>
                <w:szCs w:val="24"/>
                <w:lang w:val="ro-RO"/>
              </w:rPr>
            </w:pPr>
            <w:r>
              <w:rPr>
                <w:rFonts w:cs="Times New Roman"/>
                <w:color w:val="000000"/>
                <w:szCs w:val="24"/>
                <w:lang w:val="ro-RO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bă scris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iect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toevaluare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 xml:space="preserve">PĂMÂNTUL – MEDIU DE VIAȚĂ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6</w:t>
        <w:tab/>
        <w:tab/>
        <w:tab/>
        <w:tab/>
        <w:tab/>
        <w:tab/>
        <w:tab/>
        <w:t xml:space="preserve">     </w:t>
        <w:tab/>
        <w:t xml:space="preserve">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8 ian. – 13 febr. 2026</w:t>
      </w:r>
      <w:r>
        <w:rPr>
          <w:b/>
          <w:b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sz w:val="28"/>
          <w:szCs w:val="28"/>
          <w:highlight w:val="green"/>
          <w:lang w:val="ro-RO"/>
        </w:rPr>
        <w:t>(6 săptămâni)</w:t>
      </w:r>
    </w:p>
    <w:tbl>
      <w:tblPr>
        <w:tblW w:w="1429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701"/>
        <w:gridCol w:w="5129"/>
        <w:gridCol w:w="2668"/>
        <w:gridCol w:w="1368"/>
        <w:gridCol w:w="962"/>
        <w:gridCol w:w="7"/>
      </w:tblGrid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206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pa, aerul, solul. Surse de apă – tipuri, utilizări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- utilizarea unor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hărț</w:t>
            </w:r>
            <w:r>
              <w:rPr>
                <w:iCs/>
                <w:sz w:val="22"/>
                <w:szCs w:val="22"/>
                <w:lang w:val="ro-RO"/>
              </w:rPr>
              <w:t>i pentru observarea suprafe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elor de apă ș</w:t>
            </w:r>
            <w:r>
              <w:rPr>
                <w:iCs/>
                <w:sz w:val="22"/>
                <w:szCs w:val="22"/>
                <w:lang w:val="ro-RO"/>
              </w:rPr>
              <w:t>i uscat;</w:t>
            </w:r>
          </w:p>
          <w:p>
            <w:pPr>
              <w:pStyle w:val="Frspaier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- clasificarea surselor de apă după tipuri și utilizări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efectuarea unor experimente pentru evidențierea proprietăților apei și completarea unei scheme cu informații referitoare la însemnătatea apei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efectuarea unor experimente pentru evidențierea însușirilor solului (Cum crește și se dezvoltă o plantă cu ajutorul solului?)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identificarea surselor de apă prin valorificarea experienței personale a elevilor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- observarea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dirijată a unor </w:t>
            </w:r>
            <w:r>
              <w:rPr>
                <w:iCs/>
                <w:sz w:val="22"/>
                <w:szCs w:val="22"/>
                <w:lang w:val="ro-RO"/>
              </w:rPr>
              <w:t>desene pentru identificarea tipurilor de ape curgătoare de pe suprafața Pământulu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descrierea unei ape curgătoare din țara noastră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identificarea elementelor specifice mediului terestru și acvatic, pornind de la imagini/ filmulețe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identificarea cauzelor inundațiilor și a posibilelor măsuri de protejare împotriva inundațiilor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alizarea unui portofoliu cu informații și imagini despre oceanele lumii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>
                <w:color w:val="000000"/>
                <w:szCs w:val="24"/>
                <w:lang w:val="fr-FR"/>
              </w:rPr>
            </w:pPr>
            <w:r>
              <w:rPr>
                <w:b/>
                <w:bCs/>
                <w:color w:val="000000"/>
                <w:szCs w:val="24"/>
                <w:lang w:val="fr-FR"/>
              </w:rPr>
              <w:t>Resurse materiale:</w:t>
            </w:r>
            <w:r>
              <w:rPr>
                <w:color w:val="000000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nual, imagini, atlas geografic, hărți, eprubetă, clește de lemn, spiriteră, pământ, fișa de experiment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lang w:val="ro-RO"/>
              </w:rPr>
            </w:pPr>
            <w:r>
              <w:rPr>
                <w:b/>
                <w:bCs/>
                <w:color w:val="000000"/>
                <w:lang w:val="fr-FR"/>
              </w:rPr>
              <w:t>Resurse procedurale:</w:t>
            </w:r>
            <w:r>
              <w:rPr>
                <w:color w:val="000000"/>
                <w:lang w:val="fr-FR"/>
              </w:rPr>
              <w:t xml:space="preserve"> conversaţia, explicaţia, exerciţiul, experimentul, demonstrați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33" w:hanging="3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Forme de organizare a colectivului: </w:t>
            </w:r>
            <w:r>
              <w:rPr>
                <w:lang w:val="ro-RO"/>
              </w:rPr>
              <w:t>frontală, activitate individuală/ pe echipe/ în prech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2.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Schimbări ale stării de agregare a apei. Circuitul apei în natură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efectuarea unor experimente pentru evidențierea schimbării stării de agregare a apei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completarea unor fișe de observații în urma efectuării experimentelor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- completarea, într-un tabel, a stărilor de agregare a unor corpuri date; 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it-IT"/>
              </w:rPr>
            </w:pPr>
            <w:r>
              <w:rPr>
                <w:iCs/>
                <w:sz w:val="22"/>
                <w:szCs w:val="22"/>
                <w:lang w:val="it-IT"/>
              </w:rPr>
              <w:t xml:space="preserve">- observarea </w:t>
            </w:r>
            <w:r>
              <w:rPr>
                <w:rFonts w:eastAsia="Arial,Italic;Yu Gothic UI"/>
                <w:iCs/>
                <w:sz w:val="22"/>
                <w:szCs w:val="22"/>
                <w:lang w:val="it-IT"/>
              </w:rPr>
              <w:t>dirijată a unor sc</w:t>
            </w:r>
            <w:r>
              <w:rPr>
                <w:iCs/>
                <w:sz w:val="22"/>
                <w:szCs w:val="22"/>
                <w:lang w:val="it-IT"/>
              </w:rPr>
              <w:t>heme simple, desene pentru identificarea circuitului apei în natură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  <w:lang w:val="smn-FI"/>
              </w:rPr>
            </w:pPr>
            <w:r>
              <w:rPr>
                <w:bCs/>
                <w:color w:val="000000"/>
                <w:sz w:val="22"/>
                <w:szCs w:val="22"/>
                <w:lang w:val="smn-FI"/>
              </w:rPr>
              <w:t>- realizarea unui desen care să ilustreze circuitul apei în natură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smn-FI"/>
              </w:rPr>
              <w:t xml:space="preserve">- joc de rol: </w:t>
            </w:r>
            <w:r>
              <w:rPr>
                <w:bCs/>
                <w:i/>
                <w:color w:val="000000"/>
                <w:sz w:val="22"/>
                <w:szCs w:val="22"/>
                <w:lang w:val="smn-FI"/>
              </w:rPr>
              <w:t>De vorbă cu o picătură de apă</w:t>
            </w:r>
            <w:r>
              <w:rPr>
                <w:bCs/>
                <w:color w:val="000000"/>
                <w:sz w:val="22"/>
                <w:szCs w:val="22"/>
                <w:lang w:val="smn-FI"/>
              </w:rPr>
              <w:t>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23" w:hanging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Resurse materiale: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</w:rPr>
              <w:t>apă potabilă, sursă de căldură, cuburi de gheață, farfurie de plastic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23" w:hanging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esurse procedurale:</w:t>
            </w:r>
            <w:r>
              <w:rPr>
                <w:color w:val="000000"/>
              </w:rPr>
              <w:t xml:space="preserve"> conversaţia, explicaţia, exerciţiul, jocul de rol, experimentul, problematizare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Forme de organizare a colectivului: </w:t>
            </w:r>
            <w:r>
              <w:rPr>
                <w:lang w:val="ro-RO"/>
              </w:rPr>
              <w:t>frontală, activitate individuală/ pe echi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2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Mișcarea apei pe suprafața Pământului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 xml:space="preserve">- observarea </w:t>
            </w:r>
            <w:r>
              <w:rPr>
                <w:rFonts w:eastAsia="Arial,Italic;Yu Gothic UI"/>
                <w:iCs/>
                <w:lang w:val="ro-RO"/>
              </w:rPr>
              <w:t xml:space="preserve">dirijată a unor </w:t>
            </w:r>
            <w:r>
              <w:rPr>
                <w:iCs/>
                <w:lang w:val="ro-RO"/>
              </w:rPr>
              <w:t>desene pentru identificarea tipurilor de ape curgătoare de pe suprafața Pământului;</w:t>
            </w:r>
          </w:p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efectuarea unor experimente pentru evidențierea mișcării  apei (Mișcarea apei în râuri și lacuri/ Mișcarea apei în ocean – valuri și curenți);</w:t>
            </w:r>
          </w:p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descrierea unei ape curgătoare din țara noastră;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identificarea cauzelor inundațiilor și a posibilelor măsuri de protejare împotriva inundațiilor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mișcarea apei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realizarea unei fișe de portofoliu despre o apă curgătoar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anual, imagini, filmulețe sugestive, tavă mică de plastic, sticl cu apă, colorant alimentar, pipetă sau seringă, uscător de păr sau evantai, piatră</w:t>
            </w:r>
          </w:p>
          <w:p>
            <w:pPr>
              <w:pStyle w:val="Listparagraf"/>
              <w:numPr>
                <w:ilvl w:val="0"/>
                <w:numId w:val="1"/>
              </w:numPr>
              <w:tabs>
                <w:tab w:val="clear" w:pos="720"/>
                <w:tab w:val="left" w:pos="183" w:leader="none"/>
                <w:tab w:val="left" w:pos="360" w:leader="none"/>
              </w:tabs>
              <w:spacing w:lineRule="auto" w:line="240" w:before="0" w:after="0"/>
              <w:ind w:left="0" w:right="-60" w:firstLine="23"/>
              <w:contextualSpacing w:val="false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color w:val="000000"/>
                <w:lang w:val="ro-RO"/>
              </w:rPr>
              <w:t>conversaţia, explicaţia, exerciţiul, experiment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.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  <w:t>2.4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Fenomene ale naturii. Ploaie, ninsoare, vânt, fulger, tunet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identificarea unor caracteristici ale fenomenelor naturii;</w:t>
            </w:r>
          </w:p>
          <w:p>
            <w:pPr>
              <w:pStyle w:val="Normal"/>
              <w:autoSpaceDE w:val="false"/>
              <w:jc w:val="both"/>
              <w:rPr>
                <w:rFonts w:eastAsia="Arial,Italic;Yu Gothic UI"/>
                <w:iCs/>
                <w:lang w:val="ro-RO"/>
              </w:rPr>
            </w:pPr>
            <w:r>
              <w:rPr>
                <w:iCs/>
                <w:lang w:val="ro-RO"/>
              </w:rPr>
              <w:t>- eviden</w:t>
            </w:r>
            <w:r>
              <w:rPr>
                <w:rFonts w:eastAsia="Arial,Italic;Yu Gothic UI"/>
                <w:iCs/>
                <w:lang w:val="ro-RO"/>
              </w:rPr>
              <w:t>ț</w:t>
            </w:r>
            <w:r>
              <w:rPr>
                <w:iCs/>
                <w:lang w:val="ro-RO"/>
              </w:rPr>
              <w:t>ierea mi</w:t>
            </w:r>
            <w:r>
              <w:rPr>
                <w:rFonts w:eastAsia="Arial,Italic;Yu Gothic UI"/>
                <w:iCs/>
                <w:lang w:val="ro-RO"/>
              </w:rPr>
              <w:t>șcării aerului ș</w:t>
            </w:r>
            <w:r>
              <w:rPr>
                <w:iCs/>
                <w:lang w:val="ro-RO"/>
              </w:rPr>
              <w:t>i a influen</w:t>
            </w:r>
            <w:r>
              <w:rPr>
                <w:rFonts w:eastAsia="Arial,Italic;Yu Gothic UI"/>
                <w:iCs/>
                <w:lang w:val="ro-RO"/>
              </w:rPr>
              <w:t>ț</w:t>
            </w:r>
            <w:r>
              <w:rPr>
                <w:iCs/>
                <w:lang w:val="ro-RO"/>
              </w:rPr>
              <w:t xml:space="preserve">ei </w:t>
            </w:r>
            <w:r>
              <w:rPr>
                <w:rFonts w:eastAsia="Arial,Italic;Yu Gothic UI"/>
                <w:iCs/>
                <w:lang w:val="ro-RO"/>
              </w:rPr>
              <w:t>vântului asupra norilor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fenomenele naturii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motivarea cauzelor schimbărilor temporare ale unor fenomene din natură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asocierea fenomenelor naturii cu explicația potrivită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vizionarea unor secvențe video care prezintă buletine meteo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compararea temperaturilor din diverse părți ale țării în funcție de fenomenele meteo înregistrate;</w:t>
            </w:r>
          </w:p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- realizarea unor desene care să ilustreze diverse fenomene ale naturii;</w:t>
            </w:r>
          </w:p>
          <w:p>
            <w:pPr>
              <w:pStyle w:val="Normal"/>
              <w:jc w:val="both"/>
              <w:rPr>
                <w:i/>
                <w:i/>
                <w:lang w:val="ro-RO"/>
              </w:rPr>
            </w:pPr>
            <w:r>
              <w:rPr>
                <w:lang w:val="ro-RO"/>
              </w:rPr>
              <w:t xml:space="preserve">- joc de rol: </w:t>
            </w:r>
            <w:r>
              <w:rPr>
                <w:i/>
                <w:lang w:val="ro-RO"/>
              </w:rPr>
              <w:t>Știrile meteo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/>
                <w:lang w:val="ro-RO"/>
              </w:rPr>
              <w:t xml:space="preserve">- </w:t>
            </w:r>
            <w:r>
              <w:rPr>
                <w:iCs/>
                <w:lang w:val="ro-RO"/>
              </w:rPr>
              <w:t>observarea, investigarea și notarea într-un tabel a fenomenelor naturii înregistrate timp de o săptămân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esurse material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magini, manual,  videoproiector, laptop, filme educaționale.</w:t>
            </w:r>
          </w:p>
          <w:p>
            <w:pPr>
              <w:pStyle w:val="Listparagraf"/>
              <w:spacing w:before="0" w:after="0"/>
              <w:ind w:left="23" w:right="-108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urse procedural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onversaţia, explicaţia,  exerciţiul, observarea dirijată,  joc de rol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surse naturale – tipuri, folosire responsabilă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identificarea resurselor naturale epuizabile și inepuizabile;</w:t>
            </w:r>
          </w:p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prezentarea, sub formă de desen/ text/ colaj, a proprietăților apei, solului, aerului;</w:t>
            </w:r>
          </w:p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 recunoa</w:t>
            </w:r>
            <w:r>
              <w:rPr>
                <w:rFonts w:eastAsia="Arial,Italic;Yu Gothic UI"/>
                <w:iCs/>
                <w:lang w:val="ro-RO"/>
              </w:rPr>
              <w:t>ș</w:t>
            </w:r>
            <w:r>
              <w:rPr>
                <w:iCs/>
                <w:lang w:val="ro-RO"/>
              </w:rPr>
              <w:t>terea unor forme de poluare;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stabilirea unor măsuri de economisire a resurselor naturale;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exerciții de asociere a resurselor naturale cu întrebuințările fiecăruia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ro-RO"/>
              </w:rPr>
              <w:t>- prezentarea unor argumente care să susțină diferite acțiuni de folosire responsabilă a resurselor (descurajarea defrișărilor de păduri, economisirea apei, reciclarea/ reutilizarea obiectelor din plastic)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realizarea unui proiect cu titlul „Orașul verde”, urmând pașii indicați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esurse material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magini, manual,  videoproiector, laptop, filme educaționale.</w:t>
            </w:r>
          </w:p>
          <w:p>
            <w:pPr>
              <w:pStyle w:val="Listparagraf"/>
              <w:spacing w:before="0" w:after="0"/>
              <w:ind w:left="23" w:right="-108" w:hanging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urse procedural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onversaţia, explicaţia,  exerciţiul, observarea dirijată,  joc de rol, dezbaterea, proiectul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iec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5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Influența omului asupra mediului de viață. Poluarea apei, aerului, solului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iCs/>
                <w:lang w:val="ro-RO"/>
              </w:rPr>
              <w:t>recunoa</w:t>
            </w:r>
            <w:r>
              <w:rPr>
                <w:rFonts w:eastAsia="Arial,Italic;Yu Gothic UI"/>
                <w:iCs/>
                <w:lang w:val="ro-RO"/>
              </w:rPr>
              <w:t>ș</w:t>
            </w:r>
            <w:r>
              <w:rPr>
                <w:iCs/>
                <w:lang w:val="ro-RO"/>
              </w:rPr>
              <w:t>terea unor forme de poluare prin observa</w:t>
            </w:r>
            <w:r>
              <w:rPr>
                <w:rFonts w:eastAsia="Arial,Italic;Yu Gothic UI"/>
                <w:iCs/>
                <w:lang w:val="ro-RO"/>
              </w:rPr>
              <w:t>ț</w:t>
            </w:r>
            <w:r>
              <w:rPr>
                <w:iCs/>
                <w:lang w:val="ro-RO"/>
              </w:rPr>
              <w:t xml:space="preserve">ii </w:t>
            </w:r>
            <w:r>
              <w:rPr>
                <w:rFonts w:eastAsia="Arial,Italic;Yu Gothic UI"/>
                <w:iCs/>
                <w:lang w:val="ro-RO"/>
              </w:rPr>
              <w:t xml:space="preserve">realizate în natură, </w:t>
            </w:r>
            <w:r>
              <w:rPr>
                <w:iCs/>
                <w:lang w:val="ro-RO"/>
              </w:rPr>
              <w:t>prin realizarea unor experien</w:t>
            </w:r>
            <w:r>
              <w:rPr>
                <w:rFonts w:eastAsia="Arial,Italic;Yu Gothic UI"/>
                <w:iCs/>
                <w:lang w:val="ro-RO"/>
              </w:rPr>
              <w:t>țe demonstrative</w:t>
            </w:r>
            <w:r>
              <w:rPr>
                <w:iCs/>
                <w:lang w:val="ro-RO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eastAsia="Arial,Italic;Yu Gothic UI"/>
                <w:iCs/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iCs/>
                <w:lang w:val="ro-RO"/>
              </w:rPr>
              <w:t>observarea efectului polu</w:t>
            </w:r>
            <w:r>
              <w:rPr>
                <w:rFonts w:eastAsia="Arial,Italic;Yu Gothic UI"/>
                <w:iCs/>
                <w:lang w:val="ro-RO"/>
              </w:rPr>
              <w:t>ării asupra unor organisme prin experienț</w:t>
            </w:r>
            <w:r>
              <w:rPr>
                <w:iCs/>
                <w:lang w:val="ro-RO"/>
              </w:rPr>
              <w:t>e demon</w:t>
            </w:r>
            <w:r>
              <w:rPr>
                <w:rFonts w:eastAsia="Arial,Italic;Yu Gothic UI"/>
                <w:iCs/>
                <w:lang w:val="ro-RO"/>
              </w:rPr>
              <w:t>strative (exemplu: udarea periodică a unei plante cu suc de lămâie simulând ploile acide)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influența omului asupra mediului;</w:t>
            </w:r>
          </w:p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iCs/>
                <w:lang w:val="ro-RO"/>
              </w:rPr>
              <w:t>identificarea comportamentelor distructive ale omului fa</w:t>
            </w:r>
            <w:r>
              <w:rPr>
                <w:rFonts w:eastAsia="Arial,Italic;Yu Gothic UI"/>
                <w:iCs/>
                <w:lang w:val="ro-RO"/>
              </w:rPr>
              <w:t>ță de mediu prin jocuri de rol, simulări, chestionare</w:t>
            </w:r>
            <w:r>
              <w:rPr>
                <w:iCs/>
                <w:lang w:val="ro-RO"/>
              </w:rPr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lang w:val="ro-RO"/>
              </w:rPr>
              <w:t>- efectuarea unui experiment pentru efectelor poluării asupra aerului, apei, solului;</w:t>
            </w:r>
          </w:p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completarea unei fișe de portofoliu cu datele corespunzătoare cantității de gunoi menajer, numărului de PET-uri, numărului de sticle strânse/ reciclate de-a lungul unei săptămâni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- realizarea unui afiș care să îndemne la protejarea mediului înconjurător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magini, manual,  videoproiector, filme educaționale, coli de carton, vaselină, lupă, fișa experimentului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Resurse procedurale:</w:t>
            </w:r>
            <w:r>
              <w:rPr>
                <w:color w:val="000000"/>
                <w:lang w:val="ro-RO"/>
              </w:rPr>
              <w:t xml:space="preserve"> conversaţia, explicaţia, exerciţiul, observarea dirijată, alegerea forțat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0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 – Acum știu!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identificarea resurselor naturale epuizabile și inepuizabile;</w:t>
            </w:r>
          </w:p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prezentarea, sub formă de desen/ text/ colaj, a proprietăților apei, solului, aerului;</w:t>
            </w:r>
          </w:p>
          <w:p>
            <w:pPr>
              <w:pStyle w:val="Normal"/>
              <w:autoSpaceDE w:val="false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-  recunoa</w:t>
            </w:r>
            <w:r>
              <w:rPr>
                <w:rFonts w:eastAsia="Arial,Italic;Yu Gothic UI"/>
                <w:iCs/>
                <w:lang w:val="ro-RO"/>
              </w:rPr>
              <w:t>ș</w:t>
            </w:r>
            <w:r>
              <w:rPr>
                <w:iCs/>
                <w:lang w:val="ro-RO"/>
              </w:rPr>
              <w:t>terea unor forme de poluare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- stabilirea unor măsuri de economisire a resurselor naturale;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Evaluare – Iată cât știu!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ctură – Localitatea în care eu voi fi adult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lang w:val="ro-RO"/>
              </w:rPr>
              <w:t xml:space="preserve">Itemii probei de evaluare </w:t>
            </w: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>urmăresc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recunoașterea și identificarea trăsăturilor specifice surselor de apă și resurselor naturale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reconstituirea circuitului apei în natură prin punerea în ordine a unor enunțuri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caracteristicile mediului de viață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enumerarea unor activități specifice pentru protejarea apei, aerului și solului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asocierea corectă a unor viețuitoare date cu modul de înmulțire (semințe, ouă, pui);</w:t>
            </w:r>
          </w:p>
          <w:p>
            <w:pPr>
              <w:pStyle w:val="Normal"/>
              <w:jc w:val="both"/>
              <w:rPr>
                <w:iCs/>
                <w:lang w:val="ro-RO"/>
              </w:rPr>
            </w:pPr>
            <w:r>
              <w:rPr>
                <w:lang w:val="ro-RO"/>
              </w:rPr>
              <w:t xml:space="preserve">- </w:t>
            </w:r>
            <w:r>
              <w:rPr>
                <w:iCs/>
                <w:lang w:val="ro-RO"/>
              </w:rPr>
              <w:t>exprimarea propriei păreri despre folosirea responsabilă a resurselor naturale prin scrierea unui mic eseu (text de minim 5 rânduri)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- realizarea unei povești/ a unui afiș cu tema „Localitatea în care eu voi fi adult”, pornind de la lectura cu același nume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ișa de evaluare pentru fiecare elev; ilustrații, articole, imagini de pe internet pentru realizarea afișului; lectura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07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conversaţia, explicaţia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val="ro-RO"/>
              </w:rPr>
            </w:pPr>
            <w:r>
              <w:rPr>
                <w:rFonts w:cs="Times New Roman"/>
                <w:color w:val="000000"/>
                <w:szCs w:val="24"/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robă scris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14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Programul național „ȘCOALA ALTFEL”                                                                      XXI                16 – 20 febr. 202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cyan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cyan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cyan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 xml:space="preserve">DIN LUMEA FIZICII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4</w:t>
        <w:tab/>
        <w:tab/>
        <w:tab/>
        <w:tab/>
        <w:tab/>
        <w:tab/>
        <w:tab/>
        <w:tab/>
        <w:t xml:space="preserve">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 mar. – 27 mar. 2026</w:t>
      </w:r>
      <w:r>
        <w:rPr>
          <w:i/>
          <w:i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4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685"/>
        <w:gridCol w:w="5327"/>
        <w:gridCol w:w="2491"/>
        <w:gridCol w:w="1367"/>
        <w:gridCol w:w="958"/>
      </w:tblGrid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val="ro-RO"/>
              </w:rPr>
            </w:pPr>
            <w:r>
              <w:rPr>
                <w:color w:val="000000"/>
                <w:lang w:val="es-ES"/>
              </w:rPr>
              <w:t>1.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  <w:t xml:space="preserve">Proprietățile corpurilor. Stări de agregare – identificare în funcție de formă și volum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-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observarea unor corpuri </w:t>
            </w:r>
            <w:r>
              <w:rPr>
                <w:rFonts w:eastAsia="Arial,Italic;Yu Gothic UI"/>
                <w:iCs/>
                <w:color w:val="000000"/>
                <w:sz w:val="22"/>
                <w:szCs w:val="22"/>
                <w:lang w:val="ro-RO"/>
              </w:rPr>
              <w:t>ș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>i clasificarea acestora în funcție de diverse criterii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>- utilizarea unor instrumente de măsură adecvate pentru a compara diverse corpuri în funcție de forma sau volumul lor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>- selectarea unor corpuri date în funcție de anumite criterii și ordonarea lor;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>- ordonarea unor imagini reprezentând corpuri diverse în funcție de masa acestora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- utilizarea unor </w:t>
            </w:r>
            <w:r>
              <w:rPr>
                <w:rFonts w:eastAsia="Arial,Italic;Yu Gothic UI"/>
                <w:iCs/>
                <w:color w:val="000000"/>
                <w:sz w:val="22"/>
                <w:szCs w:val="22"/>
                <w:lang w:val="ro-RO"/>
              </w:rPr>
              <w:t>imagini/ filme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 pentru observarea obiectelor în diverse stări de agregare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  <w:t xml:space="preserve">-  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val="ro-RO"/>
              </w:rPr>
              <w:t xml:space="preserve"> observarea unor fenomene </w:t>
            </w:r>
            <w:r>
              <w:rPr>
                <w:rFonts w:eastAsia="Arial,Italic;Yu Gothic UI"/>
                <w:iCs/>
                <w:color w:val="000000"/>
                <w:sz w:val="22"/>
                <w:szCs w:val="22"/>
                <w:lang w:val="ro-RO"/>
              </w:rPr>
              <w:t>ș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val="ro-RO"/>
              </w:rPr>
              <w:t>i procese prin efectuarea unor experimente simple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>efectuarea unor experimente pentru evidențierea proprietăților corpurilor solide/ lichide/ gazoase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proprietățile corpurilor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rFonts w:eastAsia="Arial,Italic;Yu Gothic UI"/>
                <w:iCs/>
                <w:color w:val="000000"/>
                <w:sz w:val="22"/>
                <w:szCs w:val="22"/>
                <w:lang w:val="ro-RO" w:eastAsia="ro-RO"/>
              </w:rPr>
              <w:t xml:space="preserve"> realizarea unor estimări, predicții privind rezultatele investigației proprii – ex.: </w:t>
            </w:r>
            <w:r>
              <w:rPr>
                <w:rFonts w:eastAsia="Calibri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val="ro-RO" w:eastAsia="ro-RO"/>
              </w:rPr>
              <w:t>Crezi că ai putea să introduci un dop de plută în sticla plină cu apă la nivelul maxim?</w:t>
            </w:r>
          </w:p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- </w:t>
            </w:r>
            <w:r>
              <w:rPr>
                <w:iCs/>
                <w:color w:val="000000"/>
                <w:sz w:val="22"/>
                <w:szCs w:val="22"/>
                <w:lang w:val="ro-RO"/>
              </w:rPr>
              <w:t>clasificarea unor corpuri în funcție de starea lor de agregare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Resurse materiale:</w:t>
            </w:r>
            <w:r>
              <w:rPr>
                <w:color w:val="000000"/>
                <w:lang w:val="fr-FR"/>
              </w:rPr>
              <w:t xml:space="preserve"> balanță, cântar, metru de croitorie, ruletă, riglă, cană gradată, diferite tipuri de cântare, mingi de tenis, diferite corpuri din clasă/ școală/ curte, manualul digital, imagini </w:t>
            </w:r>
          </w:p>
          <w:p>
            <w:pPr>
              <w:pStyle w:val="Listparagraf"/>
              <w:tabs>
                <w:tab w:val="clear" w:pos="720"/>
                <w:tab w:val="left" w:pos="41" w:leader="none"/>
              </w:tabs>
              <w:spacing w:before="0" w:after="0"/>
              <w:ind w:left="23" w:right="-108" w:hanging="0"/>
              <w:contextualSpacing/>
              <w:rPr>
                <w:color w:val="000000"/>
                <w:lang w:val="fr-FR"/>
              </w:rPr>
            </w:pPr>
            <w:r>
              <w:rPr>
                <w:b/>
                <w:bCs/>
                <w:color w:val="000000"/>
                <w:lang w:val="fr-FR"/>
              </w:rPr>
              <w:t>Resurse procedurale:</w:t>
            </w:r>
            <w:r>
              <w:rPr>
                <w:color w:val="000000"/>
                <w:lang w:val="fr-FR"/>
              </w:rPr>
              <w:t xml:space="preserve"> conversaţia, explicaţia, exerciţi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  <w:t>Metale. Proprietăți. Utilizări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 xml:space="preserve">- observarea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dirijată a unor </w:t>
            </w:r>
            <w:r>
              <w:rPr>
                <w:iCs/>
                <w:sz w:val="22"/>
                <w:szCs w:val="22"/>
                <w:lang w:val="ro-RO"/>
              </w:rPr>
              <w:t>desene pentru identificarea obiectelor din metal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 xml:space="preserve">- formularea unor întrebări </w:t>
            </w:r>
            <w:r>
              <w:rPr>
                <w:iCs/>
                <w:sz w:val="22"/>
                <w:szCs w:val="22"/>
                <w:lang w:val="ro-RO"/>
              </w:rPr>
              <w:t>ce duc la necesitatea unei investiga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 xml:space="preserve">ii pentru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aflarea caracteristicilor unor metale (duritatea și elasticitatea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- realizarea unor estimări, predicț</w:t>
            </w:r>
            <w:r>
              <w:rPr>
                <w:iCs/>
                <w:sz w:val="22"/>
                <w:szCs w:val="22"/>
                <w:lang w:val="ro-RO"/>
              </w:rPr>
              <w:t>ii asupra aspectului supus investiga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 xml:space="preserve">iei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compararea estimărilor ș</w:t>
            </w:r>
            <w:r>
              <w:rPr>
                <w:iCs/>
                <w:sz w:val="22"/>
                <w:szCs w:val="22"/>
                <w:lang w:val="ro-RO"/>
              </w:rPr>
              <w:t>i a predic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>iilor ini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>iale cu rezultatele ob</w:t>
            </w:r>
            <w:r>
              <w:rPr>
                <w:rFonts w:eastAsia="Arial,Italic;Yu Gothic UI"/>
                <w:iCs/>
                <w:sz w:val="22"/>
                <w:szCs w:val="22"/>
                <w:lang w:val="ro-RO"/>
              </w:rPr>
              <w:t>ț</w:t>
            </w:r>
            <w:r>
              <w:rPr>
                <w:iCs/>
                <w:sz w:val="22"/>
                <w:szCs w:val="22"/>
                <w:lang w:val="ro-RO"/>
              </w:rPr>
              <w:t>inute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>formularea de concluzii referitoare la investigația desfășurată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efectuarea unor experimente pentru evidențierea transmiterii căldurii prin metale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it-IT"/>
              </w:rPr>
            </w:pPr>
            <w:r>
              <w:rPr>
                <w:iCs/>
                <w:sz w:val="22"/>
                <w:szCs w:val="22"/>
                <w:lang w:val="it-IT"/>
              </w:rPr>
              <w:t>- selectarea, dintr-o serie de cuvinte, a acelora care denumesc obiecte confecționate din metal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completarea unor texte lacunare folosind denumirile unor metale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recunoașterea unor metale după însușirile specifice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realizarea unui pliant cu imagini despre folosirea metalelor din cele mai vechi timpuri până în prezent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esurse material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reion, sârmă de cupru, sârmă de oțel, recipient cu apă caldă, linguri de metal, linguri de plastic, cuburi de gheață, imagini, manual digital, filmulețe educative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Resurse procedurale: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conversaţia, explicaţia, exerciţiul, experimentul, demonstrația, diagrama Venn, investigația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2.1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2.4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  <w:t>Magneți. Utilizări. Busola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  <w:lang w:val="ro-RO"/>
              </w:rPr>
              <w:t>identificarea unor situații cotidiene în care se utilizează magneții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identificarea materialelor necesare pentru realizarea unui experiment/ a unei activități practice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efectuarea de activități practice/ experimente pentru a evidenția mișcarea unor corpuri sub acțiunea forței magnetice;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completarea unor fișe de observații în urma efectuării experimentelor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construirea unor jucării (ex.: busola) în urma analizei modului de funcționare a magneților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23" w:hanging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esurse material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magneți, cutie de plastic, obiecte metalice mici (ascuțitoare, cuie, agrafe, ace), obiecte non-metalice (capace, radieră, minge de ping-pong, bile de plastilină), fișa de investigație, imagini, manual digital, busolă, jucării cu magnet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Resurse procedurale: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conversaţia, explicaţia, exerciţiul, experimentul</w:t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  <w:t>Mișcare și repaus. Caracteristici ale mișcării (distanță, durată, rapiditate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val="ro-RO"/>
              </w:rPr>
            </w:pPr>
            <w:r>
              <w:rPr>
                <w:rFonts w:eastAsia="Calibri"/>
                <w:b/>
                <w:bCs/>
                <w:iCs/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ro-RO" w:eastAsia="en-US"/>
              </w:rPr>
            </w:pPr>
            <w:r>
              <w:rPr>
                <w:rFonts w:eastAsia="Calibri"/>
                <w:sz w:val="22"/>
                <w:szCs w:val="22"/>
                <w:lang w:val="ro-RO" w:eastAsia="en-US"/>
              </w:rPr>
              <w:t xml:space="preserve">- observarea efectelor interacțiunilor dintre corpuri în imagini și în mediul înconjurător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ro-RO" w:eastAsia="en-US"/>
              </w:rPr>
            </w:pPr>
            <w:r>
              <w:rPr>
                <w:rFonts w:eastAsia="Calibri"/>
                <w:sz w:val="22"/>
                <w:szCs w:val="22"/>
                <w:lang w:val="ro-RO" w:eastAsia="en-US"/>
              </w:rPr>
              <w:t xml:space="preserve">- parcurgerea etapelor unor activități practice pentru a evidenția schimbarea poziției unui corp; 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ro-RO" w:eastAsia="en-US"/>
              </w:rPr>
            </w:pPr>
            <w:r>
              <w:rPr>
                <w:rFonts w:eastAsia="Calibri"/>
                <w:sz w:val="22"/>
                <w:szCs w:val="22"/>
                <w:lang w:val="ro-RO" w:eastAsia="en-US"/>
              </w:rPr>
              <w:t>- identificarea, în jur și în filme, a unor corpuri aflate în repaus/ în mișcare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ro-RO" w:eastAsia="en-US"/>
              </w:rPr>
            </w:pPr>
            <w:r>
              <w:rPr>
                <w:rFonts w:eastAsia="Calibri"/>
                <w:sz w:val="22"/>
                <w:szCs w:val="22"/>
                <w:lang w:val="ro-RO" w:eastAsia="en-US"/>
              </w:rPr>
              <w:t>- realizarea unor fișe de observații despre fenomenele și procesele mediului înconjurător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val="ro-RO" w:eastAsia="en-US"/>
              </w:rPr>
            </w:pPr>
            <w:r>
              <w:rPr>
                <w:rFonts w:eastAsia="Calibri"/>
                <w:lang w:val="ro-RO" w:eastAsia="en-US"/>
              </w:rPr>
              <w:t>- realizarea reprezentărilor grafice pentru evidențierea corpurilor aflate în stare de mișcare sau repaus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ro-RO" w:eastAsia="en-US"/>
              </w:rPr>
            </w:pPr>
            <w:r>
              <w:rPr>
                <w:rFonts w:eastAsia="Calibri"/>
                <w:sz w:val="22"/>
                <w:szCs w:val="22"/>
                <w:lang w:val="ro-RO" w:eastAsia="en-US"/>
              </w:rPr>
              <w:t>- identificarea forțelor care determină mișcarea unor corpuri;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- precizarea stării de mișcare/ repaus a unor obiecte sau ființe în situații dat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 completarea fișei de portofoliu cu diferite exemple din sala de clasă pentru evidențierea stării de repaus/ mișcare față de un reper ales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360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Resurse materiale: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36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imagini, enciclopedii, filme, videoproiector, laptop, manual digital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360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  <w:lang w:val="ro-RO" w:eastAsia="en-US"/>
              </w:rPr>
              <w:t>Resurse procedurale:</w:t>
            </w:r>
            <w:r>
              <w:rPr>
                <w:sz w:val="22"/>
                <w:szCs w:val="22"/>
                <w:lang w:val="ro-RO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conversaţia, explicaţia, exerciţiul, experimentul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ortofoliu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D873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Programul național „SĂPTĂMÂNA VERDE”                                                             XXVI             30 mar. – 3 apr. 2026</w:t>
            </w:r>
          </w:p>
        </w:tc>
      </w:tr>
    </w:tbl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ro-RO"/>
        </w:rPr>
      </w:pPr>
      <w:r>
        <w:rPr>
          <w:b/>
          <w:color w:val="FF0000"/>
          <w:sz w:val="28"/>
          <w:szCs w:val="28"/>
          <w:u w:val="single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highlight w:val="cyan"/>
          <w:lang w:val="ro-RO"/>
        </w:rPr>
        <w:t>MODULUL 5</w:t>
      </w:r>
    </w:p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DIN LUMEA FIZICII (continuare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 xml:space="preserve">: 7                                                                       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15 apr. – 29 mai 2026 (7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  <w:r>
        <w:rPr>
          <w:sz w:val="28"/>
          <w:szCs w:val="28"/>
          <w:lang w:val="ro-RO"/>
        </w:rPr>
        <w:t xml:space="preserve"> 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31"/>
        <w:gridCol w:w="5220"/>
        <w:gridCol w:w="2889"/>
        <w:gridCol w:w="1283"/>
        <w:gridCol w:w="1008"/>
      </w:tblGrid>
      <w:tr>
        <w:trPr>
          <w:trHeight w:val="55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(detalieri 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Obs. </w:t>
            </w:r>
          </w:p>
        </w:tc>
      </w:tr>
      <w:tr>
        <w:trPr>
          <w:trHeight w:val="3248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2.1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2.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111111"/>
                <w:lang w:val="ro-RO"/>
              </w:rPr>
            </w:pPr>
            <w:r>
              <w:rPr>
                <w:b/>
                <w:bCs/>
                <w:color w:val="111111"/>
                <w:lang w:val="ro-RO"/>
              </w:rPr>
              <w:t>Interacțiunea dintre</w:t>
            </w:r>
            <w:r>
              <w:rPr>
                <w:color w:val="111111"/>
                <w:lang w:val="ro-RO"/>
              </w:rPr>
              <w:t xml:space="preserve"> </w:t>
            </w:r>
            <w:r>
              <w:rPr>
                <w:b/>
                <w:bCs/>
                <w:color w:val="111111"/>
                <w:lang w:val="ro-RO"/>
              </w:rPr>
              <w:t>corpuri. Interacțiunea magnetică. Interacțiunea gravitațional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111111"/>
                <w:lang w:val="ro-RO"/>
              </w:rPr>
            </w:pPr>
            <w:r>
              <w:rPr>
                <w:b/>
                <w:bCs/>
                <w:color w:val="111111"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vizionarea unor secvențe video care prezintă forța gravitațională/ magnetică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stabilirea etapelor unui experiment pentru evidențierea interacțiunii gravitaționale/ magnetice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stabilirea materialelor necesare derulării experimentului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stabilirea de asemănări și deosebiri între diferite tipuri de interacțiuni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- joc de rol: </w:t>
            </w:r>
            <w:r>
              <w:rPr>
                <w:i/>
                <w:sz w:val="22"/>
                <w:szCs w:val="22"/>
                <w:lang w:val="pt-BR"/>
              </w:rPr>
              <w:t>Recunoaște interacțiunea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interacțiunile dintre corpuri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realizarea unei fișe de portofoliu privind descoperirea forței gravitaționale de către Isaac Newton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/>
              <w:rPr>
                <w:lang w:val="fr-FR"/>
              </w:rPr>
            </w:pPr>
            <w:r>
              <w:rPr>
                <w:b/>
                <w:bCs/>
                <w:lang w:val="fr-FR"/>
              </w:rPr>
              <w:t>Resurse materiale: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aloane, bucățele de hârtie, hârtii cu grosimi diferite, cărți de joc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  <w:t>Resurse procedurale:</w:t>
            </w:r>
            <w:r>
              <w:rPr>
                <w:sz w:val="22"/>
                <w:szCs w:val="22"/>
                <w:lang w:val="fr-FR"/>
              </w:rPr>
              <w:t xml:space="preserve"> conversaţia, explicaţia,  Știu/ Vreau să știu/ Am învățat, exerciţiul, observarea dirijată,  joc de ro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es-ES"/>
              </w:rPr>
              <w:t>2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sz w:val="22"/>
                <w:szCs w:val="22"/>
                <w:lang w:val="it-IT"/>
              </w:rPr>
              <w:t>2.4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111111"/>
                <w:lang w:val="ro-RO"/>
              </w:rPr>
            </w:pPr>
            <w:r>
              <w:rPr>
                <w:b/>
                <w:bCs/>
                <w:color w:val="111111"/>
                <w:lang w:val="ro-RO"/>
              </w:rPr>
              <w:t>Interacțiuni dintre corpuri. Interacțiunea de contact – frecarea. Interacțiunea electric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111111"/>
                <w:lang w:val="ro-RO"/>
              </w:rPr>
            </w:pPr>
            <w:r>
              <w:rPr>
                <w:b/>
                <w:bCs/>
                <w:color w:val="111111"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vizionarea unor secvențe video care prezintă interacțiunea de contact/ electrică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identificarea unor jocuri care presupun utilizarea interacțiunii prin frecare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stabilirea etapelor unui experiment pentru evidențierea interacțiunii electrice/ de frecare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stabilirea de asemănări și deosebiri între diferite tipuri de interacțiuni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- identificarea în viața cotidiană a unor situații în care apar frecarea prin împingere și frecarea prin tragere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 xml:space="preserve">- joc de rol: </w:t>
            </w:r>
            <w:r>
              <w:rPr>
                <w:i/>
                <w:sz w:val="22"/>
                <w:szCs w:val="22"/>
                <w:lang w:val="pt-BR"/>
              </w:rPr>
              <w:t>Recunoaște interacțiunea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interacțiunile dintre corpuri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explicarea cu cuvinte proprii, pornind de la noțiunile învățate, a unor situații relevante pentru interacțiunile studiate (de exemplu: crestăturile anvelopelor de iarnă sunt mai adânci și mai proeminente decât ale celor de vară)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realizarea unei fișe de portofoliu cu imagini din lumea sportului unde apare forța de frecare (de exemplu: curling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tabs>
                <w:tab w:val="clear" w:pos="720"/>
                <w:tab w:val="left" w:pos="283" w:leader="none"/>
              </w:tabs>
              <w:spacing w:before="0" w:after="0"/>
              <w:ind w:left="0" w:hanging="0"/>
              <w:contextualSpacing/>
              <w:rPr>
                <w:lang w:val="fr-FR"/>
              </w:rPr>
            </w:pPr>
            <w:r>
              <w:rPr>
                <w:b/>
                <w:bCs/>
                <w:lang w:val="fr-FR"/>
              </w:rPr>
              <w:t>Resurse materiale: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baloane, bucățele de hârtie, hârtii cu grosimi diferite, riglă de lemn, riglă de plasti, imagini sugestive, manualul digital, filme educative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surse procedurale:</w:t>
            </w:r>
            <w:r>
              <w:rPr>
                <w:sz w:val="22"/>
                <w:szCs w:val="22"/>
                <w:lang w:val="ro-RO"/>
              </w:rPr>
              <w:t xml:space="preserve"> conversaţia, explicaţia,  Știu/ Vreau să știu/ Am învățat, exerciţiul, observarea dirijată,  joc de rol, experiment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rech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Portofoliu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111111"/>
                <w:lang w:val="ro-RO"/>
              </w:rPr>
            </w:pPr>
            <w:r>
              <w:rPr>
                <w:b/>
                <w:bCs/>
                <w:color w:val="111111"/>
                <w:lang w:val="ro-RO"/>
              </w:rPr>
              <w:t>Efecte ale interacțiunii dintre corpuri. Deformarea și mișcarea</w:t>
            </w:r>
          </w:p>
          <w:p>
            <w:pPr>
              <w:pStyle w:val="Normal"/>
              <w:rPr>
                <w:b/>
                <w:b/>
                <w:bCs/>
                <w:color w:val="111111"/>
                <w:lang w:val="ro-RO"/>
              </w:rPr>
            </w:pPr>
            <w:r>
              <w:rPr>
                <w:b/>
                <w:bCs/>
                <w:color w:val="111111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val="ro-RO" w:eastAsia="en-US"/>
              </w:rPr>
            </w:pPr>
            <w:r>
              <w:rPr>
                <w:rFonts w:eastAsia="Calibri"/>
                <w:color w:val="000000"/>
                <w:lang w:val="ro-RO" w:eastAsia="en-US"/>
              </w:rPr>
              <w:t>- observarea unor imagini și identificarea efectelor interacțiunilor dintre corpuri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val="ro-RO" w:eastAsia="en-US"/>
              </w:rPr>
            </w:pPr>
            <w:r>
              <w:rPr>
                <w:rFonts w:eastAsia="Calibri"/>
                <w:color w:val="000000"/>
                <w:lang w:val="ro-RO" w:eastAsia="en-US"/>
              </w:rPr>
              <w:t>- parcurgerea etapelor unor activități practice pentru a pune în evidență revenirea/ nerevenirea la forma inițială a unor corpuri după deformarea în contact cu alte corpuri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val="ro-RO" w:eastAsia="en-US"/>
              </w:rPr>
            </w:pPr>
            <w:r>
              <w:rPr>
                <w:rFonts w:eastAsia="Calibri"/>
                <w:color w:val="000000"/>
                <w:lang w:val="ro-RO" w:eastAsia="en-US"/>
              </w:rPr>
              <w:t>- realizarea unor fișe de observații despre fenomenele și procesele mediului înconjurător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efecte ale interacțiunii dintre corpuri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  <w:t>Resurse materiale:</w:t>
            </w:r>
            <w:r>
              <w:rPr>
                <w:color w:val="000000"/>
                <w:lang w:val="ro-RO" w:eastAsia="en-US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23" w:hanging="0"/>
              <w:contextualSpacing/>
              <w:rPr>
                <w:rFonts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Cs w:val="24"/>
                <w:lang w:val="en-US" w:eastAsia="en-US"/>
              </w:rPr>
              <w:t>manual tipărit/ digital, burete, bile din metal și din plastic, plastilină, lumânări, monede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lang w:val="en-US" w:eastAsia="en-US"/>
              </w:rPr>
              <w:t>Resurse procedurale:</w:t>
            </w:r>
            <w:r>
              <w:rPr>
                <w:rFonts w:cs="Times New Roman"/>
                <w:color w:val="000000"/>
                <w:szCs w:val="24"/>
                <w:lang w:val="en-US" w:eastAsia="en-US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Cs w:val="24"/>
                <w:lang w:val="en-US" w:eastAsia="en-US"/>
              </w:rPr>
              <w:t>conversaţia, explicaţia, exerciţiul, observarea dirijată, experimentul</w:t>
            </w:r>
          </w:p>
          <w:p>
            <w:pPr>
              <w:pStyle w:val="Normal"/>
              <w:jc w:val="center"/>
              <w:rPr>
                <w:rFonts w:cs="Times New Roman"/>
                <w:color w:val="000000"/>
                <w:szCs w:val="24"/>
                <w:lang w:val="ro-RO" w:eastAsia="en-US"/>
              </w:rPr>
            </w:pPr>
            <w:r>
              <w:rPr>
                <w:rFonts w:cs="Times New Roman"/>
                <w:color w:val="000000"/>
                <w:szCs w:val="24"/>
                <w:lang w:val="ro-RO" w:eastAsia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eastAsia="Calibri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sz w:val="22"/>
                <w:szCs w:val="22"/>
                <w:lang w:val="ro-RO" w:eastAsia="ro-RO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lang w:val="ro-RO" w:eastAsia="ro-RO"/>
              </w:rPr>
            </w:pPr>
            <w:r>
              <w:rPr>
                <w:rFonts w:eastAsia="Calibri"/>
                <w:lang w:val="ro-RO" w:eastAsia="ro-RO"/>
              </w:rPr>
              <w:t>2.4.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rFonts w:eastAsia="Calibri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lang w:val="ro-RO" w:eastAsia="ro-RO"/>
              </w:rPr>
              <w:t>2.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color w:val="111111"/>
                <w:lang w:val="ro-RO"/>
              </w:rPr>
              <w:t xml:space="preserve">Tipuri de transformări ale materiei. Topire. Solidificare. Vaporizare. Condensare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observarea unor imagini și selectarea informațiilor esențiale pentru descrierea proceselor de transformare ale materiei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formularea unor concluzii referitoare la timpul de topire a unor corpuri solide, în urma efectuării unor experiment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 xml:space="preserve">- elaborarea unei scurte prezentări a efectelor </w:t>
            </w: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încălzirii globale și a  topirii ghețarilor din Oceanul Atlantic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formularea unor concluzii referitoare la timpul de solidificare a unor corpuri solide în urma efectuării unor experiment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formularea unor concluzii referitoare la transformarea apei în corp solid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formularea unor concluzii referitoare la procesul de vaporizar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formularea unor concluzii referitoare la procesul de condensar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electarea denumirii corecte a procesului de transformare a materiei, în funcție de indicații date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stabilirea valorii de adevăr a unor afirmații referitoare la tipurile de transformări ale materie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2"/>
                <w:szCs w:val="22"/>
                <w:lang w:val="ro-RO"/>
              </w:rPr>
              <w:t>- completarea unor texte lacunare cu termenii potriviți;</w: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ro-RO"/>
              </w:rPr>
            </w:pPr>
            <w:r>
              <w:rPr>
                <w:iCs/>
                <w:sz w:val="22"/>
                <w:szCs w:val="22"/>
                <w:lang w:val="ro-RO"/>
              </w:rPr>
              <w:t>- activitate practică: realizarea unor figurine din ipsos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lang w:val="ro-RO"/>
              </w:rPr>
            </w:pPr>
            <w:r>
              <w:rPr>
                <w:rFonts w:eastAsia="Calibri"/>
                <w:color w:val="000000"/>
                <w:lang w:val="ro-RO"/>
              </w:rPr>
              <w:t>- explicarea unor fenomene date, formularea unor concluzii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lang w:val="ro-RO"/>
              </w:rPr>
              <w:t>- redactarea unei rețete culinare (prăjitură/ desert) în care sunt identificate și descrise tipurile de transformări ale materiilor, pe parcursul realizării preparatului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Cs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Resurse materiale: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ind w:left="23" w:hanging="0"/>
              <w:rPr>
                <w:color w:val="000000"/>
              </w:rPr>
            </w:pPr>
            <w:r>
              <w:rPr>
                <w:color w:val="000000"/>
              </w:rPr>
              <w:t>manual tipărit/ digital, imagini, enciclopedii, filme documentare, videoproiector, laptop, pungă de ipsos, castron, forme pentru turnare, apă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Resurse procedurale: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 xml:space="preserve">conversaţia, explicaţia, exerciţiul, observarea dirijată, experimentul, activitatea practică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276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pe echipe/ în perech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rtofoliu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3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val="it-IT"/>
              </w:rPr>
            </w:pPr>
            <w:r>
              <w:rPr>
                <w:lang w:val="it-IT"/>
              </w:rPr>
              <w:t>1.1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val="ro-RO"/>
              </w:rPr>
            </w:pPr>
            <w:r>
              <w:rPr>
                <w:color w:val="000000"/>
                <w:lang w:val="es-ES"/>
              </w:rPr>
              <w:t>2.1.</w:t>
            </w:r>
          </w:p>
          <w:p>
            <w:pPr>
              <w:pStyle w:val="Normal"/>
              <w:spacing w:lineRule="auto" w:line="276"/>
              <w:jc w:val="center"/>
              <w:rPr>
                <w:lang w:val="it-IT"/>
              </w:rPr>
            </w:pPr>
            <w:r>
              <w:rPr>
                <w:lang w:val="it-IT"/>
              </w:rPr>
              <w:t>2.4</w:t>
            </w:r>
          </w:p>
          <w:p>
            <w:pPr>
              <w:pStyle w:val="Normal"/>
              <w:spacing w:lineRule="auto" w:line="276"/>
              <w:jc w:val="center"/>
              <w:rPr>
                <w:lang w:val="ro-RO"/>
              </w:rPr>
            </w:pPr>
            <w:r>
              <w:rPr>
                <w:lang w:val="it-IT"/>
              </w:rPr>
              <w:t>2.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Recapitulare - Acum știu!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descrierea proceselor de transformare ale materiei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/>
              </w:rPr>
              <w:t>- formularea unor concluzii referitoare la procesele de transformare ale materiei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electarea denumirii corecte a procesului de transformare a materiei, în funcție de indicații dat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transformările materiei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explicarea unor fenomene date, formularea unor concluzii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Resurse materiale: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imagini, enciclopedii, filme, videoproiector, laptop,  manual digital</w:t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o-RO"/>
              </w:rPr>
              <w:t>Resurse procedurale:</w:t>
            </w:r>
            <w:r>
              <w:rPr>
                <w:color w:val="000000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z w:val="22"/>
                <w:szCs w:val="22"/>
                <w:lang w:val="ro-RO"/>
              </w:rPr>
              <w:t>conversaţia, explicaţia, exerciţiul, experimentul, demonstrația, Știu/ Vreau să știu/ Am învăța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Forme de organizare a colectivului: </w:t>
            </w:r>
            <w:r>
              <w:rPr>
                <w:sz w:val="22"/>
                <w:szCs w:val="22"/>
                <w:lang w:val="ro-RO"/>
              </w:rPr>
              <w:t>frontală, activitate individuală/ pe echipe/ în perech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val="it-IT"/>
              </w:rPr>
            </w:pPr>
            <w:r>
              <w:rPr>
                <w:lang w:val="it-IT"/>
              </w:rPr>
              <w:t>1.1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color w:val="000000"/>
                <w:lang w:val="ro-RO"/>
              </w:rPr>
            </w:pPr>
            <w:r>
              <w:rPr>
                <w:color w:val="000000"/>
                <w:lang w:val="es-ES"/>
              </w:rPr>
              <w:t>2.1.</w:t>
            </w:r>
          </w:p>
          <w:p>
            <w:pPr>
              <w:pStyle w:val="Normal"/>
              <w:spacing w:lineRule="auto" w:line="276"/>
              <w:jc w:val="center"/>
              <w:rPr>
                <w:lang w:val="it-IT"/>
              </w:rPr>
            </w:pPr>
            <w:r>
              <w:rPr>
                <w:lang w:val="it-IT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it-IT"/>
              </w:rPr>
              <w:t>2.5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Evaluare – Iată cât știu!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ectură – Prietenul meu, Robo AI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>Itemii probei de evaluare urmăresc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smn-FI"/>
              </w:rPr>
            </w:pPr>
            <w:r>
              <w:rPr>
                <w:bCs/>
                <w:color w:val="000000"/>
                <w:sz w:val="22"/>
                <w:szCs w:val="22"/>
                <w:lang w:val="smn-FI"/>
              </w:rPr>
              <w:t>- completarea unor enunțuri lacunare cu informații referitoare la transformări ale materiei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  <w:lang w:val="smn-FI"/>
              </w:rPr>
              <w:t>- recunoașterea în imagini a tipului de interacțiune dintre corpuri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  <w:lang w:val="smn-FI"/>
              </w:rPr>
              <w:t>- realizarea unor corespondențe între denumirea unor termeni/ fenomene și explicarea lor (de exemplu: reper – corpul fix față de care stabilim starea de mișcare/ repaus)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transformările materiei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alcătuirea unor enunțuri logice cu perechile de termeni dați (de exemplu: busolă – nord)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- lectură tematică: „Prietenul meu, Robo AI”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ișa de evaluare pentru fiecare elev; ilustrații, articole, imagini de pe internet pentru realizarea afișului; lectura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07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conversaţia, explicaţia</w:t>
            </w:r>
          </w:p>
          <w:p>
            <w:pPr>
              <w:pStyle w:val="Normal"/>
              <w:rPr>
                <w:rFonts w:cs="Times New Roman"/>
                <w:color w:val="000000"/>
                <w:szCs w:val="24"/>
                <w:lang w:val="ro-RO"/>
              </w:rPr>
            </w:pPr>
            <w:r>
              <w:rPr>
                <w:rFonts w:cs="Times New Roman"/>
                <w:color w:val="000000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ă scri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RECAPITULARE FINALĂ</w:t>
      </w:r>
      <w:r>
        <w:rPr>
          <w:b/>
          <w:i/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i/>
          <w:color w:val="FF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3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 iun. – 19 iun. 2026</w:t>
      </w:r>
      <w:r>
        <w:rPr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3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  <w:r>
        <w:rPr>
          <w:sz w:val="28"/>
          <w:szCs w:val="28"/>
          <w:lang w:val="ro-RO"/>
        </w:rPr>
        <w:t xml:space="preserve"> 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414"/>
        <w:gridCol w:w="5581"/>
        <w:gridCol w:w="2649"/>
        <w:gridCol w:w="1366"/>
        <w:gridCol w:w="1114"/>
      </w:tblGrid>
      <w:tr>
        <w:trPr>
          <w:trHeight w:val="5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1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eastAsia="Calibri" w:cs="TimesRomanR;Times New Roman"/>
                <w:color w:val="000000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TimesRomanR;Times New Roman" w:hAnsi="TimesRomanR;Times New Roman" w:cs="TimesRomanR;Times New Roman"/>
                <w:color w:val="000000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</w:rPr>
              <w:t>1.2</w:t>
            </w:r>
          </w:p>
          <w:p>
            <w:pPr>
              <w:pStyle w:val="Normal"/>
              <w:jc w:val="center"/>
              <w:rPr>
                <w:rFonts w:ascii="TimesRomanR;Times New Roman" w:hAnsi="TimesRomanR;Times New Roman" w:eastAsia="Calibri" w:cs="TimesRomanR;Times New Roman"/>
                <w:color w:val="000000"/>
                <w:lang w:val="fr-FR"/>
              </w:rPr>
            </w:pPr>
            <w:r>
              <w:rPr>
                <w:rFonts w:eastAsia="Calibri" w:cs="TimesRomanR;Times New Roman" w:ascii="TimesRomanR;Times New Roman" w:hAnsi="TimesRomanR;Times New Roman"/>
                <w:color w:val="000000"/>
                <w:lang w:val="fr-FR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TimesRomanR;Times New Roman" w:ascii="TimesRomanR;Times New Roman" w:hAnsi="TimesRomanR;Times New Roman"/>
                <w:lang w:val="fr-FR"/>
              </w:rPr>
              <w:t>3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um știu!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val="ro-RO"/>
              </w:rPr>
            </w:pPr>
            <w:r>
              <w:rPr>
                <w:rFonts w:eastAsia="Calibri"/>
                <w:color w:val="000000"/>
                <w:lang w:val="ro-RO"/>
              </w:rPr>
              <w:t>- identificarea unor corpuri aflate în diferite stări de agregare;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lang w:val="ro-RO"/>
              </w:rPr>
            </w:pPr>
            <w:r>
              <w:rPr>
                <w:iCs/>
                <w:color w:val="000000"/>
                <w:lang w:val="ro-RO"/>
              </w:rPr>
              <w:t>- observarea dirijată a unor  imagini pentru  identificarea influenței factorilor de mediu (apă, aer, temperatură) asupra vieții plantelor și animalelor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formularea de concluzii desprinse în urma investigațiilor efectuate la orele de științe ale naturii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completare unor enunțuri lacunare cu termenii însușiți de-a lungul anului școlar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citirea unor texte scurte și alegerea termenilor potriviț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ro-RO"/>
              </w:rPr>
              <w:t>- exprimarea propriei opinii legate de temele date (de exemplu: De ce sunt dăunătoare gunoaiele aruncate în locuri neamenajate?)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scrierea unui text cu titlul „Circuitul apei în natură”, în care sunt folosite cuvintele date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realizarea corespondenței între denumirile unor animale și grupa din care fac parte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identificarea părților componente a unor animale ilustrate în imagini clar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producerea diferitelor fenomene ale naturii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realizarea unor diagrame Venn privind asemănările/ deosebirile dintre două corpuri date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color w:val="000000"/>
                <w:lang w:val="ro-RO"/>
              </w:rPr>
              <w:t xml:space="preserve">- </w:t>
            </w:r>
            <w:r>
              <w:rPr>
                <w:rFonts w:eastAsia="Calibri"/>
                <w:iCs/>
                <w:lang w:val="ro-RO" w:eastAsia="ro-RO"/>
              </w:rPr>
              <w:t>elaborarea unor materiale informative pentru ilustrarea unor rezultate din demersul investigativ (afi</w:t>
            </w:r>
            <w:r>
              <w:rPr>
                <w:rFonts w:eastAsia="Arial,Italic;Yu Gothic UI"/>
                <w:iCs/>
                <w:lang w:val="ro-RO" w:eastAsia="ro-RO"/>
              </w:rPr>
              <w:t>șe, desene)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Resurse materiale:</w:t>
            </w:r>
            <w:r>
              <w:rPr>
                <w:color w:val="000000"/>
                <w:lang w:val="ro-RO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360" w:before="0" w:after="0"/>
              <w:ind w:left="23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manual tipărit/ digital, imagini, corpuri aflate în diverse stări de agregare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360"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36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conversaţia, explicaţia, exerciţiul, jocul didactic, diagrama Venn</w:t>
            </w:r>
          </w:p>
          <w:p>
            <w:pPr>
              <w:pStyle w:val="Normal"/>
              <w:rPr>
                <w:rFonts w:cs="Times New Roman"/>
                <w:color w:val="000000"/>
                <w:szCs w:val="24"/>
                <w:lang w:val="ro-RO"/>
              </w:rPr>
            </w:pPr>
            <w:r>
              <w:rPr>
                <w:rFonts w:cs="Times New Roman"/>
                <w:color w:val="000000"/>
                <w:szCs w:val="24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  <w:t>Evaluare finală – Iată cât știu!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t-BR"/>
              </w:rPr>
              <w:t>Itemii probei de evaluare urmăresc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smn-FI"/>
              </w:rPr>
            </w:pPr>
            <w:r>
              <w:rPr>
                <w:bCs/>
                <w:color w:val="000000"/>
                <w:sz w:val="22"/>
                <w:szCs w:val="22"/>
                <w:lang w:val="smn-FI"/>
              </w:rPr>
              <w:t>- completarea unor enunțuri lacunare cu informații potrivit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stabilirea valorii de adevăr a unor enunțuri referitoare la viața viețuitoarelor pe Terra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exemplificarea de viețuitoare care fac parte dintr-o grupă dată (de exemplu: insecte, reptile, pești osoși etc.)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alegerea variantei corecte de răspuns care completează un enunț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>- asocierea unor termeni pentru a forma enunțuri corecte și complete;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o-RO" w:eastAsia="ro-RO"/>
              </w:rPr>
              <w:t xml:space="preserve">- </w:t>
            </w:r>
            <w:r>
              <w:rPr>
                <w:bCs/>
                <w:color w:val="000000"/>
                <w:sz w:val="22"/>
                <w:szCs w:val="22"/>
                <w:lang w:val="smn-FI"/>
              </w:rPr>
              <w:t>recunoașterea fenomenului naturii descris;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smn-FI"/>
              </w:rPr>
            </w:pPr>
            <w:r>
              <w:rPr>
                <w:bCs/>
                <w:color w:val="000000"/>
                <w:sz w:val="22"/>
                <w:szCs w:val="22"/>
                <w:lang w:val="smn-FI"/>
              </w:rPr>
              <w:t>- completarea unei diagrame Venn cu cel puțin două asemănări și câte două deoasebiri între un obiect confecționat din aur și unul din fier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o-RO"/>
              </w:rPr>
              <w:t>- selectarea, dintr-un șir dat, a cuvintelor care denumesc resurse naturale;</w:t>
            </w:r>
          </w:p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identificarea în imagini a tipurilor de interacțiuni;</w:t>
            </w:r>
          </w:p>
          <w:p>
            <w:pPr>
              <w:pStyle w:val="Normal"/>
              <w:jc w:val="both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- formularea unor îndemnuri pentru protejarea mediului înconjurător, pornind de la propria experiență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  <w:t>- reconstituirea circuitului apei în natură prin punerea în ordine a unor enunțuri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ro-RO"/>
              </w:rPr>
            </w:pPr>
            <w:r>
              <w:rPr>
                <w:bCs/>
                <w:color w:val="000000"/>
                <w:lang w:val="ro-RO"/>
              </w:rPr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materiale: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fișa de evaluare pentru fiecare elev; ilustrații, articole, imagini de pe internet</w:t>
            </w:r>
          </w:p>
          <w:p>
            <w:pPr>
              <w:pStyle w:val="Listparagraf"/>
              <w:tabs>
                <w:tab w:val="clear" w:pos="720"/>
                <w:tab w:val="left" w:pos="283" w:leader="none"/>
              </w:tabs>
              <w:spacing w:lineRule="auto" w:line="240" w:before="0" w:after="0"/>
              <w:ind w:left="0" w:hanging="0"/>
              <w:contextualSpacing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Listparagraf"/>
              <w:tabs>
                <w:tab w:val="clear" w:pos="720"/>
                <w:tab w:val="left" w:pos="0" w:leader="none"/>
                <w:tab w:val="left" w:pos="207" w:leader="none"/>
              </w:tabs>
              <w:spacing w:lineRule="auto" w:line="240" w:before="0" w:after="0"/>
              <w:ind w:left="0" w:hanging="0"/>
              <w:contextualSpacing w:val="false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Resurse procedurale:</w:t>
            </w:r>
            <w:r>
              <w:rPr>
                <w:rFonts w:cs="Times New Roman"/>
                <w:color w:val="000000"/>
                <w:szCs w:val="24"/>
              </w:rPr>
              <w:t xml:space="preserve"> conversația, explicația</w:t>
            </w:r>
          </w:p>
          <w:p>
            <w:pPr>
              <w:pStyle w:val="Normal"/>
              <w:rPr>
                <w:rFonts w:cs="Times New Roman"/>
                <w:color w:val="000000"/>
                <w:szCs w:val="24"/>
                <w:lang w:val="ro-RO"/>
              </w:rPr>
            </w:pPr>
            <w:r>
              <w:rPr>
                <w:rFonts w:cs="Times New Roman"/>
                <w:color w:val="000000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Probă scrisă</w:t>
            </w:r>
          </w:p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6838" w:h="11906"/>
      <w:pgMar w:left="1008" w:right="1152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 Pro">
    <w:altName w:val="Segoe UI"/>
    <w:charset w:val="ee"/>
    <w:family w:val="swiss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altName w:val="Times New Roman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Myriad Pro;Segoe UI" w:hAnsi="Myriad Pro;Segoe UI" w:eastAsia="Times New Roman" w:cs="Myriad Pro;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SubsolCaracter">
    <w:name w:val="Subsol Caracte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tabel">
    <w:name w:val="Text - tabel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1">
    <w:name w:val="Listă paragraf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07:00Z</dcterms:created>
  <dc:creator>gabriel</dc:creator>
  <dc:description/>
  <cp:keywords/>
  <dc:language>en-US</dc:language>
  <cp:lastModifiedBy>Daniela Stefan</cp:lastModifiedBy>
  <cp:lastPrinted>2024-07-29T18:20:00Z</cp:lastPrinted>
  <dcterms:modified xsi:type="dcterms:W3CDTF">2025-06-06T13:47:00Z</dcterms:modified>
  <cp:revision>141</cp:revision>
  <dc:subject/>
  <dc:title>Şcoala cu clasele I – VIII Pânceşti</dc:title>
</cp:coreProperties>
</file>