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  <w:t>Planificare calendaristică orientativă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Calibri" w:hAnsi="Calibri" w:cs="Calibri"/>
          <w:b/>
          <w:b/>
          <w:bCs/>
          <w:color w:val="1F497D"/>
          <w:sz w:val="32"/>
          <w:szCs w:val="32"/>
          <w:lang w:val="ro-RO"/>
        </w:rPr>
      </w:pPr>
      <w:r>
        <w:rPr>
          <w:rFonts w:cs="Calibri" w:ascii="Calibri" w:hAnsi="Calibri"/>
          <w:b/>
          <w:bCs/>
          <w:color w:val="1F497D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bCs/>
          <w:color w:val="1F497D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Auxiliar școlar</w:t>
      </w:r>
      <w:r>
        <w:rPr>
          <w:b/>
          <w:bCs/>
          <w:color w:val="1F497D"/>
          <w:sz w:val="28"/>
          <w:szCs w:val="28"/>
          <w:lang w:val="ro-RO"/>
        </w:rPr>
        <w:t xml:space="preserve">: </w:t>
      </w:r>
      <w:r>
        <w:rPr>
          <w:b/>
          <w:bCs/>
          <w:color w:val="000000"/>
          <w:sz w:val="28"/>
          <w:szCs w:val="28"/>
          <w:lang w:val="ro-RO"/>
        </w:rPr>
        <w:t>Științe ale naturii pentru clasa a IV-a, Editura EDU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  <w:t xml:space="preserve">                           </w:t>
      </w:r>
      <w:r>
        <w:rPr>
          <w:i/>
          <w:iCs/>
          <w:sz w:val="28"/>
          <w:szCs w:val="28"/>
          <w:lang w:val="ro-RO"/>
        </w:rPr>
        <w:t>Autori</w:t>
      </w:r>
      <w:r>
        <w:rPr>
          <w:sz w:val="28"/>
          <w:szCs w:val="28"/>
          <w:lang w:val="ro-RO"/>
        </w:rPr>
        <w:t>: Diana Moldovan, Daniela Ușurelu, Codruța Moldovan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bCs/>
          <w:color w:val="1F497D"/>
          <w:sz w:val="28"/>
          <w:szCs w:val="28"/>
          <w:lang w:val="ro-RO"/>
        </w:rPr>
      </w:pPr>
      <w:r>
        <w:rPr>
          <w:b/>
          <w:bCs/>
          <w:color w:val="1F497D"/>
          <w:sz w:val="28"/>
          <w:szCs w:val="28"/>
          <w:lang w:val="ro-RO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Nr. de ore pe săptămână: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cyan"/>
          <w:shd w:fill="0070C0" w:val="clear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cyan"/>
          <w:shd w:fill="0070C0" w:val="clear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  <w:lang w:val="ro-RO"/>
        </w:rPr>
      </w:pPr>
      <w:r>
        <w:rPr>
          <w:rFonts w:cs="Arial" w:ascii="Arial" w:hAnsi="Arial"/>
          <w:b/>
          <w:bCs/>
          <w:highlight w:val="cyan"/>
          <w:shd w:fill="0070C0" w:val="clear"/>
          <w:lang w:val="ro-RO"/>
        </w:rPr>
        <w:t>MODULUL 1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hd w:fill="0070C0" w:val="clear"/>
          <w:lang w:val="ro-RO"/>
        </w:rPr>
      </w:pPr>
      <w:r>
        <w:rPr>
          <w:rFonts w:cs="Calibri" w:ascii="Calibri" w:hAnsi="Calibri"/>
          <w:b/>
          <w:bCs/>
          <w:color w:val="FF0000"/>
          <w:shd w:fill="0070C0" w:val="clear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88036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36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6"/>
                              <w:gridCol w:w="1530"/>
                              <w:gridCol w:w="5765"/>
                              <w:gridCol w:w="630"/>
                              <w:gridCol w:w="1975"/>
                              <w:gridCol w:w="109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Unitatea de învăţar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Competenţe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Conţinutur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Nr. ore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Săptămân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Observaţ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Unitatea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Din nou la dru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Ne amintim din clasa a III-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Cs/>
                                      <w:lang w:val="ro-RO"/>
                                    </w:rPr>
                                    <w:t>Evaluare inițială – Iată cât știu!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I-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8 sept. – 19 sept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Științele vieț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lang w:val="ro-RO"/>
                                    </w:rPr>
                                    <w:t>Cicluri de viață în lumea vi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ro-RO"/>
                                    </w:rPr>
                                    <w:t>Părinți și urmași în lumea vie – asemănări și deosebi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ro-RO"/>
                                    </w:rPr>
                                    <w:t>Etape din ciclul de viață la pla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ro-RO"/>
                                    </w:rPr>
                                    <w:t>Etape din ciclul de viață la anim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iclul de viață al omulu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III-V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2 sept. – 24 oct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C9E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2 (continua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Științele vieț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val="ro-RO"/>
                                    </w:rPr>
                                    <w:t>Relații dintre viețuitoare și mediul lor de viaț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eastAsia="Calibri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o-RO"/>
                                    </w:rPr>
                                    <w:t>Adaptări ale plantelor la condiții de viață din diferite medii (pajiște, pădure, mediul acvatic, deșert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eastAsia="Calibri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o-RO"/>
                                    </w:rPr>
                                    <w:t>Adaptări ale animalelor la condiții de viață din diferite medii (pajiște, pădure, râu, mare, deșert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eastAsia="Calibri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o-RO"/>
                                    </w:rPr>
                                    <w:t>Relații de hrănire dintre viețuitoare (lanțuri trofice simp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Cs/>
                                      <w:lang w:val="ro-RO"/>
                                    </w:rPr>
                                    <w:t>Omul – menținerea stării de sănăta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  <w:t xml:space="preserve">Dietă echilibrată și mișca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 – Acum știu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Evaluare </w:t>
                                  </w:r>
                                  <w:r>
                                    <w:rPr>
                                      <w:iCs/>
                                      <w:lang w:val="ro-RO"/>
                                    </w:rPr>
                                    <w:t>– Iată cât știu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ectură – Călătoria Anei în lumea vi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VIII-X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3 nov. - 19 dec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C9E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Științele Pământulu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4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Pământul în Sistemul Sol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lang w:val="ro-RO"/>
                                    </w:rPr>
                                    <w:t xml:space="preserve">Planetele Sistemului Solar. Soarele – sursă de lumină și căldur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Mișcările Pământului. Ciclul zi-noapte, anotimpuri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odificările vremii. Ritmuri cotidiene și anuale ale viețuitoare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Mărturii ale vieții din trecut. Influența omului asupra mediului de viaț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Mărturii ale vieții din trecut. Fosile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ispariția speciilor (vânătoarea și pescuitul excesiv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tejarea mediului înconjurăto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V-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8 ian. – 13 febr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1F0C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Programul național </w:t>
                                  </w:r>
                                  <w:r>
                                    <w:rPr>
                                      <w:b/>
                                      <w:iCs/>
                                      <w:lang w:val="ro-RO"/>
                                    </w:rPr>
                                    <w:t>„ȘCOALA ALTFEL”                                                                                                XXI         16 – 20 febr.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C9E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3 (continuare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Științele Pământulu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 – Acum știu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Evaluare </w:t>
                                  </w:r>
                                  <w:r>
                                    <w:rPr>
                                      <w:iCs/>
                                      <w:lang w:val="ro-RO"/>
                                    </w:rPr>
                                    <w:t>– Iată cât știu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ectură – O aventură cosmic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II-XX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 - 13 mar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Științele fizic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Cs/>
                                      <w:lang w:val="ro-RO"/>
                                    </w:rPr>
                                    <w:t>Corpuri. Proprietățile și schimbări ale caracteristicilor corpuri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  <w:t>Apa – proprietăți și utilizări în diferite stări de agreg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  <w:t>Plutirea corpurilor pe ap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IV-XX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16 - 27 mar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1F0C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Programul național </w:t>
                                  </w:r>
                                  <w:r>
                                    <w:rPr>
                                      <w:b/>
                                      <w:iCs/>
                                      <w:lang w:val="ro-RO"/>
                                    </w:rPr>
                                    <w:t>„SĂPTĂMÂNA VERDE”                                                                                       XXVI         30 mar. – 3 apr.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C9E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4 (continuare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Științele fizic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Amestecuri. Dizolvarea și factorii care influențează dizolvare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Separarea amestecuri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Arderea, ruginirea, putrezirea, alterarea și coace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11111"/>
                                      <w:lang w:val="ro-RO"/>
                                    </w:rPr>
                                    <w:t>Lumină. Căldură. Curent 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urse de lumină. Vizibilitatea corpurilor. Umbr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Fenomene comune care implică lumina (curcubeul, culoril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ransferul de căldură între obiecte. Materiale conductoare și izolatoare de căldur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ircuitul electric simpl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 – Acum știu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Evaluare </w:t>
                                  </w:r>
                                  <w:r>
                                    <w:rPr>
                                      <w:iCs/>
                                      <w:lang w:val="ro-RO"/>
                                    </w:rPr>
                                    <w:t>– Iată cât știu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ectură – Misterele invizibile ale științe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VII-XXX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15 apr. – 4 iun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5  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Recapitulare final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 finală – Acum știu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iect individu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Evaluare finală </w:t>
                                  </w:r>
                                  <w:r>
                                    <w:rPr>
                                      <w:iCs/>
                                      <w:lang w:val="ro-RO"/>
                                    </w:rPr>
                                    <w:t>– Iată cât știu!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XV-X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8 - 19 iun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3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6"/>
                        <w:gridCol w:w="1530"/>
                        <w:gridCol w:w="5765"/>
                        <w:gridCol w:w="630"/>
                        <w:gridCol w:w="1975"/>
                        <w:gridCol w:w="109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Unitatea de învăţar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Competenţe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Conţinutur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Nr. ore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Săptămâna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Observaţii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Unitatea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Din nou la dru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Ne amintim din clasa a III-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iCs/>
                                <w:lang w:val="ro-RO"/>
                              </w:rPr>
                              <w:t>Evaluare inițială – Iată cât știu!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I-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8 sept. – 19 sept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Științele vieț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lang w:val="ro-RO"/>
                              </w:rPr>
                              <w:t>Cicluri de viață în lumea v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pacing w:val="-2"/>
                                <w:lang w:val="ro-RO"/>
                              </w:rPr>
                              <w:t>Părinți și urmași în lumea vie – asemănări și deosebi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pacing w:val="-2"/>
                                <w:lang w:val="ro-RO"/>
                              </w:rPr>
                              <w:t>Etape din ciclul de viață la pl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spacing w:val="-2"/>
                                <w:lang w:val="ro-RO"/>
                              </w:rPr>
                              <w:t>Etape din ciclul de viață la anim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iclul de viață al omulu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III-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2 sept. – 24 oct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C9E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2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2 (continua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Științele vieț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val="ro-RO"/>
                              </w:rPr>
                              <w:t>Relații dintre viețuitoare și mediul lor de viaț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Calibri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lang w:val="ro-RO"/>
                              </w:rPr>
                              <w:t>Adaptări ale plantelor la condiții de viață din diferite medii (pajiște, pădure, mediul acvatic, deșer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Calibri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lang w:val="ro-RO"/>
                              </w:rPr>
                              <w:t>Adaptări ale animalelor la condiții de viață din diferite medii (pajiște, pădure, râu, mare, deșer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Calibri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lang w:val="ro-RO"/>
                              </w:rPr>
                              <w:t>Relații de hrănire dintre viețuitoare (lanțuri trofice simp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Cs/>
                                <w:lang w:val="ro-RO"/>
                              </w:rPr>
                              <w:t>Omul – menținerea stării de sănă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  <w:t xml:space="preserve">Dietă echilibrată și mișca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 – Acum ști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Evaluare </w:t>
                            </w:r>
                            <w:r>
                              <w:rPr>
                                <w:iCs/>
                                <w:lang w:val="ro-RO"/>
                              </w:rPr>
                              <w:t>– Iată cât ști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ectură – Călătoria Anei în lumea vi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VIII-X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3 nov. - 19 dec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C9E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3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Științele Pământului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.2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4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5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ământul în Sistemul So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lang w:val="ro-RO"/>
                              </w:rPr>
                              <w:t xml:space="preserve">Planetele Sistemului Solar. Soarele – sursă de lumină și căldur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Mișcările Pământului. Ciclul zi-noapte, anotimpur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odificările vremii. Ritmuri cotidiene și anuale ale viețuitoarel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Mărturii ale vieții din trecut. Influența omului asupra mediului de viaț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ărturii ale vieții din trecut. Fosile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ispariția speciilor (vânătoarea și pescuitul excesiv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tejarea mediului înconjurător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V-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8 ian. – 13 febr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1F0C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Programul național </w:t>
                            </w:r>
                            <w:r>
                              <w:rPr>
                                <w:b/>
                                <w:iCs/>
                                <w:lang w:val="ro-RO"/>
                              </w:rPr>
                              <w:t>„ȘCOALA ALTFEL”                                                                                                XXI         16 – 20 febr. 2026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C9E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3 (continuar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Științele Pământului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 – Acum ști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Evaluare </w:t>
                            </w:r>
                            <w:r>
                              <w:rPr>
                                <w:iCs/>
                                <w:lang w:val="ro-RO"/>
                              </w:rPr>
                              <w:t>– Iată cât ști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ectură – O aventură cosmic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II-XX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 - 13 mar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Științele fizic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1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2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1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Cs/>
                                <w:lang w:val="ro-RO"/>
                              </w:rPr>
                              <w:t>Corpuri. Proprietățile și schimbări ale caracteristicilor corpuri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  <w:t>Apa – proprietăți și utilizări în diferite stări de agreg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  <w:t>Plutirea corpurilor pe apă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IV-XX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16 - 27 mar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1F0C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Programul național </w:t>
                            </w:r>
                            <w:r>
                              <w:rPr>
                                <w:b/>
                                <w:iCs/>
                                <w:lang w:val="ro-RO"/>
                              </w:rPr>
                              <w:t>„SĂPTĂMÂNA VERDE”                                                                                       XXVI         30 mar. – 3 apr. 202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C9E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5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4 (continuar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Științele fizic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1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2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1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5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Amestecuri. Dizolvarea și factorii care influențează dizolv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Separarea amestecuri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Arderea, ruginirea, putrezirea, alterarea și coacere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11111"/>
                                <w:lang w:val="ro-RO"/>
                              </w:rPr>
                              <w:t>Lumină. Căldură. Curent 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urse de lumină. Vizibilitatea corpurilor. Umbr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enomene comune care implică lumina (curcubeul, culori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ransferul de căldură între obiecte. Materiale conductoare și izolatoare de căldur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ircuitul electric simpl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 – Acum ști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Evaluare </w:t>
                            </w:r>
                            <w:r>
                              <w:rPr>
                                <w:iCs/>
                                <w:lang w:val="ro-RO"/>
                              </w:rPr>
                              <w:t>– Iată cât ști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ectură – Misterele invizibile ale științe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VII-XXX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15 apr. – 4 iun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5 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Recapitulare finală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 finală – Acum ști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iect individu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Evaluare finală </w:t>
                            </w:r>
                            <w:r>
                              <w:rPr>
                                <w:iCs/>
                                <w:lang w:val="ro-RO"/>
                              </w:rPr>
                              <w:t>– Iată cât știu!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XV-X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8 - 19 iun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  <w:t>Proiectarea unităţilor de învăţar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Cs/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>„DIN NOU LA DRUM” – RECAPITULARE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Nr. de ore: 2                                                                                                       </w:t>
      </w:r>
      <w:r>
        <w:rPr>
          <w:b/>
          <w:bCs/>
          <w:i/>
          <w:sz w:val="28"/>
          <w:szCs w:val="28"/>
          <w:lang w:val="ro-RO"/>
        </w:rPr>
        <w:t>Perioada</w:t>
      </w:r>
      <w:r>
        <w:rPr>
          <w:b/>
          <w:i/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8 sept. – 19 sept. 2025 </w:t>
      </w:r>
      <w:r>
        <w:rPr>
          <w:b/>
          <w:i/>
          <w:sz w:val="28"/>
          <w:szCs w:val="28"/>
          <w:highlight w:val="green"/>
          <w:lang w:val="ro-RO"/>
        </w:rPr>
        <w:t>(2 săptămâni)</w:t>
      </w:r>
    </w:p>
    <w:tbl>
      <w:tblPr>
        <w:tblW w:w="142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335"/>
        <w:gridCol w:w="5410"/>
        <w:gridCol w:w="2623"/>
        <w:gridCol w:w="1493"/>
        <w:gridCol w:w="869"/>
      </w:tblGrid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1. Ne amintim din clasa a III-a</w:t>
            </w:r>
          </w:p>
          <w:p>
            <w:pPr>
              <w:pStyle w:val="Default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2. Evaluare inițială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val="ro-RO"/>
              </w:rPr>
              <w:t>- identificarea unor corpuri aflate în diferite stări de agregare și a tipului de interacțiune dintre corpuri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- observarea dirijată a unor  imagini pentru  identificarea influenței factorilor de mediu (apă, aer, temperatură) asupra vieții plantelor și animalelor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ompletare unor enunțuri lacunare cu termenii însușiți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itirea unor texte scurte și alegerea termenilor potriviți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exprimarea propriei opinii legate de temele date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realizarea corespondenței între denumirile unor animale și grupa din care fac parte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identificarea părților componente a unor animale ilustrate în imagini clar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caracteristicile viețuitoarelor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realizarea unor diagrame Venn privind asemănările/ deosebirile dintre două corpuri date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rFonts w:eastAsia="Calibri"/>
                <w:iCs/>
                <w:lang w:val="ro-RO" w:eastAsia="ro-RO"/>
              </w:rPr>
              <w:t>elaborarea unor materiale informative pentru ilustrarea unor rezultate din demersul investigativ (afi</w:t>
            </w:r>
            <w:r>
              <w:rPr>
                <w:rFonts w:eastAsia="Arial,Italic;Yu Gothic UI"/>
                <w:iCs/>
                <w:lang w:val="ro-RO" w:eastAsia="ro-RO"/>
              </w:rPr>
              <w:t>șe, desene)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ro-RO"/>
              </w:rPr>
            </w:pPr>
            <w:r>
              <w:rPr>
                <w:lang w:val="ro-RO"/>
              </w:rPr>
              <w:t>Activitate frontală pe grupe şi individual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iniți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196" w:hanging="0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observarea sistematică a elevilo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/>
          <w:sz w:val="28"/>
          <w:szCs w:val="28"/>
          <w:lang w:val="ro-RO"/>
        </w:rPr>
        <w:t>: ȘTIINȚELE VIEȚII</w:t>
      </w:r>
      <w:r>
        <w:rPr>
          <w:b/>
          <w:i/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i/>
          <w:color w:val="FF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Nr. de ore: 5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o-RO"/>
        </w:rPr>
        <w:t>Perioada</w:t>
      </w:r>
      <w:r>
        <w:rPr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22 sept. – 24 oct. 2025 </w:t>
      </w:r>
      <w:r>
        <w:rPr>
          <w:b/>
          <w:i/>
          <w:sz w:val="28"/>
          <w:szCs w:val="28"/>
          <w:highlight w:val="green"/>
          <w:lang w:val="ro-RO"/>
        </w:rPr>
        <w:t>(5 săptămâni)</w:t>
      </w:r>
    </w:p>
    <w:tbl>
      <w:tblPr>
        <w:tblW w:w="142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682"/>
        <w:gridCol w:w="5087"/>
        <w:gridCol w:w="2631"/>
        <w:gridCol w:w="1457"/>
        <w:gridCol w:w="873"/>
      </w:tblGrid>
      <w:tr>
        <w:trPr>
          <w:trHeight w:val="4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5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4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bCs/>
                <w:spacing w:val="-2"/>
                <w:lang w:val="ro-RO"/>
              </w:rPr>
              <w:t>Cicluri de viață în lumea vie</w:t>
            </w:r>
          </w:p>
          <w:p>
            <w:pPr>
              <w:pStyle w:val="Normal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bCs/>
                <w:spacing w:val="-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2"/>
                <w:lang w:val="ro-RO"/>
              </w:rPr>
              <w:t>1. Părinți și urmași în lumea vie – asemănări și deosebir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recunoașterea unor caracteristici ale unor corpuri, fenomene, procese pornind de la prezentarea unor scurte texte științifice adaptate vârstei elevilor, a unor povești sau povestiri (de exemplu: descrierea ciclurilor de viață la unele organisme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identificarea unor criterii de ordonare, clasificare în cadrul unor grupe de corpuri, fenomene, procese (de exemplu: diverse caracteristici ale unor viețuitoare în diferite etape de viață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rdonarea unor corpuri, etape ale unor fenomene/ procese după anumite criterii (de exemplu: ordonarea etapelor ciclului de viață la un organis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- construirea punctului de plecare al investigației proprii/ identificarea unei probleme, prin formularea unor întrebări (de exemplu: „De la care membru al familiei ați moștenit anumite trăsături?”) 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etapelor investigației proprii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rganizarea datelor obținute din investigații în tabele, grafice, diagrame (de exemplu: realizarea de tabele cu asemănări/ deosebiri fizice dintre tine și membrii familiei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asemănările și deosebirile dintre părinți și urmași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ompletarea portofoliului personal cu imagini reprezentând diferite familii de viețuitoa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magini, </w:t>
            </w:r>
            <w:r>
              <w:rPr>
                <w:lang w:val="ro-RO"/>
              </w:rPr>
              <w:t xml:space="preserve">atlas zoologic,  jetoane cu animale, fotografii cu membrii familiei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/>
              <w:ind w:left="0" w:hanging="0"/>
              <w:rPr/>
            </w:pPr>
            <w:r>
              <w:rPr/>
              <w:t>conversaţia, explicaţia, exerciţiul, observarea dirijată, investigația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b/>
              </w:rPr>
              <w:t xml:space="preserve">Forme de organizare: </w:t>
            </w:r>
            <w:r>
              <w:rPr/>
              <w:t>frontală, activitate individuală/ în pere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ste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Completarea portofoliului personal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TimesRomanR;Times New Roman" w:cs="TimesRomanR;Times New Roman" w:ascii="TimesRomanR;Times New Roman" w:hAnsi="TimesRomanR;Times New Roman"/>
                <w:color w:val="000000"/>
                <w:lang w:val="ro-RO"/>
              </w:rPr>
              <w:t xml:space="preserve"> </w:t>
            </w: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4</w:t>
            </w:r>
            <w:r>
              <w:rPr>
                <w:lang w:val="ro-RO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2"/>
                <w:lang w:val="ro-RO"/>
              </w:rPr>
              <w:t>2. Etape din ciclul de viață la plant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fr-FR"/>
              </w:rPr>
              <w:t xml:space="preserve">- </w:t>
            </w:r>
            <w:r>
              <w:rPr>
                <w:lang w:val="ro-RO"/>
              </w:rPr>
              <w:t>identificarea unor criterii de ordonare, clasificare în cadrul unor grupe de corpuri, fenomene, procese (de exemplu: diverse caracteristici ale unor plante)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ordonarea unor corpuri, etape ale unor fenomene/ procese după anumite criterii (de exemplu: ordonarea etapelor ciclului de viață la o plantă)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construirea punctului de plecare al investigației proprii/ identificarea unei probleme, prin formularea unor întrebări (de exemplu: „Cum se produce procesul de încolțire ?”)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realizarea unor estimări, predicții privind rezultatele investigației proprii (de exemplu: se vor produce/ nu se vor produce transformări ale semințelor, din semințe vor apărea direct plante mature/ care vor trece prin diferite stadii)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parcurgerea etapelor de lucru (de exemplu: plasarea semințelor pe vată menținută umedă în vase ținute la căldură și lumină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alizarea de observații periodice asupra aspectului investigat (de exemplu: observarea îmbibării cu apă a semințelor, a crăpării tegumentului, a apariției noii plante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alizarea de măsurători periodice asupra aspectului investigat (de exemplu: măsurarea ritmului de creștere al noilor plante, numărarea semințelor care au încolțit și care nu au încolțit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completarea periodică a unor fișe de observații cu informații despre fenomene și procese din mediul înconjurător (de exemplu: descrierea periodică a modificărilor observate la fiecare sămânță pusă la încolțit și la noile plante formate)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parcurgerea etapelor de lucru (de exemplu: plasarea semințelor pe vată menținută umedă în vase ținute la căldură și lumină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alizarea de observații periodice asupra aspectului investigat (de exemplu: observarea îmbibării cu apă a semințelor, a crăpării tegumentului, a apariției noii plante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alizarea de măsurători periodice asupra aspectului investigat (de exemplu: măsurarea ritmului de creștere al noilor plante, numărarea semințelor care au încolțit și care nu au încolțit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completarea periodică a unor fișe de observații cu informații despre fenomene și procese din mediul înconjurător (de exemplu: descrierea periodică a modificărilor observate la fiecare sămânță pusă la încolțit și la noile plante formate)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organizarea datelor obținute din investigații în tabele, grafice, diagrame (de exemplu: realizarea de tabele cu modificările observate la semințe în fiecare zi, grafice cu ritmul de creștere zilnică a fiecărei plante, diagrame cu procentul semințelor care au încolțit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alizarea unor scheme care rezumă unele fenomene și procese din natură (de exemplu: notarea schematică a principalelor etape observate din viața unei plante „sămânță→încolțire→ plantulă (plantă imatură) →plantă→sămânță”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realizarea unor desene, planșe, colaje, afișe care să ilustreze aspecte ale investigației realizate (de exemplu: desenarea, fotografierea diferitelor etape ale încolțirii semințelor)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completarea portofoliul cu fișa despre plantele medicina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semințe de linte, fasole, năut, grâu, borcane cu capac, apă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/>
              <w:ind w:left="0" w:hanging="0"/>
              <w:rPr/>
            </w:pPr>
            <w:r>
              <w:rPr/>
              <w:t>conversaţia, explicaţia, exerciţiul, observarea dirijată, investigația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b/>
              </w:rPr>
              <w:t xml:space="preserve">Forme de organizare a colectivului: </w:t>
            </w:r>
            <w:r>
              <w:rPr/>
              <w:t>frontală, activitate individuală/ pe echipe/ în echip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eastAsia="TimesRomanR;Times New Roman" w:cs="TimesRomanR;Times New Roman" w:ascii="TimesRomanR;Times New Roman" w:hAnsi="TimesRomanR;Times New Roman"/>
                <w:color w:val="000000"/>
                <w:lang w:val="ro-RO"/>
              </w:rPr>
              <w:t xml:space="preserve"> </w:t>
            </w: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4</w:t>
            </w:r>
            <w:r>
              <w:rPr>
                <w:lang w:val="ro-RO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2"/>
                <w:lang w:val="ro-RO"/>
              </w:rPr>
              <w:t>3. Etape din ciclul de viață la animal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- utilizarea unor modele pentru observarea relațiilor dintre componentele unui sistem (de exemplu: utilizarea unor planșe, diapozitive reprezentând diverse medii de viață pentru observarea relațiilor dintre condițiile oferite de acestea și aspectul viețuitoarelor) 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cunoașterea unor caracteristici ale unor corpuri, fenomene, procese pornind de la prezentarea unor scurte texte științifice adaptate vârstei elevilor, a unor povești sau povestiri (de exemplu: descrierea ciclurilor de viață la unele animale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identificarea unor criterii de ordonare, clasificare în cadrul unor grupe de corpuri, fenomene, procese (de exemplu: diverse caracteristici ale unor viețuitoare în diferite etape de viață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rdonarea unor corpuri, etape ale unor fenomene/ procese după anumite criterii (de exemplu: ordonarea etapelor ciclului de viață la un animal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ciclul de viață al animalel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- identificarea unor asemănări și deosebiri dintre ciclurile de viață la păsări și pești, prin completarea unor diagrame Venn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rearea unei mini-enciclopedii ilustrată a ciclurilor de viață la animale din diferite grupe (mamifere, păsări, amfibieni, reptile, insecte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agini sugestive cu etapele dezvoltării unor viețuitoare (fluture, lăcustă, broască)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/>
              <w:ind w:left="0" w:hanging="0"/>
              <w:rPr/>
            </w:pPr>
            <w:r>
              <w:rPr/>
              <w:t>conversația, explicația, exercițiul, observarea dirijată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b/>
              </w:rPr>
              <w:t xml:space="preserve">Forme de organizare a colectivului: </w:t>
            </w:r>
            <w:r>
              <w:rPr/>
              <w:t>frontală, activitate individuală/ pe echipe/ în echip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4. Ciclul de viață al omului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recunoașterea unor caracteristici ale unor corpuri, fenomene, procese pornind de la prezentarea unor scurte texte științifice adaptate vârstei elevilor, a unor povești sau povestiri (de exemplu: descrierea ciclurilor de viață la unele organism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fr-FR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identificarea unor criterii de ordonare, clasificare în cadrul unor grupe de corpuri, fenomene, procese (de exemplu: diverse caracteristici ale unor viețuitoare în diferite etape de viață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rdonarea unor corpuri, etape ale unor fenomene/ procese după anumite criterii (de exemplu: ordonarea etapelor ciclului de viață la un organis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- construirea punctului de plecare al investigației proprii/ identificarea unei probleme, prin formularea unor întrebări (de exemplu: „De la care membru al familiei ați moștenit anumite trăsături?”) 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etapelor investigației proprii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rganizarea datelor obținute din investigații în tabele, grafice, diagrame (de exemplu: realizarea de tabele cu asemănări/ deosebiri fizice dintre tine și membrii familiei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etapele de vârstă ale omului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ompletarea portofoliului cu imagini personale reprezentând diferite etape de vârst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imagini</w:t>
            </w:r>
            <w:r>
              <w:rPr>
                <w:lang w:val="ro-RO"/>
              </w:rPr>
              <w:t>,  fotografii cu membrii familiei, filmulețe educativ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/>
              <w:ind w:left="0" w:hanging="0"/>
              <w:rPr/>
            </w:pPr>
            <w:r>
              <w:rPr/>
              <w:t>conversaţia, explicaţia, exerciţiul, observarea dirijată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lang w:val="ro-RO"/>
              </w:rPr>
              <w:t xml:space="preserve">Forme de organizare: </w:t>
            </w:r>
            <w:r>
              <w:rPr>
                <w:lang w:val="ro-RO"/>
              </w:rPr>
              <w:t>frontală, activitate individuală/ în perechi/ pe echip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/>
          <w:sz w:val="28"/>
          <w:szCs w:val="28"/>
          <w:lang w:val="ro-RO"/>
        </w:rPr>
        <w:t>: ȘTIINȚELE VIEȚII</w:t>
      </w:r>
      <w:r>
        <w:rPr>
          <w:b/>
          <w:i/>
          <w:color w:val="FF0000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(continuare)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 xml:space="preserve">: </w:t>
      </w:r>
      <w:r>
        <w:rPr>
          <w:b/>
          <w:bCs/>
          <w:sz w:val="28"/>
          <w:szCs w:val="28"/>
          <w:lang w:val="ro-RO"/>
        </w:rPr>
        <w:t>7</w:t>
      </w: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 xml:space="preserve">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3 nov. – 19 dec. 2025 </w:t>
      </w:r>
      <w:r>
        <w:rPr>
          <w:b/>
          <w:i/>
          <w:sz w:val="28"/>
          <w:szCs w:val="28"/>
          <w:highlight w:val="green"/>
          <w:lang w:val="ro-RO"/>
        </w:rPr>
        <w:t>(7 săptămâni)</w:t>
      </w:r>
    </w:p>
    <w:tbl>
      <w:tblPr>
        <w:tblW w:w="14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686"/>
        <w:gridCol w:w="5154"/>
        <w:gridCol w:w="2657"/>
        <w:gridCol w:w="1509"/>
        <w:gridCol w:w="37"/>
        <w:gridCol w:w="918"/>
        <w:gridCol w:w="38"/>
      </w:tblGrid>
      <w:tr>
        <w:trPr>
          <w:trHeight w:val="56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5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4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5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3.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Relații dintre viețuitoare și mediul lor de viață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ro-RO"/>
              </w:rPr>
              <w:t>1. Adaptări ale plantelor la condiții de viață din diferite medii (pajiște, pădure, mediul acvatic, deșert)</w:t>
            </w:r>
          </w:p>
          <w:p>
            <w:pPr>
              <w:pStyle w:val="Normal"/>
              <w:rPr>
                <w:rFonts w:eastAsia="Calibri"/>
                <w:b/>
                <w:b/>
                <w:lang w:val="ro-RO"/>
              </w:rPr>
            </w:pPr>
            <w:r>
              <w:rPr>
                <w:rFonts w:eastAsia="Calibri"/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ro-RO"/>
              </w:rPr>
              <w:t>2. Adaptări ale animalelor la condiții de viață din diferite medii (pajiște, pădure, râu, mare, deșert)</w:t>
            </w:r>
          </w:p>
          <w:p>
            <w:pPr>
              <w:pStyle w:val="Normal"/>
              <w:rPr>
                <w:rFonts w:eastAsia="Calibri"/>
                <w:b/>
                <w:b/>
                <w:lang w:val="ro-RO"/>
              </w:rPr>
            </w:pPr>
            <w:r>
              <w:rPr>
                <w:rFonts w:eastAsia="Calibri"/>
                <w:b/>
                <w:lang w:val="ro-RO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- utilizarea unor modele pentru observarea relațiilor dintre componentele unui sistem (de exemplu: utilizarea unor planșe, diapozitive reprezentând diverse medii de viață pentru observarea relațiilor dintre condițiile oferite de acestea și aspectul viețuitoarelor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- identificarea unor criterii de ordonare, clasificare în cadrul unor grupe de corpuri, fenomene, procese (de exemplu: adaptări ale plantelor la condițiile de viață din pajiște, pădure, mediul acvatic, deșert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- gruparea unor viețuitoare în funcție de zona/ mediul în care trăiesc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- completarea unor fișe de portofoliu cu informații referitoare la adaptările plantelor la condițiile de mediu (de exemplu: ghiocel – pădurea de foioase – are rădăcină adâncă ce protejează bulbul de îngheț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adaptările plantelor/ animalel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- identificarea unor asemănări și deosebiri dintre viețuitoare care trăiesc în zona pășunilor și cele care trăiesc în deșert, prin completarea unor diagrame Ven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- prezentarea unor argumente pro sau contra pornind de la o situație dată (de exemplu: De ce nufărul nu ar putea trăi în același mediu de viață cu trandafirul?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identificarea dintr-o listă a unor plante/ animale care se întâlnesc în diverse medii de viaț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realizarea unui pliant cu titlul „Viața în deșert” care să cuprindă informații interesante despre viața oamenilor, plantelor și animalelor din această zon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agini, manual, atlas geografic, atlas zoologic,  videoproiector, laptop, filme educaționale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versaţia, explicaţia,  diagrama Venn, exerciţiul, observarea dirijată,  jocul didactic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6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4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5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3.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3. Relații de hrănire dintre viețuitoare (lanțuri trofice simple)</w:t>
            </w:r>
          </w:p>
          <w:p>
            <w:pPr>
              <w:pStyle w:val="Normal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utilizarea unor modele pentru observarea relațiilor dintre componentele unui sistem (de exemplu: utilizarea unor planșe, diapozitive reprezentând diverse medii de viață pentru observarea relațiilor dintre condițiile oferite de acestea și aspectul viețuitoarelor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o-RO"/>
              </w:rPr>
              <w:t>- observarea dirijată a unor scheme simple, desene pentru evidențierea relațiilor dintre componentele unui sistem (de exemplu: schema unor lanțuri trofice simple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identificarea unor criterii de ordonare, clasificare în cadrul unor grupe de corpuri, fenomene, procese (de exemplu: viețuitoare în relațiile de hrănire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ordonarea unor viețuitoare în cadrul unor lanțuri trofice simpl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realizarea unor fișe de portofoliu cu lanțuri trofice (imagini și informații) și includerea acestor fișe într-o expoziție a clase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agini, manual, videoproiector, laptop, filme educaționale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versaţia, explicaţia, exerciţiul, observarea dirijată,  jocul didactic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6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  <w:t>Omul – menținerea stării de sănătate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val="ro-RO"/>
              </w:rPr>
              <w:t xml:space="preserve">4. Dietă echilibrată și mișcare 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val="ro-RO"/>
              </w:rPr>
            </w:pPr>
            <w:r>
              <w:rPr>
                <w:rFonts w:eastAsia="Calibri"/>
                <w:b/>
                <w:iCs/>
                <w:lang w:val="ro-RO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 xml:space="preserve">- recunoașterea unor factori de risc asupra propriei sănătăți, pornind de la prezentarea unor texte scurte, vizionarea unor filme, studii de caz (de exemplu: consum de alimente nesănătoase, lipsa mișcării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extragerea unor informații utile despre alimente prin exerciții de citire a unor etichete ale produselor alimentare (de exemplu: termenul de garanție al unui aliment)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utilizarea unor criterii pentru identificarea unor alimente sănătoase (de exemplu: prospețimea, conținutul, proveniența, modul de depozitare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 xml:space="preserve">- realizarea de variante de meniu adaptat vârstei și efortului depus interpretând modele de piramide alimentare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identificarea unor reguli de igienă prin discuții, simulări (de exemplu: igienă alimentară, necesitatea aerisirii camerei, necesitatea activităților sportive)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realizarea unui poster cu sfaturi pentru un stil de viață sănăto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agini, manual,  videoproiector, laptop, filme educaționale, piramida alimentelor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versaţia, explicaţia, exerciţiul, observarea dirijată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în perechi/ în echipă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uto-evaluarea portofoliului </w:t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2.4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. Recapitulare - Acum știu!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utilizarea unor modele pentru observarea relațiilor dintre componentele unui sistem (de exemplu: utilizarea unor planșe, diapozitive reprezentând diverse medii de viață pentru observarea relațiilor dintre condițiile oferite de acestea și aspectul viețuitoarelor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utilizarea unor modele pentru observarea relațiilor dintre componentele unui sistem (de exemplu: utilizarea unor planșe, diapozitive reprezentând diverse medii de viață pentru observarea relațiilor dintre condițiile oferite de acestea și aspectul viețuitoarelor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identificarea unor criterii de ordonare, clasificare în cadrul unor grupe de corpuri, fenomene, procese (de exemplu: diverse caracteristici ale unor viețuitoare în diferite etape de viață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rdonarea unor corpuri, etape ale unor fenomene/ procese după anumite criterii (de exemplu: ordonarea etapelor ciclului de viață la un organis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- realizarea unor scheme care rezumă unele fenomene și procese din natură (de exemplu: notarea schematică a principalelor etape observate din viața unei plante „sămânță →încolțire→  plantulă→ plantă→ sămânță”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ro-RO"/>
              </w:rPr>
              <w:t>- formularea de concluzii (de exemplu: din semințe se dezvoltă o nouă plantă, care trece apoi prin diferite etape de viață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agini, manual,  videoproiector, laptop, filme educaționale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versaţia, explicaţia, exerciţiul, observarea dirijat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în perechi/ în echip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 </w:t>
            </w:r>
            <w:r>
              <w:rPr>
                <w:bCs/>
                <w:lang w:val="ro-RO"/>
              </w:rPr>
              <w:t>5.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o-RO"/>
              </w:rPr>
              <w:t>6. Evaluare – Iată cât știu!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Cs/>
                <w:lang w:val="ro-RO"/>
              </w:rPr>
              <w:t>Lectură –</w:t>
            </w:r>
            <w:r>
              <w:rPr>
                <w:b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Călătoria Anei în lumea vi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o-RO"/>
              </w:rPr>
              <w:t>Itemii probei de evaluare urmăresc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ro-RO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>completarea unor enunțuri lacunare cu informații referitoare la caracteristicile viețuitoarel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ciclul de viață al plantelor, animalelor și omului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recunoașterea și numirea etapelor de dezvoltare la plante/ viețuitoare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asocierea etapelor din viața unui om cu vârstele corespunzătoare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asocierea unor viețuitoare date cu modul de adaptare/ apărare (de exemplu: pescărușul – are cioc alungit, labe ca niște lopeți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construirea unor lanțuri trofice simple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stabilirea unui meniu sănătos pentru o zi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lectură – Călătoria Anei în lumea vi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0"/>
              </w:numPr>
              <w:tabs>
                <w:tab w:val="clear" w:pos="720"/>
                <w:tab w:val="left" w:pos="283" w:leader="none"/>
                <w:tab w:val="left" w:pos="360" w:leader="none"/>
              </w:tabs>
              <w:spacing w:lineRule="auto" w:line="240" w:before="0" w:after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ișa de evaluare pentru fiecare elev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Listparagraf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33" w:leader="none"/>
                <w:tab w:val="left" w:pos="207" w:leader="none"/>
              </w:tabs>
              <w:spacing w:lineRule="auto" w:line="240" w:before="0" w:after="0"/>
              <w:ind w:left="33" w:hanging="33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conversaţia, explicaţia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bă scris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lang w:val="ro-RO"/>
        </w:rPr>
        <w:t>ȘTIINȚELE</w:t>
      </w:r>
      <w:r>
        <w:rPr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PĂMÂNTULU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6</w:t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8 ian. – 13 febr. 2026</w:t>
      </w:r>
      <w:r>
        <w:rPr>
          <w:b/>
          <w:b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sz w:val="28"/>
          <w:szCs w:val="28"/>
          <w:highlight w:val="green"/>
          <w:lang w:val="ro-RO"/>
        </w:rPr>
        <w:t>(6 săptămâni)</w:t>
      </w:r>
    </w:p>
    <w:tbl>
      <w:tblPr>
        <w:tblW w:w="142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701"/>
        <w:gridCol w:w="5129"/>
        <w:gridCol w:w="2668"/>
        <w:gridCol w:w="1368"/>
        <w:gridCol w:w="962"/>
        <w:gridCol w:w="7"/>
      </w:tblGrid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206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ământul în Sistemul Solar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 xml:space="preserve">1. Planetele Sistemului Solar. Soarele – sursă de lumină și căldur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bservarea unor aspecte dinamice ale realității înconjurătoare sau mai îndepărtate de mediul de viață cunoscut prin vizionarea unor filme sau realizarea unor jocuri de rol (de exemplu: mișcarea planetelor Sistemului Solar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discutarea unor activități cotidiene în scopul explicării lor prin prisma unor fapte științifice (de exemplu: explicarea activităților ciclice ale oamenilor în funcție de alternanța noapte - zi, de anotimpuri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completarea unei diagrame Venn cu asemănările și deosebirile dintre Pământ și celelalte planete ale Sistemului Solar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alizarea unei scurte prezentări a planetelor din Sistemul Solar, folosind informații din enciclopedii sau de pe internet, imagini sau desene propri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realizarea unui portofoliu cu informații și imagini despre semnificația denumirilor planetelor (de exemplu: </w:t>
            </w:r>
            <w:r>
              <w:rPr>
                <w:b/>
                <w:bCs/>
                <w:lang w:val="ro-RO"/>
              </w:rPr>
              <w:t xml:space="preserve">Marte - </w:t>
            </w:r>
            <w:r>
              <w:rPr>
                <w:lang w:val="ro-RO"/>
              </w:rPr>
              <w:t>numele vine de la zeul războiului din mitologia romană. Planeta Marte, cu culoarea roșu-brun, este asociată cu război și conflict)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/>
            </w:pPr>
            <w:r>
              <w:rPr>
                <w:b/>
                <w:bCs/>
                <w:color w:val="000000"/>
                <w:szCs w:val="24"/>
              </w:rPr>
              <w:t>Resurse materiale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nual, imagini, atlas geografic, hărți, filmulețe educative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experimentul, demonstraț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33" w:hanging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Forme de organizare a colectivului: </w:t>
            </w:r>
            <w:r>
              <w:rPr>
                <w:lang w:val="ro-RO"/>
              </w:rPr>
              <w:t>frontală, activitate individuală/ pe echipe/ în perech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3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 Mișcările Pământului. Ciclul zi-noapte, anotimpur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bservarea unor aspecte dinamice ale realității înconjurătoare sau mai îndepărtate de mediul de viață cunoscut prin vizionarea unor filme sau realizarea unor jocuri de rol (de exemplu: mișcarea planetelor Sistemului Solar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discutarea unor activități cotidiene în scopul explicării lor prin prisma unor fapte științifice (de exemplu: explicarea activităților ciclice ale oamenilor în funcție de alternanța noapte - zi, de anotimpuri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mișcările Pământulu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- realizarea, alături de colegul de bancă, a unei investigații privind următorii ani bisecți 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alizarea unei cărți a anotimpurilor folosind imagini din reviste sau desene proprii, informații relevante, curiozități etc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socierea anotimpurilor cu arta/ tablouri celebre într-un colaj de imagini sugestiv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/>
            </w:pPr>
            <w:r>
              <w:rPr>
                <w:b/>
                <w:bCs/>
                <w:color w:val="000000"/>
                <w:szCs w:val="24"/>
              </w:rPr>
              <w:t>Resurse materiale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nual, imagini, atlas geografic, hărți, filmulețe educative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demonstraț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Forme de organizare a colectivului: </w:t>
            </w:r>
            <w:r>
              <w:rPr>
                <w:lang w:val="ro-RO"/>
              </w:rPr>
              <w:t>frontală, activitate individuală/ pe echipe/ în perech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2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. Modificările vremii. Ritmuri cotidiene și anuale ale viețuitoar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discutarea unor activități cotidiene în scopul explicării lor prin prisma unor fapte științifice (de exemplu: explicarea activităților ciclice ale oamenilor în funcție de alternanța noapte - zi, de anotimpuri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utilizarea unor modele pentru observarea relațiilor dintre componentele unui sistem (de exemplu: utilizarea unor planșe, diapozitive reprezentând diverse medii de viață pentru observarea ritmurilor cotidiene și anuale ale viețuitoarelor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bservarea unor aspecte dinamice ale realității înconjurătoare (modificările vremii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ritmurile cotidiene și anuale ale viețuitoarel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asocierea unor viețuitoare cu tipul de comportament adoptat (de exemplu: rândunică – migrare; bufniță – activitate nocturnă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bservarea, timp de 5 zile, a unui animal și realizarea unei scurte investigații (Când este activ? Ce face? Ce crezi că influențează comportamentul său?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2"/>
                <w:szCs w:val="22"/>
                <w:lang w:val="ro-RO"/>
              </w:rPr>
              <w:t>- completarea unei fișe de observații cu informații obținute în urma investigație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/>
            </w:pPr>
            <w:r>
              <w:rPr>
                <w:b/>
                <w:bCs/>
                <w:color w:val="000000"/>
                <w:szCs w:val="24"/>
              </w:rPr>
              <w:t>Resurse materiale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nual, imagini, atlas geografic, atlas zoologic, hărți, filmulețe educative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demonstrația, investigaț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Forme de organizare a colectivului: </w:t>
            </w:r>
            <w:r>
              <w:rPr>
                <w:lang w:val="ro-RO"/>
              </w:rPr>
              <w:t>frontală, activitate individuală/ pe echipe/ în perech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.4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ărturii ale vieții din trecut. Influența omului asupra mediului de viață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 Mărturii ale vieții din trecut. Fosile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utilizarea unor modele pentru observarea relațiilor dintre componentele unui sistem (de exemplu: utilizarea unor planșe, diapozitive reprezentând diverse medii de viață pentru observarea relațiilor dintre condițiile oferite de acestea și aspectul viețuitoarelor)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cunoașterea unor caracteristici ale unor corpuri, fenomene, procese pornind de la prezentarea unor scurte texte științifice adaptate vârstei elevilor, a unor povești sau povestiri (de exemplu: formarea fosilelor, descoperiri arheologice, dispariția dinozaurilor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lang w:val="ro-RO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>completarea unor enunțuri lacunare cu informații referitoare la fosile și alte mărturii ale vieții din trecut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/>
            </w:pPr>
            <w:r>
              <w:rPr>
                <w:b/>
                <w:bCs/>
                <w:color w:val="000000"/>
              </w:rPr>
              <w:t>Resurse materi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magini, manual,  videoproiector, laptop, filme educaționale</w:t>
            </w:r>
          </w:p>
          <w:p>
            <w:pPr>
              <w:pStyle w:val="Listparagraf"/>
              <w:spacing w:before="0" w:after="0"/>
              <w:ind w:left="23" w:right="-108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urse procedur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nversaţia, explicaţia,  exerciţiul, observarea dirijată,  joc de rol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 Dispariția speciilor (vânătoarea și pescuitul excesiv)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 xml:space="preserve">- realizarea unor proiecte ce oferă soluții la diverse probleme din mediul apropiat (de exemplu: protejarea mediului și stoparea dispariției unor specii de animale și plante)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>- realizarea unor afișe care să promoveze necesitatea protejării speciilor de viețuitoare pe cale de dispariție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selectarea unor materiale și realizarea unui lapbook creativ cu tema „Animale dispărute”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- implicarea în acțiuni de protecție a mediului (de exemplu, de igienizare a unui spațiu școlar sau perișcolar după utilizarea acestuia de către copii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/>
            </w:pPr>
            <w:r>
              <w:rPr>
                <w:b/>
                <w:bCs/>
                <w:color w:val="000000"/>
              </w:rPr>
              <w:t>Resurse materi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magini, manual,  videoproiector, laptop, filme educaționale.</w:t>
            </w:r>
          </w:p>
          <w:p>
            <w:pPr>
              <w:pStyle w:val="Listparagraf"/>
              <w:spacing w:before="0" w:after="0"/>
              <w:ind w:left="23" w:right="-108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urse procedur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nversaţia, explicaţia,  exerciţiul, observarea dirijată,  joc de rol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5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6. Protejarea mediului înconjurător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exersarea unor deprinderi de utilizare rațională a unor resurse (de exemplu: înscenări cu situații în care un copil nu oprește apa la robinet când periază dinții, nu stinge lumina când părăsește camera)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alizarea unor proiecte ce oferă soluții la diverse probleme din mediul apropiat (de exemplu: îmbunătățirea aspectului unui mediu neospitalier prin decorarea cu tipuri de plante rezistente în acele condiții sau neutralizarea anumitor poluanți prin absorbția lor de către unele plante)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amenajarea și întreținerea spațiului verde al școlii, îngrijirea plantelor/ animalelor din colțul viu al clasei, realizarea și îngrijirea unui acvariu/ terariu, îngrijirea animalelor domestice/ de compani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selectarea unor materiale și realizarea unor activități casnice în modalități care să protejeze mediul (de exemplu: colectarea selectivă a deșeurilor)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implicarea în acțiuni de protecție a mediului (de exemplu, de igienizare a unui spațiu școlar sau perișcolar după utilizarea acestuia de către copii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agini, manual,  videoproiector, filme educaționale, bol de sticlă transparentă, pietre de diferite dimensiuni, pământ de flori, cărbune activ, plant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alegerea forțată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1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Programul național „ȘCOALA ALTFEL”                                                                      XXI                16 – 20 febr. 202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cyan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cyan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lang w:val="ro-RO"/>
        </w:rPr>
        <w:t>ȘTIINȚELE</w:t>
      </w:r>
      <w:r>
        <w:rPr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PĂMÂNTULUI (continuare)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2</w:t>
        <w:tab/>
        <w:tab/>
        <w:tab/>
        <w:tab/>
        <w:tab/>
        <w:tab/>
        <w:tab/>
        <w:t xml:space="preserve">    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 mar. – 13 mar. 2026</w:t>
      </w:r>
      <w:r>
        <w:rPr>
          <w:i/>
          <w:i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2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685"/>
        <w:gridCol w:w="5327"/>
        <w:gridCol w:w="2491"/>
        <w:gridCol w:w="1367"/>
        <w:gridCol w:w="958"/>
      </w:tblGrid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– Acum știu!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bservarea unor aspecte dinamice ale realității înconjurătoare sau mai îndepărtate de mediul de viață cunoscut prin vizionarea unor filme sau realizarea unor jocuri de rol (de exemplu: mișcarea planetelor Sistemului Solar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discutarea unor activități cotidiene în scopul explicării lor prin prisma unor fapte științifice (de exemplu: explicarea activităților ciclice ale oamenilor în funcție de alternanța noapte - zi, de anotimpuri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utilizarea unor modele pentru observarea relațiilor dintre componentele unui sistem (de exemplu: utilizarea unor planșe, diapozitive reprezentând diverse medii de viață pentru observarea ritmurilor cotidiene și anuale ale viețuitoarelor)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 xml:space="preserve">- realizarea unor proiecte ce oferă soluții la diverse probleme din mediul apropiat (de exemplu: protejarea mediului și stoparea dispariției unor specii de animale și plante)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exersarea unor deprinderi de utilizare rațională a unor resurse (de exemplu: înscenări cu situații în care un copil nu oprește apa la robinet când periază dinții, nu stinge lumina când părăsește camera) 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- selectarea unor materiale și realizarea unor activități casnice în modalități care să protejeze mediul (de exemplu: colectarea selectivă a deșeurilor)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/>
            </w:pPr>
            <w:r>
              <w:rPr>
                <w:color w:val="000000"/>
                <w:lang w:val="ro-RO"/>
              </w:rPr>
              <w:t>imagini, manual,  videoproiector, filme educațional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alegerea forțată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– Iată cât știu!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ură – O aventură cosm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Itemii probei de evaluare </w:t>
            </w: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urmăresc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lang w:val="ro-RO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>completarea unor enunțuri lacunare cu informații referitoare la noțiunile învățate în această unitate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ordonarea unor noțiuni pentru a completa definițiile mișcărilor de rotație și de revoluție a Pământulu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anotimpuri și la ritmurile cotidiene și anuale ale viețuitoarelor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asocierea unor termeni cu explicația aferentă (de exemplu: fosile – resturi de plante sau animale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identificarea unor cauze/ acțiuni care influențează negativ mediul înconjurător (deșeuri excesive și incorect depozitate, apă poluată, pădure defrișată) și precizarea unor soluții de protej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lang w:val="ro-RO"/>
              </w:rPr>
              <w:t xml:space="preserve">- formularea de răspunsuri la întrebări punctuale care vizează cunoștințele dobândite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redactarea unui text despre protejarea mediului cu precizarea a minim cinci activități prin care omul poate conserva resursele planetei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lang w:val="ro-RO"/>
              </w:rPr>
              <w:t>- lectură – O aventură cosmic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ișa de evaluare pentru fiecare elev; lectura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07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conversaţia, explicaţia</w:t>
            </w:r>
          </w:p>
          <w:p>
            <w:pPr>
              <w:pStyle w:val="Normal"/>
              <w:spacing w:lineRule="auto" w:line="276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bă scris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ro-RO"/>
        </w:rPr>
      </w:pPr>
      <w:r>
        <w:rPr>
          <w:b/>
          <w:color w:val="FF0000"/>
          <w:sz w:val="28"/>
          <w:szCs w:val="28"/>
          <w:u w:val="single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 xml:space="preserve">ȘTIINȚELE FIZICII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2</w:t>
        <w:tab/>
        <w:tab/>
        <w:tab/>
        <w:tab/>
        <w:tab/>
        <w:tab/>
        <w:tab/>
        <w:tab/>
        <w:t xml:space="preserve">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16 mar. – 27 mar. 2026</w:t>
      </w:r>
      <w:r>
        <w:rPr>
          <w:i/>
          <w:i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2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685"/>
        <w:gridCol w:w="5327"/>
        <w:gridCol w:w="2491"/>
        <w:gridCol w:w="1367"/>
        <w:gridCol w:w="958"/>
      </w:tblGrid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  <w:t>Corpuri. Proprietățile și schimbări ale caracteristicilor corpurilor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</w:r>
          </w:p>
          <w:p>
            <w:pPr>
              <w:pStyle w:val="Normal"/>
              <w:rPr>
                <w:rFonts w:eastAsia="Calibri"/>
                <w:iCs/>
                <w:lang w:val="ro-RO"/>
              </w:rPr>
            </w:pPr>
            <w:r>
              <w:rPr>
                <w:rFonts w:eastAsia="Calibri"/>
                <w:iCs/>
                <w:lang w:val="ro-RO"/>
              </w:rPr>
              <w:t>Apa – proprietăți și utilizări în diferite stări de agregare</w:t>
            </w:r>
          </w:p>
          <w:p>
            <w:pPr>
              <w:pStyle w:val="Normal"/>
              <w:rPr>
                <w:rFonts w:eastAsia="Calibri"/>
                <w:iCs/>
                <w:lang w:val="ro-RO"/>
              </w:rPr>
            </w:pPr>
            <w:r>
              <w:rPr>
                <w:rFonts w:eastAsia="Calibri"/>
                <w:iCs/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observarea unor corpuri </w:t>
            </w:r>
            <w:r>
              <w:rPr>
                <w:rFonts w:eastAsia="Arial,Italic;Yu Gothic UI"/>
                <w:iCs/>
                <w:color w:val="000000"/>
                <w:sz w:val="22"/>
                <w:szCs w:val="22"/>
                <w:lang w:val="ro-RO"/>
              </w:rPr>
              <w:t>ș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i clasificarea acestora în funcție de diverse criterii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- observarea unor fenomene și procese prin efectuarea unor experiențe simple (de exemplu: evidențierea unor proprietăți ale apei în diferite stări de agregare)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iCs/>
                <w:color w:val="000000"/>
                <w:sz w:val="22"/>
                <w:szCs w:val="22"/>
                <w:lang w:val="fr-FR"/>
              </w:rPr>
              <w:t>- identificarea unor criterii de ordonare, clasificare în cadrul unor grupe de corpuri, fenomene, procese (de exemplu: diverse caracteristici ale apei în cele trei stări de agregare)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- selectarea unor corpuri date în funcție de anumite criterii și ordonarea lor;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- ordonarea unor imagini reprezentând corpuri diverse în funcție de masa acestora;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- clasificarea unor corpuri în funcție de starea lor de agregar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- utilizarea unor </w:t>
            </w:r>
            <w:r>
              <w:rPr>
                <w:rFonts w:eastAsia="Arial,Italic;Yu Gothic UI"/>
                <w:iCs/>
                <w:color w:val="000000"/>
                <w:sz w:val="22"/>
                <w:szCs w:val="22"/>
                <w:lang w:val="ro-RO"/>
              </w:rPr>
              <w:t>imagini/ filme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 pentru observarea obiectelor în diverse stări de agregare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-  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val="ro-RO"/>
              </w:rPr>
              <w:t xml:space="preserve"> observarea unor fenomene </w:t>
            </w:r>
            <w:r>
              <w:rPr>
                <w:rFonts w:eastAsia="Arial,Italic;Yu Gothic UI"/>
                <w:iCs/>
                <w:color w:val="000000"/>
                <w:sz w:val="22"/>
                <w:szCs w:val="22"/>
                <w:lang w:val="ro-RO"/>
              </w:rPr>
              <w:t>ș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val="ro-RO"/>
              </w:rPr>
              <w:t>i procese prin efectuarea unor experimente simple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- efectuarea unor experimente pentru evidențierea proprietăților corpurilor solide/ lichide/ gazoase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proprietățile corpurilor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Arial,Italic;Yu Gothic UI"/>
                <w:iCs/>
                <w:color w:val="000000"/>
                <w:sz w:val="22"/>
                <w:szCs w:val="22"/>
                <w:lang w:val="ro-RO" w:eastAsia="ro-RO"/>
              </w:rPr>
              <w:t xml:space="preserve"> realizarea unei investigației proprii –  </w:t>
            </w:r>
            <w:r>
              <w:rPr>
                <w:rFonts w:eastAsia="Calibri"/>
                <w:i/>
                <w:sz w:val="22"/>
                <w:szCs w:val="22"/>
                <w:lang w:val="ro-RO" w:eastAsia="ro-RO"/>
              </w:rPr>
              <w:t xml:space="preserve">Consumul de apă al familiei tale </w:t>
            </w:r>
            <w:r>
              <w:rPr>
                <w:rFonts w:eastAsia="Calibri"/>
                <w:iCs/>
                <w:sz w:val="22"/>
                <w:szCs w:val="22"/>
                <w:lang w:val="ro-RO" w:eastAsia="ro-RO"/>
              </w:rPr>
              <w:t>și colectarea de date utile (modalitatea de folosire a apei, cantitatea de apă folosită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agini, manual,  videoproiector, filme educațional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investigația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val="ro-RO"/>
              </w:rPr>
            </w:pPr>
            <w:r>
              <w:rPr>
                <w:rFonts w:eastAsia="Calibri"/>
                <w:iCs/>
                <w:lang w:val="ro-RO"/>
              </w:rPr>
              <w:t>Plutirea corpurilor pe apă</w:t>
            </w:r>
          </w:p>
          <w:p>
            <w:pPr>
              <w:pStyle w:val="Normal"/>
              <w:rPr>
                <w:rFonts w:eastAsia="Calibri"/>
                <w:iCs/>
                <w:lang w:val="ro-RO"/>
              </w:rPr>
            </w:pPr>
            <w:r>
              <w:rPr>
                <w:rFonts w:eastAsia="Calibri"/>
                <w:iCs/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bservarea unor fenomene și procese prin efectuarea unor experiențe simple (de exemplu: evidențierea plutirii diferitelor corpuri)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2"/>
                <w:szCs w:val="22"/>
                <w:lang w:val="ro-RO"/>
              </w:rPr>
              <w:t>- identificarea unor criterii de ordonare, clasificare în cadrul unor grupe de corpuri, fenomene, procese (de exemplu: gradul de scufundare în apă al corpurilor)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  <w:lang w:val="fr-FR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ordonarea unor corpuri, etape ale unor fenomene/ procese după anumite criterii (de exemplu: ordonarea corpurilor în funcție de gradul de scufundare în apă)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- observarea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dirijată a unor </w:t>
            </w:r>
            <w:r>
              <w:rPr>
                <w:iCs/>
                <w:sz w:val="22"/>
                <w:szCs w:val="22"/>
                <w:lang w:val="ro-RO"/>
              </w:rPr>
              <w:t>desene pentru identificarea obiectelor care plutesc/ se scufundă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- formularea unor întrebări </w:t>
            </w:r>
            <w:r>
              <w:rPr>
                <w:iCs/>
                <w:sz w:val="22"/>
                <w:szCs w:val="22"/>
                <w:lang w:val="ro-RO"/>
              </w:rPr>
              <w:t>ce duc la necesitatea unei investig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 xml:space="preserve">ii pentru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aflarea caracteristicilor unor proprietăți ale corpurilor (masă, volum, densitate)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  <w:lang w:val="ro-RO"/>
              </w:rPr>
              <w:t>- selectarea, dintr-o serie de cuvinte, a acelora care denumesc obiecte care plutesc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completarea unor texte lacunare folosind termenii masă, volum, densitate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- </w:t>
            </w:r>
            <w:r>
              <w:rPr>
                <w:sz w:val="22"/>
                <w:szCs w:val="22"/>
                <w:lang w:val="ro-RO"/>
              </w:rPr>
              <w:t>stabilirea și pregătirea materialelor necesare derulării experimentului privind principiul de funcționare a unui submarin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înregistrarea și notarea observațiilor esențiale din timpul experimentului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alizarea, în echipe, a unui poster cu titlul „Importanța fenomenului de plutire în viața omului”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- completarea portofoliului personal cu informații despre oamenii de știință care au contribuit la cunoașterea fenomenelor de plutire și scufundare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agini, manual,  videoproiector, filme educaționale, barcă de hârtie, lingură de inox, minge de ping-pong, pepene, minge de tenis, bucată de polistiren, recipient cu apă, flacon cu capac, moned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experimentul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Programul național „SĂPTĂMÂNA VERDE”                                                             XXVI             30 mar. – 3 apr. 2026</w:t>
            </w:r>
          </w:p>
        </w:tc>
      </w:tr>
    </w:tbl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highlight w:val="cyan"/>
          <w:lang w:val="ro-RO"/>
        </w:rPr>
        <w:t>MODULUL 5</w:t>
      </w:r>
    </w:p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 xml:space="preserve">ȘTIINȚELE FIZICII </w:t>
      </w:r>
      <w:r>
        <w:rPr>
          <w:b/>
          <w:i/>
          <w:color w:val="000000"/>
          <w:sz w:val="28"/>
          <w:szCs w:val="28"/>
          <w:lang w:val="ro-RO"/>
        </w:rPr>
        <w:t>(continuare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 xml:space="preserve">: 8                                                                    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15 apr. – 4 iun. 2026 (8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  <w:r>
        <w:rPr>
          <w:sz w:val="28"/>
          <w:szCs w:val="28"/>
          <w:lang w:val="ro-RO"/>
        </w:rPr>
        <w:t xml:space="preserve"> 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31"/>
        <w:gridCol w:w="5220"/>
        <w:gridCol w:w="2889"/>
        <w:gridCol w:w="1283"/>
        <w:gridCol w:w="1008"/>
      </w:tblGrid>
      <w:tr>
        <w:trPr>
          <w:trHeight w:val="55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Obs. </w:t>
            </w:r>
          </w:p>
        </w:tc>
      </w:tr>
      <w:tr>
        <w:trPr>
          <w:trHeight w:val="324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.1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lang w:val="ro-RO"/>
              </w:rPr>
              <w:t>1. Amestecuri. Dizolvarea și factorii care influențează dizolvare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111111"/>
                <w:lang w:val="ro-RO"/>
              </w:rPr>
            </w:pPr>
            <w:r>
              <w:rPr>
                <w:b/>
                <w:color w:val="111111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Cs w:val="24"/>
              </w:rPr>
              <w:t xml:space="preserve">- </w:t>
            </w:r>
            <w:r>
              <w:rPr>
                <w:rFonts w:cs="Times New Roman"/>
                <w:iCs/>
                <w:szCs w:val="24"/>
              </w:rPr>
              <w:t>recunoa</w:t>
            </w:r>
            <w:r>
              <w:rPr>
                <w:rFonts w:eastAsia="Arial,Italic;Yu Gothic UI" w:cs="Times New Roman"/>
                <w:iCs/>
                <w:szCs w:val="24"/>
              </w:rPr>
              <w:t>ș</w:t>
            </w:r>
            <w:r>
              <w:rPr>
                <w:rFonts w:cs="Times New Roman"/>
                <w:iCs/>
                <w:szCs w:val="24"/>
              </w:rPr>
              <w:t xml:space="preserve">terea unor caracteristici ale unor corpuri, fenomene, procese pornind de la prezentarea unor scurte texte </w:t>
            </w:r>
            <w:r>
              <w:rPr>
                <w:rFonts w:eastAsia="Arial,Italic;Yu Gothic UI" w:cs="Times New Roman"/>
                <w:iCs/>
                <w:szCs w:val="24"/>
              </w:rPr>
              <w:t>ș</w:t>
            </w:r>
            <w:r>
              <w:rPr>
                <w:rFonts w:cs="Times New Roman"/>
                <w:iCs/>
                <w:szCs w:val="24"/>
              </w:rPr>
              <w:t>tiin</w:t>
            </w:r>
            <w:r>
              <w:rPr>
                <w:rFonts w:eastAsia="Arial,Italic;Yu Gothic UI" w:cs="Times New Roman"/>
                <w:iCs/>
                <w:szCs w:val="24"/>
              </w:rPr>
              <w:t>ț</w:t>
            </w:r>
            <w:r>
              <w:rPr>
                <w:rFonts w:cs="Times New Roman"/>
                <w:iCs/>
                <w:szCs w:val="24"/>
              </w:rPr>
              <w:t xml:space="preserve">ifice </w:t>
            </w:r>
            <w:r>
              <w:rPr>
                <w:rFonts w:eastAsia="Arial,Italic;Yu Gothic UI" w:cs="Times New Roman"/>
                <w:iCs/>
                <w:szCs w:val="24"/>
              </w:rPr>
              <w:t xml:space="preserve">adaptate vârstei </w:t>
            </w:r>
            <w:r>
              <w:rPr>
                <w:rFonts w:cs="Times New Roman"/>
                <w:iCs/>
                <w:szCs w:val="24"/>
              </w:rPr>
              <w:t>elevilor, a unor pove</w:t>
            </w:r>
            <w:r>
              <w:rPr>
                <w:rFonts w:eastAsia="Arial,Italic;Yu Gothic UI" w:cs="Times New Roman"/>
                <w:iCs/>
                <w:szCs w:val="24"/>
              </w:rPr>
              <w:t>ș</w:t>
            </w:r>
            <w:r>
              <w:rPr>
                <w:rFonts w:cs="Times New Roman"/>
                <w:iCs/>
                <w:szCs w:val="24"/>
              </w:rPr>
              <w:t>ti sau povestiri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  <w:szCs w:val="24"/>
              </w:rPr>
              <w:t xml:space="preserve">- observarea unor aspecte dinamice ale realității sau mai îndepărtate de </w:t>
            </w:r>
            <w:r>
              <w:rPr>
                <w:rFonts w:cs="Times New Roman"/>
                <w:iCs/>
                <w:szCs w:val="24"/>
              </w:rPr>
              <w:t>mediul de via</w:t>
            </w:r>
            <w:r>
              <w:rPr>
                <w:rFonts w:eastAsia="Arial,Italic;Yu Gothic UI" w:cs="Times New Roman"/>
                <w:iCs/>
                <w:szCs w:val="24"/>
              </w:rPr>
              <w:t xml:space="preserve">ță cunoscut prin vizionarea unor filme sau </w:t>
            </w:r>
            <w:r>
              <w:rPr>
                <w:rFonts w:cs="Times New Roman"/>
                <w:iCs/>
                <w:szCs w:val="24"/>
              </w:rPr>
              <w:t xml:space="preserve">realizarea unor jocuri de rol (de exemplu: </w:t>
            </w:r>
            <w:r>
              <w:rPr>
                <w:rFonts w:eastAsia="Arial,Italic;Yu Gothic UI" w:cs="Times New Roman"/>
                <w:iCs/>
                <w:szCs w:val="24"/>
              </w:rPr>
              <w:t>realizarea unor amestecuri și separarea lor; evidențierea dizolvării unor corpuri solide și a influenței temperaturii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szCs w:val="24"/>
              </w:rPr>
            </w:pPr>
            <w:r>
              <w:rPr>
                <w:rFonts w:eastAsia="Arial,Italic;Yu Gothic UI" w:cs="Times New Roman"/>
                <w:iCs/>
                <w:szCs w:val="24"/>
              </w:rPr>
              <w:t xml:space="preserve">- discutarea unor activități cotidiene în scopul explicării lor prin prisma </w:t>
            </w:r>
            <w:r>
              <w:rPr>
                <w:rFonts w:cs="Times New Roman"/>
                <w:iCs/>
                <w:szCs w:val="24"/>
              </w:rPr>
              <w:t xml:space="preserve">unor fapte </w:t>
            </w:r>
            <w:r>
              <w:rPr>
                <w:rFonts w:eastAsia="Arial,Italic;Yu Gothic UI" w:cs="Times New Roman"/>
                <w:iCs/>
                <w:szCs w:val="24"/>
              </w:rPr>
              <w:t>ș</w:t>
            </w:r>
            <w:r>
              <w:rPr>
                <w:rFonts w:cs="Times New Roman"/>
                <w:iCs/>
                <w:szCs w:val="24"/>
              </w:rPr>
              <w:t>tiin</w:t>
            </w:r>
            <w:r>
              <w:rPr>
                <w:rFonts w:eastAsia="Arial,Italic;Yu Gothic UI" w:cs="Times New Roman"/>
                <w:iCs/>
                <w:szCs w:val="24"/>
              </w:rPr>
              <w:t>țifice (de exemplu: explicarea modului de a dizolva mai repede unele corpuri solide în apă</w:t>
            </w:r>
            <w:r>
              <w:rPr>
                <w:rFonts w:cs="Times New Roman"/>
                <w:iCs/>
                <w:szCs w:val="24"/>
              </w:rPr>
              <w:t>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szCs w:val="24"/>
              </w:rPr>
            </w:pPr>
            <w:r>
              <w:rPr>
                <w:rFonts w:eastAsia="Arial,Italic;Yu Gothic UI" w:cs="Times New Roman"/>
                <w:iCs/>
                <w:szCs w:val="24"/>
              </w:rPr>
              <w:t>- discutarea unor activități cotidiene în scopul explicării lor prin prisma unor fapte științifice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  <w:t>- identificarea unor criterii de ordonare, cla</w:t>
            </w:r>
            <w:r>
              <w:rPr>
                <w:rFonts w:eastAsia="Arial,Italic;Yu Gothic UI" w:cs="Times New Roman"/>
                <w:iCs/>
                <w:szCs w:val="24"/>
              </w:rPr>
              <w:t xml:space="preserve">sificare în cadrul unor grupe </w:t>
            </w:r>
            <w:r>
              <w:rPr>
                <w:rFonts w:cs="Times New Roman"/>
                <w:iCs/>
                <w:szCs w:val="24"/>
              </w:rPr>
              <w:t xml:space="preserve">de corpuri, fenomene, procese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szCs w:val="24"/>
              </w:rPr>
            </w:pPr>
            <w:r>
              <w:rPr>
                <w:rFonts w:eastAsia="Arial,Italic;Yu Gothic UI" w:cs="Times New Roman"/>
                <w:iCs/>
                <w:szCs w:val="24"/>
              </w:rPr>
              <w:t xml:space="preserve">- ordonarea unor corpuri, etape ale unor fenomene/ procese după anumite criterii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szCs w:val="24"/>
              </w:rPr>
            </w:pPr>
            <w:r>
              <w:rPr>
                <w:rFonts w:eastAsia="Arial,Italic;Yu Gothic UI" w:cs="Times New Roman"/>
                <w:iCs/>
                <w:szCs w:val="24"/>
              </w:rPr>
              <w:t>- clasificarea unor corpuri, fenomene/ procese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szCs w:val="24"/>
              </w:rPr>
            </w:pPr>
            <w:r>
              <w:rPr>
                <w:rFonts w:eastAsia="Arial,Italic;Yu Gothic UI" w:cs="Times New Roman"/>
                <w:iCs/>
                <w:szCs w:val="24"/>
              </w:rPr>
              <w:t>- selectarea unor corpuri/ materiale cu proprietăți potrivite utilizării în scopuri precizate (de exemplu: în gospodărie, în construcții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- construirea punctului de plecare al investiga</w:t>
            </w:r>
            <w:r>
              <w:rPr>
                <w:rFonts w:eastAsia="Arial,Italic;Yu Gothic UI" w:cs="Times New Roman"/>
                <w:iCs/>
                <w:color w:val="000000"/>
                <w:szCs w:val="24"/>
              </w:rPr>
              <w:t>ț</w:t>
            </w:r>
            <w:r>
              <w:rPr>
                <w:rFonts w:cs="Times New Roman"/>
                <w:iCs/>
                <w:color w:val="000000"/>
                <w:szCs w:val="24"/>
              </w:rPr>
              <w:t xml:space="preserve">iei proprii/ identificarea unei probleme, prin formularea </w:t>
            </w:r>
            <w:r>
              <w:rPr>
                <w:rFonts w:eastAsia="Arial,Italic;Yu Gothic UI" w:cs="Times New Roman"/>
                <w:iCs/>
                <w:color w:val="000000"/>
                <w:szCs w:val="24"/>
              </w:rPr>
              <w:t>unor întrebări (de exemplu: „Cum influențează temperatura procesul de dizolvare?”, „Toate substanțele solide se dizolvă în apă?”, „Câtă sare poți dizolva într-o anumită cantitate de apă?”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  <w:szCs w:val="24"/>
              </w:rPr>
              <w:t>- stabilirea etapelor investiga</w:t>
            </w:r>
            <w:r>
              <w:rPr>
                <w:rFonts w:eastAsia="Arial,Italic;Yu Gothic UI" w:cs="Times New Roman"/>
                <w:iCs/>
                <w:color w:val="000000"/>
                <w:szCs w:val="24"/>
              </w:rPr>
              <w:t>ț</w:t>
            </w:r>
            <w:r>
              <w:rPr>
                <w:rFonts w:cs="Times New Roman"/>
                <w:iCs/>
                <w:color w:val="000000"/>
                <w:szCs w:val="24"/>
              </w:rPr>
              <w:t>iei proprii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- identificarea metodelor de lucru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 xml:space="preserve">- stabilirea materialelor necesare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  <w:szCs w:val="24"/>
              </w:rPr>
              <w:t xml:space="preserve">- implicarea </w:t>
            </w:r>
            <w:r>
              <w:rPr>
                <w:rFonts w:eastAsia="Arial,Italic;Yu Gothic UI" w:cs="Times New Roman"/>
                <w:iCs/>
                <w:color w:val="000000"/>
                <w:szCs w:val="24"/>
              </w:rPr>
              <w:t>în alegerea modalităților de lucru (individual/în grup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 xml:space="preserve">- asumarea unor roluri </w:t>
            </w:r>
            <w:r>
              <w:rPr>
                <w:rFonts w:eastAsia="Arial,Italic;Yu Gothic UI" w:cs="Times New Roman"/>
                <w:iCs/>
                <w:color w:val="000000"/>
                <w:szCs w:val="24"/>
              </w:rPr>
              <w:t xml:space="preserve">și responsabilități în cadrul echipelor (de exemplu: </w:t>
            </w:r>
            <w:r>
              <w:rPr>
                <w:rFonts w:cs="Times New Roman"/>
                <w:iCs/>
                <w:color w:val="000000"/>
                <w:szCs w:val="24"/>
              </w:rPr>
              <w:t>grupe diferite de elevi pot utiliza materiale diferite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agini, manual,  videoproiector, filme educaționale, pahare transparente, pliculețe de sare de lămâie, apă fierbinte și apă rece, sare, boabe de muștar, nisip, bicarbonat de sodiu, zahăr, cafea măcinată, linguriț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experimentul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lang w:val="ro-RO"/>
              </w:rPr>
              <w:t>2. Separarea amestecuri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111111"/>
                <w:lang w:val="ro-RO"/>
              </w:rPr>
            </w:pPr>
            <w:r>
              <w:rPr>
                <w:b/>
                <w:color w:val="111111"/>
                <w:lang w:val="ro-RO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szCs w:val="24"/>
              </w:rPr>
              <w:t xml:space="preserve">- observarea unor fenomene </w:t>
            </w:r>
            <w:r>
              <w:rPr>
                <w:rFonts w:eastAsia="Arial,Italic;Yu Gothic UI" w:cs="Times New Roman"/>
                <w:iCs/>
                <w:szCs w:val="24"/>
              </w:rPr>
              <w:t>ș</w:t>
            </w:r>
            <w:r>
              <w:rPr>
                <w:rFonts w:cs="Times New Roman"/>
                <w:iCs/>
                <w:szCs w:val="24"/>
              </w:rPr>
              <w:t>i procese prin efectuarea unor experien</w:t>
            </w:r>
            <w:r>
              <w:rPr>
                <w:rFonts w:eastAsia="Arial,Italic;Yu Gothic UI" w:cs="Times New Roman"/>
                <w:iCs/>
                <w:szCs w:val="24"/>
              </w:rPr>
              <w:t>ț</w:t>
            </w:r>
            <w:r>
              <w:rPr>
                <w:rFonts w:cs="Times New Roman"/>
                <w:iCs/>
                <w:szCs w:val="24"/>
              </w:rPr>
              <w:t xml:space="preserve">e simple (de exemplu: </w:t>
            </w:r>
            <w:r>
              <w:rPr>
                <w:rFonts w:cs="Times New Roman"/>
                <w:iCs/>
                <w:szCs w:val="24"/>
                <w:lang w:val="en-US"/>
              </w:rPr>
              <w:t>realizarea unor amestecuri și separarea lor</w:t>
            </w:r>
            <w:r>
              <w:rPr>
                <w:rFonts w:cs="Times New Roman"/>
                <w:iCs/>
                <w:szCs w:val="24"/>
              </w:rPr>
              <w:t>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rFonts w:eastAsia="Arial,Italic;Yu Gothic UI"/>
                <w:iCs/>
                <w:lang w:val="ro-RO"/>
              </w:rPr>
              <w:t xml:space="preserve">- discutarea unor activități cotidiene în scopul explicării lor prin prisma </w:t>
            </w:r>
            <w:r>
              <w:rPr>
                <w:iCs/>
                <w:lang w:val="ro-RO"/>
              </w:rPr>
              <w:t xml:space="preserve">unor fapte </w:t>
            </w:r>
            <w:r>
              <w:rPr>
                <w:rFonts w:eastAsia="Arial,Italic;Yu Gothic UI"/>
                <w:iCs/>
                <w:lang w:val="ro-RO"/>
              </w:rPr>
              <w:t>ș</w:t>
            </w:r>
            <w:r>
              <w:rPr>
                <w:iCs/>
                <w:lang w:val="ro-RO"/>
              </w:rPr>
              <w:t>tiin</w:t>
            </w:r>
            <w:r>
              <w:rPr>
                <w:rFonts w:eastAsia="Arial,Italic;Yu Gothic UI"/>
                <w:iCs/>
                <w:lang w:val="ro-RO"/>
              </w:rPr>
              <w:t>țifice (de exemplu: explicarea modului ȋn care poţi separa amestecuri, utilizând obiecte casnice: sită, strecurătoare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 xml:space="preserve">- procese pornind de la prezentarea unor scurte text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tiin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fice </w:t>
            </w:r>
            <w:r>
              <w:rPr>
                <w:rFonts w:eastAsia="Arial,Italic;Yu Gothic UI" w:cs="Times New Roman"/>
                <w:iCs/>
              </w:rPr>
              <w:t xml:space="preserve">adaptate vârstei </w:t>
            </w:r>
            <w:r>
              <w:rPr>
                <w:rFonts w:cs="Times New Roman"/>
                <w:iCs/>
              </w:rPr>
              <w:t>elevilor, a unor pove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ti sau povestiri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</w:rPr>
              <w:t xml:space="preserve">- </w:t>
            </w:r>
            <w:r>
              <w:rPr>
                <w:rFonts w:cs="Times New Roman"/>
                <w:iCs/>
              </w:rPr>
              <w:t xml:space="preserve">observarea unor fenomen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i procese prin efectuarea unor experien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>e simple (de exemplu: separarea substanţelor din amestecuri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lang w:val="fr-FR"/>
              </w:rPr>
            </w:pPr>
            <w:r>
              <w:rPr>
                <w:rFonts w:eastAsia="Arial,Italic;Yu Gothic UI" w:cs="Times New Roman"/>
                <w:iCs/>
                <w:lang w:val="fr-FR"/>
              </w:rPr>
              <w:t>- discutarea unor activități cotidiene în scopul explicării lor prin prisma unor fapte științifice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cs="Times New Roman"/>
                <w:iCs/>
              </w:rPr>
              <w:t>- identificarea unor criterii de ordonare, cla</w:t>
            </w:r>
            <w:r>
              <w:rPr>
                <w:rFonts w:eastAsia="Arial,Italic;Yu Gothic UI" w:cs="Times New Roman"/>
                <w:iCs/>
              </w:rPr>
              <w:t xml:space="preserve">sificare în cadrul unor grupe </w:t>
            </w:r>
            <w:r>
              <w:rPr>
                <w:rFonts w:cs="Times New Roman"/>
                <w:iCs/>
              </w:rPr>
              <w:t xml:space="preserve">de corpuri, fenomene, procese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eastAsia="Arial,Italic;Yu Gothic UI" w:cs="Times New Roman"/>
                <w:iCs/>
              </w:rPr>
              <w:t xml:space="preserve">- ordonarea unor corpuri, etape ale unor fenomene/ procese după anumite criterii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</w:rPr>
              <w:t>- clasificarea unor corpuri, fenomene/ procese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eastAsia="Arial,Italic;Yu Gothic UI" w:cs="Times New Roman"/>
                <w:iCs/>
              </w:rPr>
              <w:t>- selectarea unor corpuri/ materiale cu proprietăți potrivite utilizării în scopuri precizate (de exemplu: în gospodărie, în construcții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>- construirea punctului de plecare al investiga</w:t>
            </w:r>
            <w:r>
              <w:rPr>
                <w:rFonts w:eastAsia="Arial,Italic;Yu Gothic UI" w:cs="Times New Roman"/>
                <w:iCs/>
                <w:color w:val="000000"/>
              </w:rPr>
              <w:t>ț</w:t>
            </w:r>
            <w:r>
              <w:rPr>
                <w:rFonts w:cs="Times New Roman"/>
                <w:iCs/>
                <w:color w:val="000000"/>
              </w:rPr>
              <w:t xml:space="preserve">iei proprii, prin formularea </w:t>
            </w:r>
            <w:r>
              <w:rPr>
                <w:rFonts w:eastAsia="Arial,Italic;Yu Gothic UI" w:cs="Times New Roman"/>
                <w:iCs/>
                <w:color w:val="000000"/>
              </w:rPr>
              <w:t>unor întrebări (de exemplu: „Cum separ substanţele din amestecul …?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</w:rPr>
              <w:t>- stabilirea etapelor investiga</w:t>
            </w:r>
            <w:r>
              <w:rPr>
                <w:rFonts w:eastAsia="Arial,Italic;Yu Gothic UI" w:cs="Times New Roman"/>
                <w:iCs/>
                <w:color w:val="000000"/>
              </w:rPr>
              <w:t>ț</w:t>
            </w:r>
            <w:r>
              <w:rPr>
                <w:rFonts w:cs="Times New Roman"/>
                <w:iCs/>
                <w:color w:val="000000"/>
              </w:rPr>
              <w:t>iei proprii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>- identificarea metodelor de lucru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 xml:space="preserve">- stabilirea resurselor necesare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</w:rPr>
              <w:t xml:space="preserve">- </w:t>
            </w:r>
            <w:r>
              <w:rPr>
                <w:rFonts w:eastAsia="Arial,Italic;Yu Gothic UI" w:cs="Times New Roman"/>
                <w:iCs/>
                <w:color w:val="000000"/>
              </w:rPr>
              <w:t>realizarea unor estimări, predicț</w:t>
            </w:r>
            <w:r>
              <w:rPr>
                <w:rFonts w:cs="Times New Roman"/>
                <w:iCs/>
                <w:color w:val="000000"/>
              </w:rPr>
              <w:t>ii privind rezultatele investiga</w:t>
            </w:r>
            <w:r>
              <w:rPr>
                <w:rFonts w:eastAsia="Arial,Italic;Yu Gothic UI" w:cs="Times New Roman"/>
                <w:iCs/>
                <w:color w:val="000000"/>
              </w:rPr>
              <w:t>ț</w:t>
            </w:r>
            <w:r>
              <w:rPr>
                <w:rFonts w:cs="Times New Roman"/>
                <w:iCs/>
                <w:color w:val="000000"/>
              </w:rPr>
              <w:t xml:space="preserve">iei proprii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- colectarea de date utile investiga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ei proprii din surse variate (de exemplu: </w:t>
            </w:r>
            <w:r>
              <w:rPr>
                <w:rFonts w:eastAsia="Arial,Italic;Yu Gothic UI" w:cs="Times New Roman"/>
                <w:iCs/>
              </w:rPr>
              <w:t>din cărț</w:t>
            </w:r>
            <w:r>
              <w:rPr>
                <w:rFonts w:cs="Times New Roman"/>
                <w:iCs/>
              </w:rPr>
              <w:t>i, filme, internet, experien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e simple) </w:t>
            </w:r>
            <w:r>
              <w:rPr>
                <w:rFonts w:eastAsia="Arial,Italic;Yu Gothic UI" w:cs="Times New Roman"/>
                <w:iCs/>
              </w:rPr>
              <w:t>în diferite etape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cs="Times New Roman"/>
                <w:iCs/>
              </w:rPr>
              <w:t>- organizarea datelor ob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>inute din investiga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i </w:t>
            </w:r>
            <w:r>
              <w:rPr>
                <w:rFonts w:eastAsia="Arial,Italic;Yu Gothic UI" w:cs="Times New Roman"/>
                <w:iCs/>
              </w:rPr>
              <w:t xml:space="preserve">în tabele, </w:t>
            </w:r>
            <w:r>
              <w:rPr>
                <w:rFonts w:cs="Times New Roman"/>
                <w:iCs/>
              </w:rPr>
              <w:t>grafice, diagrame (de exemplu: realiza</w:t>
            </w:r>
            <w:r>
              <w:rPr>
                <w:rFonts w:eastAsia="Arial,Italic;Yu Gothic UI" w:cs="Times New Roman"/>
                <w:iCs/>
              </w:rPr>
              <w:t>rea de tabele cu modificările observate</w:t>
            </w:r>
            <w:r>
              <w:rPr>
                <w:rFonts w:cs="Times New Roman"/>
                <w:iCs/>
              </w:rPr>
              <w:t>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cs="Times New Roman"/>
                <w:iCs/>
              </w:rPr>
              <w:t xml:space="preserve">- realizarea </w:t>
            </w:r>
            <w:r>
              <w:rPr>
                <w:rFonts w:eastAsia="Arial,Italic;Yu Gothic UI" w:cs="Times New Roman"/>
                <w:iCs/>
              </w:rPr>
              <w:t>unor scheme care rezumă unele fe</w:t>
            </w:r>
            <w:r>
              <w:rPr>
                <w:rFonts w:cs="Times New Roman"/>
                <w:iCs/>
              </w:rPr>
              <w:t xml:space="preserve">nomen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 xml:space="preserve">i procese din </w:t>
            </w:r>
            <w:r>
              <w:rPr>
                <w:rFonts w:eastAsia="Arial,Italic;Yu Gothic UI" w:cs="Times New Roman"/>
                <w:iCs/>
              </w:rPr>
              <w:t>natură</w:t>
            </w:r>
            <w:r>
              <w:rPr>
                <w:rFonts w:cs="Times New Roman"/>
                <w:iCs/>
              </w:rPr>
              <w:t>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 xml:space="preserve">- prezentarea </w:t>
            </w:r>
            <w:r>
              <w:rPr>
                <w:rFonts w:eastAsia="Arial,Italic;Yu Gothic UI" w:cs="Times New Roman"/>
                <w:iCs/>
              </w:rPr>
              <w:t xml:space="preserve">verbală a </w:t>
            </w:r>
            <w:r>
              <w:rPr>
                <w:rFonts w:cs="Times New Roman"/>
                <w:iCs/>
              </w:rPr>
              <w:t xml:space="preserve">rezultatelor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i a concluziilor investiga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ilor efectuate </w:t>
            </w:r>
            <w:r>
              <w:rPr>
                <w:rFonts w:eastAsia="Arial,Italic;Yu Gothic UI" w:cs="Times New Roman"/>
                <w:iCs/>
              </w:rPr>
              <w:t xml:space="preserve">în cadrul unor activități organizate sau în scris (de exemplu: în </w:t>
            </w:r>
            <w:r>
              <w:rPr>
                <w:rFonts w:cs="Times New Roman"/>
                <w:iCs/>
              </w:rPr>
              <w:t xml:space="preserve">revist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colare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>- prezentarea unor proiecte, a unor afi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 xml:space="preserve">e care </w:t>
            </w:r>
            <w:r>
              <w:rPr>
                <w:rFonts w:eastAsia="Arial,Italic;Yu Gothic UI" w:cs="Times New Roman"/>
                <w:iCs/>
              </w:rPr>
              <w:t xml:space="preserve">ilustrează </w:t>
            </w:r>
            <w:r>
              <w:rPr>
                <w:rFonts w:cs="Times New Roman"/>
                <w:iCs/>
              </w:rPr>
              <w:t>aspecte din temele studiat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rFonts w:eastAsia="Arial,Italic;Yu Gothic UI"/>
                <w:iCs/>
                <w:lang w:val="ro-RO"/>
              </w:rPr>
              <w:t>formularea de răspunsuri la întrebările primite din partea c</w:t>
            </w:r>
            <w:r>
              <w:rPr>
                <w:iCs/>
                <w:lang w:val="ro-RO"/>
              </w:rPr>
              <w:t>olegilo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agini, manual,  videoproiector, filme educaționale, pahare, apă, ulei, nisip, făină, tărâțe, pietricele, pământ, cafea măcinată, făină de mălai, plante de ceai, sită, filtru, linguriț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experimentul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lang w:val="ro-RO"/>
              </w:rPr>
              <w:t>3. Arderea, ruginirea, putrezirea, alterarea și coacerea</w:t>
            </w:r>
          </w:p>
          <w:p>
            <w:pPr>
              <w:pStyle w:val="Normal"/>
              <w:rPr>
                <w:b/>
                <w:b/>
                <w:bCs/>
                <w:color w:val="111111"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/>
                <w:color w:val="000000"/>
              </w:rPr>
              <w:t xml:space="preserve">- </w:t>
            </w:r>
            <w:r>
              <w:rPr>
                <w:rFonts w:cs="Times New Roman"/>
                <w:iCs/>
              </w:rPr>
              <w:t>recunoa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 xml:space="preserve">terea unor caracteristici ale unor corpuri, fenomene, procese pornind de la prezentarea unor scurte text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tiin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fice </w:t>
            </w:r>
            <w:r>
              <w:rPr>
                <w:rFonts w:eastAsia="Arial,Italic;Yu Gothic UI" w:cs="Times New Roman"/>
                <w:iCs/>
              </w:rPr>
              <w:t xml:space="preserve">adaptate vârstei </w:t>
            </w:r>
            <w:r>
              <w:rPr>
                <w:rFonts w:cs="Times New Roman"/>
                <w:iCs/>
              </w:rPr>
              <w:t>elevilor, a unor pove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ti sau povestiri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 xml:space="preserve">- observarea unor fenomen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i procese prin efectuarea unor experien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>e simple (de exemplu: efectele arderii unor materiale precum hârtia, lemnul, pânza etc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lang w:val="fr-FR"/>
              </w:rPr>
            </w:pPr>
            <w:r>
              <w:rPr>
                <w:rFonts w:eastAsia="Arial,Italic;Yu Gothic UI" w:cs="Times New Roman"/>
                <w:iCs/>
                <w:lang w:val="fr-FR"/>
              </w:rPr>
              <w:t>- discutarea unor activități cotidiene în scopul explicării lor prin prisma unor fapte științifice (de exemplu: explicarea transformărilor suferite de aluat ȋn procesul de producere a pâinii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lang w:val="fr-FR"/>
              </w:rPr>
              <w:t>- identificarea unor criterii de ordonare, cla</w:t>
            </w:r>
            <w:r>
              <w:rPr>
                <w:rFonts w:eastAsia="Arial,Italic;Yu Gothic UI" w:cs="Times New Roman"/>
                <w:iCs/>
                <w:lang w:val="fr-FR"/>
              </w:rPr>
              <w:t xml:space="preserve">sificare în cadrul unor grupe </w:t>
            </w:r>
            <w:r>
              <w:rPr>
                <w:rFonts w:cs="Times New Roman"/>
                <w:iCs/>
                <w:lang w:val="fr-FR"/>
              </w:rPr>
              <w:t xml:space="preserve">de corpuri, fenomene, procese (de exemplu: </w:t>
            </w:r>
            <w:r>
              <w:rPr>
                <w:rFonts w:eastAsia="Arial,Italic;Yu Gothic UI" w:cs="Times New Roman"/>
                <w:iCs/>
                <w:lang w:val="fr-FR"/>
              </w:rPr>
              <w:t>rezistenţa la ruginire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  <w:lang w:val="fr-FR"/>
              </w:rPr>
              <w:t>- ordonarea unor corpuri, etape ale unor fenomene/ procese după anumite criterii (de exemplu: ordonarea corpurilor în funcție de transformările pe care le pot suferi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eastAsia="Arial,Italic;Yu Gothic UI" w:cs="Times New Roman"/>
                <w:iCs/>
              </w:rPr>
              <w:t>- clasificarea unor corpuri, fenomene/ procese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eastAsia="Arial,Italic;Yu Gothic UI" w:cs="Times New Roman"/>
                <w:iCs/>
              </w:rPr>
              <w:t>- selectarea unor corpuri/ materiale cu proprietăți potrivite utilizării în scopuri precizate (de exemplu: în gospodărie, în construcții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  <w:color w:val="000000"/>
                <w:lang w:val="fr-FR"/>
              </w:rPr>
            </w:pPr>
            <w:r>
              <w:rPr>
                <w:rFonts w:cs="Times New Roman"/>
                <w:iCs/>
                <w:color w:val="000000"/>
                <w:lang w:val="fr-FR"/>
              </w:rPr>
              <w:t>- construirea punctului de plecare al investiga</w:t>
            </w:r>
            <w:r>
              <w:rPr>
                <w:rFonts w:eastAsia="Arial,Italic;Yu Gothic UI" w:cs="Times New Roman"/>
                <w:iCs/>
                <w:color w:val="000000"/>
                <w:lang w:val="fr-FR"/>
              </w:rPr>
              <w:t>ț</w:t>
            </w:r>
            <w:r>
              <w:rPr>
                <w:rFonts w:cs="Times New Roman"/>
                <w:iCs/>
                <w:color w:val="000000"/>
                <w:lang w:val="fr-FR"/>
              </w:rPr>
              <w:t xml:space="preserve">iei proprii, prin formularea </w:t>
            </w:r>
            <w:r>
              <w:rPr>
                <w:rFonts w:eastAsia="Arial,Italic;Yu Gothic UI" w:cs="Times New Roman"/>
                <w:iCs/>
                <w:color w:val="000000"/>
                <w:lang w:val="fr-FR"/>
              </w:rPr>
              <w:t>unor întrebări (de exemplu: „Ce schimbări se produc în aspectul corpurilor ținute, timp de o săptămână, în apă?”)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  <w:lang w:val="fr-FR"/>
              </w:rPr>
              <w:t xml:space="preserve">- </w:t>
            </w:r>
            <w:r>
              <w:rPr>
                <w:rFonts w:cs="Times New Roman"/>
                <w:iCs/>
                <w:color w:val="000000"/>
              </w:rPr>
              <w:t>stabilirea etapelor investiga</w:t>
            </w:r>
            <w:r>
              <w:rPr>
                <w:rFonts w:eastAsia="Arial,Italic;Yu Gothic UI" w:cs="Times New Roman"/>
                <w:iCs/>
                <w:color w:val="000000"/>
              </w:rPr>
              <w:t>ț</w:t>
            </w:r>
            <w:r>
              <w:rPr>
                <w:rFonts w:cs="Times New Roman"/>
                <w:iCs/>
                <w:color w:val="000000"/>
              </w:rPr>
              <w:t>iei proprii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</w:rPr>
              <w:t>- identificarea metodelor de lucru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color w:val="000000"/>
                <w:lang w:val="fr-FR"/>
              </w:rPr>
            </w:pPr>
            <w:r>
              <w:rPr>
                <w:rFonts w:cs="Times New Roman"/>
                <w:iCs/>
                <w:color w:val="000000"/>
                <w:lang w:val="fr-FR"/>
              </w:rPr>
              <w:t xml:space="preserve">- stabilirea resurselor necesare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</w:rPr>
              <w:t xml:space="preserve">- implicarea </w:t>
            </w:r>
            <w:r>
              <w:rPr>
                <w:rFonts w:eastAsia="Arial,Italic;Yu Gothic UI" w:cs="Times New Roman"/>
                <w:iCs/>
                <w:color w:val="000000"/>
              </w:rPr>
              <w:t>în alegerea modalităților de lucru (individual/în grup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color w:val="000000"/>
                <w:lang w:val="fr-FR"/>
              </w:rPr>
            </w:pPr>
            <w:r>
              <w:rPr>
                <w:rFonts w:cs="Times New Roman"/>
                <w:iCs/>
                <w:color w:val="000000"/>
                <w:lang w:val="fr-FR"/>
              </w:rPr>
              <w:t xml:space="preserve">- asumarea unor roluri </w:t>
            </w:r>
            <w:r>
              <w:rPr>
                <w:rFonts w:eastAsia="Arial,Italic;Yu Gothic UI" w:cs="Times New Roman"/>
                <w:iCs/>
                <w:color w:val="000000"/>
                <w:lang w:val="fr-FR"/>
              </w:rPr>
              <w:t xml:space="preserve">și responsabilități în cadrul echipelor (de exemplu: </w:t>
            </w:r>
            <w:r>
              <w:rPr>
                <w:rFonts w:cs="Times New Roman"/>
                <w:iCs/>
                <w:color w:val="000000"/>
                <w:lang w:val="fr-FR"/>
              </w:rPr>
              <w:t>grupe diferite de elevi pot utiliza materiale diferite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  <w:color w:val="000000"/>
                <w:lang w:val="fr-FR"/>
              </w:rPr>
            </w:pPr>
            <w:r>
              <w:rPr>
                <w:rFonts w:eastAsia="Arial,Italic;Yu Gothic UI" w:cs="Times New Roman"/>
                <w:iCs/>
                <w:color w:val="000000"/>
                <w:lang w:val="fr-FR"/>
              </w:rPr>
              <w:t>- realizarea unor estimări, predicț</w:t>
            </w:r>
            <w:r>
              <w:rPr>
                <w:rFonts w:cs="Times New Roman"/>
                <w:iCs/>
                <w:color w:val="000000"/>
                <w:lang w:val="fr-FR"/>
              </w:rPr>
              <w:t>ii privind rezultatele investiga</w:t>
            </w:r>
            <w:r>
              <w:rPr>
                <w:rFonts w:eastAsia="Arial,Italic;Yu Gothic UI" w:cs="Times New Roman"/>
                <w:iCs/>
                <w:color w:val="000000"/>
                <w:lang w:val="fr-FR"/>
              </w:rPr>
              <w:t>ț</w:t>
            </w:r>
            <w:r>
              <w:rPr>
                <w:rFonts w:cs="Times New Roman"/>
                <w:iCs/>
                <w:color w:val="000000"/>
                <w:lang w:val="fr-FR"/>
              </w:rPr>
              <w:t>iei proprii (de exemplu: cuiul din fier va rugini, însă inelul din argint nu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  <w:lang w:val="fr-FR"/>
              </w:rPr>
            </w:pPr>
            <w:r>
              <w:rPr>
                <w:rFonts w:cs="Times New Roman"/>
                <w:iCs/>
                <w:lang w:val="fr-FR"/>
              </w:rPr>
              <w:t>- colectarea de date utile investiga</w:t>
            </w:r>
            <w:r>
              <w:rPr>
                <w:rFonts w:eastAsia="Arial,Italic;Yu Gothic UI" w:cs="Times New Roman"/>
                <w:iCs/>
                <w:lang w:val="fr-FR"/>
              </w:rPr>
              <w:t>ț</w:t>
            </w:r>
            <w:r>
              <w:rPr>
                <w:rFonts w:cs="Times New Roman"/>
                <w:iCs/>
                <w:lang w:val="fr-FR"/>
              </w:rPr>
              <w:t xml:space="preserve">iei proprii din surse variate (de exemplu: </w:t>
            </w:r>
            <w:r>
              <w:rPr>
                <w:rFonts w:eastAsia="Arial,Italic;Yu Gothic UI" w:cs="Times New Roman"/>
                <w:iCs/>
                <w:lang w:val="fr-FR"/>
              </w:rPr>
              <w:t>din cărț</w:t>
            </w:r>
            <w:r>
              <w:rPr>
                <w:rFonts w:cs="Times New Roman"/>
                <w:iCs/>
                <w:lang w:val="fr-FR"/>
              </w:rPr>
              <w:t>i, filme, internet, experien</w:t>
            </w:r>
            <w:r>
              <w:rPr>
                <w:rFonts w:eastAsia="Arial,Italic;Yu Gothic UI" w:cs="Times New Roman"/>
                <w:iCs/>
                <w:lang w:val="fr-FR"/>
              </w:rPr>
              <w:t>ț</w:t>
            </w:r>
            <w:r>
              <w:rPr>
                <w:rFonts w:cs="Times New Roman"/>
                <w:iCs/>
                <w:lang w:val="fr-FR"/>
              </w:rPr>
              <w:t xml:space="preserve">e simple) </w:t>
            </w:r>
            <w:r>
              <w:rPr>
                <w:rFonts w:eastAsia="Arial,Italic;Yu Gothic UI" w:cs="Times New Roman"/>
                <w:iCs/>
                <w:lang w:val="fr-FR"/>
              </w:rPr>
              <w:t>în diferite etape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cs="Times New Roman"/>
                <w:iCs/>
              </w:rPr>
              <w:t xml:space="preserve">- parcurgerea etapelor de lucru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>- realizarea de observa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i periodice asupra aspectului investigat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- realizarea de </w:t>
            </w:r>
            <w:r>
              <w:rPr>
                <w:rFonts w:eastAsia="Arial,Italic;Yu Gothic UI" w:cs="Times New Roman"/>
                <w:iCs/>
              </w:rPr>
              <w:t xml:space="preserve">măsurători periodice asupra aspectului investigat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</w:rPr>
              <w:t xml:space="preserve">- completarea periodică a unor fișe de observații cu informații despre fenomene și procese din mediul înconjurător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cs="Times New Roman"/>
                <w:iCs/>
              </w:rPr>
              <w:t>- organizarea datelor ob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>inute din investiga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i </w:t>
            </w:r>
            <w:r>
              <w:rPr>
                <w:rFonts w:eastAsia="Arial,Italic;Yu Gothic UI" w:cs="Times New Roman"/>
                <w:iCs/>
              </w:rPr>
              <w:t xml:space="preserve">în tabele, </w:t>
            </w:r>
            <w:r>
              <w:rPr>
                <w:rFonts w:cs="Times New Roman"/>
                <w:iCs/>
              </w:rPr>
              <w:t>grafice, diagrame (de exemplu: realiza</w:t>
            </w:r>
            <w:r>
              <w:rPr>
                <w:rFonts w:eastAsia="Arial,Italic;Yu Gothic UI" w:cs="Times New Roman"/>
                <w:iCs/>
              </w:rPr>
              <w:t>rea de tabele cu modificările observate</w:t>
            </w:r>
            <w:r>
              <w:rPr>
                <w:rFonts w:cs="Times New Roman"/>
                <w:iCs/>
              </w:rPr>
              <w:t>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cs="Times New Roman"/>
                <w:iCs/>
              </w:rPr>
              <w:t xml:space="preserve">- realizarea </w:t>
            </w:r>
            <w:r>
              <w:rPr>
                <w:rFonts w:eastAsia="Arial,Italic;Yu Gothic UI" w:cs="Times New Roman"/>
                <w:iCs/>
              </w:rPr>
              <w:t>unor scheme care rezumă unele fe</w:t>
            </w:r>
            <w:r>
              <w:rPr>
                <w:rFonts w:cs="Times New Roman"/>
                <w:iCs/>
              </w:rPr>
              <w:t xml:space="preserve">nomen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 xml:space="preserve">i procese din </w:t>
            </w:r>
            <w:r>
              <w:rPr>
                <w:rFonts w:eastAsia="Arial,Italic;Yu Gothic UI" w:cs="Times New Roman"/>
                <w:iCs/>
              </w:rPr>
              <w:t>natură</w:t>
            </w:r>
            <w:r>
              <w:rPr>
                <w:rFonts w:cs="Times New Roman"/>
                <w:iCs/>
              </w:rPr>
              <w:t>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>- realizarea unor desene, plan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e, colaje, afi</w:t>
            </w:r>
            <w:r>
              <w:rPr>
                <w:rFonts w:eastAsia="Arial,Italic;Yu Gothic UI" w:cs="Times New Roman"/>
                <w:iCs/>
              </w:rPr>
              <w:t xml:space="preserve">șe care să ilustreze aspecte </w:t>
            </w:r>
            <w:r>
              <w:rPr>
                <w:rFonts w:cs="Times New Roman"/>
                <w:iCs/>
              </w:rPr>
              <w:t>ale investiga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ei realizate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 xml:space="preserve">- prezentarea </w:t>
            </w:r>
            <w:r>
              <w:rPr>
                <w:rFonts w:eastAsia="Arial,Italic;Yu Gothic UI" w:cs="Times New Roman"/>
                <w:iCs/>
              </w:rPr>
              <w:t xml:space="preserve">verbală a </w:t>
            </w:r>
            <w:r>
              <w:rPr>
                <w:rFonts w:cs="Times New Roman"/>
                <w:iCs/>
              </w:rPr>
              <w:t xml:space="preserve">rezultatelor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i a concluziilor investiga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ilor efectuate </w:t>
            </w:r>
            <w:r>
              <w:rPr>
                <w:rFonts w:eastAsia="Arial,Italic;Yu Gothic UI" w:cs="Times New Roman"/>
                <w:iCs/>
              </w:rPr>
              <w:t xml:space="preserve">în cadrul unor activități organizate sau în scris (de exemplu: în </w:t>
            </w:r>
            <w:r>
              <w:rPr>
                <w:rFonts w:cs="Times New Roman"/>
                <w:iCs/>
              </w:rPr>
              <w:t xml:space="preserve">revist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colare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>- prezentarea unor proiecte, a unor afi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 xml:space="preserve">e care </w:t>
            </w:r>
            <w:r>
              <w:rPr>
                <w:rFonts w:eastAsia="Arial,Italic;Yu Gothic UI" w:cs="Times New Roman"/>
                <w:iCs/>
              </w:rPr>
              <w:t xml:space="preserve">ilustrează </w:t>
            </w:r>
            <w:r>
              <w:rPr>
                <w:rFonts w:cs="Times New Roman"/>
                <w:iCs/>
              </w:rPr>
              <w:t>aspecte din temele studiate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rFonts w:eastAsia="Arial,Italic;Yu Gothic UI"/>
                <w:iCs/>
                <w:lang w:val="fr-FR"/>
              </w:rPr>
              <w:t>formularea de răspunsuri la întrebările primite din partea c</w:t>
            </w:r>
            <w:r>
              <w:rPr>
                <w:iCs/>
                <w:lang w:val="fr-FR"/>
              </w:rPr>
              <w:t>olegilo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cs="Times New Roman"/>
                <w:b/>
                <w:b/>
                <w:bCs/>
                <w:iCs/>
                <w:color w:val="000000"/>
                <w:sz w:val="22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2"/>
                <w:szCs w:val="24"/>
                <w:lang w:val="ro-RO"/>
              </w:rPr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agini, manual,  videoproiector, filme educaționale, cinci pahare cu apă, cui de fier, piuliță din oțel, sârmă de cupru, o bucată de plumb, un inel de argint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experimentul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sz w:val="22"/>
                <w:szCs w:val="22"/>
                <w:lang w:val="ro-RO" w:eastAsia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11111"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  <w:t>Lumină. Căldură. Curent electric</w:t>
            </w:r>
          </w:p>
          <w:p>
            <w:pPr>
              <w:pStyle w:val="Normal"/>
              <w:rPr>
                <w:b/>
                <w:b/>
                <w:bCs/>
                <w:color w:val="111111"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4. Surse de lumină. Vizibilitatea corpurilor. Umbra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>- recunoa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 xml:space="preserve">terea unor caracteristici ale unor corpuri, fenomene, procese pornind de la prezentarea unor scurte text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tiin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fice </w:t>
            </w:r>
            <w:r>
              <w:rPr>
                <w:rFonts w:eastAsia="Arial,Italic;Yu Gothic UI" w:cs="Times New Roman"/>
                <w:iCs/>
              </w:rPr>
              <w:t xml:space="preserve">adaptate vârstei </w:t>
            </w:r>
            <w:r>
              <w:rPr>
                <w:rFonts w:cs="Times New Roman"/>
                <w:iCs/>
              </w:rPr>
              <w:t>elevilor, a unor pove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ti sau povestiri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</w:rPr>
              <w:t xml:space="preserve">- observarea unor aspecte dinamice ale realității sau mai îndepărtate de </w:t>
            </w:r>
            <w:r>
              <w:rPr>
                <w:rFonts w:cs="Times New Roman"/>
                <w:iCs/>
              </w:rPr>
              <w:t>mediul de via</w:t>
            </w:r>
            <w:r>
              <w:rPr>
                <w:rFonts w:eastAsia="Arial,Italic;Yu Gothic UI" w:cs="Times New Roman"/>
                <w:iCs/>
              </w:rPr>
              <w:t xml:space="preserve">ță cunoscut prin vizionarea unor filme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eastAsia="Arial,Italic;Yu Gothic UI" w:cs="Times New Roman"/>
                <w:iCs/>
              </w:rPr>
              <w:t xml:space="preserve">- discutarea unor activități cotidiene în scopul explicării lor prin prisma </w:t>
            </w:r>
            <w:r>
              <w:rPr>
                <w:rFonts w:cs="Times New Roman"/>
                <w:iCs/>
              </w:rPr>
              <w:t xml:space="preserve">unor fapt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tiin</w:t>
            </w:r>
            <w:r>
              <w:rPr>
                <w:rFonts w:eastAsia="Arial,Italic;Yu Gothic UI" w:cs="Times New Roman"/>
                <w:iCs/>
              </w:rPr>
              <w:t xml:space="preserve">țifice (de exemplu: explicarea </w:t>
            </w:r>
            <w:r>
              <w:rPr>
                <w:rFonts w:cs="Times New Roman"/>
                <w:iCs/>
              </w:rPr>
              <w:t>modului de funcţionare a teatrului de umbre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cs="Times New Roman"/>
                <w:iCs/>
              </w:rPr>
              <w:t xml:space="preserve">- observarea unor fenomen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i procese prin efectuarea unor experien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>e simple (de exemplu: eviden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>ierea unor fenomene optice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</w:rPr>
              <w:t>- discutarea unor activități cotidiene în scopul explicării lor prin prisma unor fapte științifice (de exemplu: explicarea modului ȋn care se formează umbra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</w:rPr>
            </w:pPr>
            <w:r>
              <w:rPr>
                <w:rFonts w:cs="Times New Roman"/>
                <w:iCs/>
              </w:rPr>
              <w:t>- identificarea unor criterii de ordonare, cla</w:t>
            </w:r>
            <w:r>
              <w:rPr>
                <w:rFonts w:eastAsia="Arial,Italic;Yu Gothic UI" w:cs="Times New Roman"/>
                <w:iCs/>
              </w:rPr>
              <w:t xml:space="preserve">sificare în cadrul unor grupe </w:t>
            </w:r>
            <w:r>
              <w:rPr>
                <w:rFonts w:cs="Times New Roman"/>
                <w:iCs/>
              </w:rPr>
              <w:t>de corpuri, fenomene, procese (după transparență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</w:rPr>
              <w:t xml:space="preserve">- ordonarea unor corpuri, etape ale unor fenomene/ procese după anumite criterii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</w:rPr>
              <w:t>- clasificarea unor corpuri, fenomene/ procese;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,Italic;Yu Gothic UI" w:cs="Times New Roman"/>
                <w:iCs/>
              </w:rPr>
              <w:t>- selectarea unor corpuri/ materiale cu proprietăți potrivite utilizării în scopuri precizate (de exemplu: în gospodărie, în construcții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</w:rPr>
              <w:t>construirea punctului de plecare al investiga</w:t>
            </w:r>
            <w:r>
              <w:rPr>
                <w:rFonts w:eastAsia="Arial,Italic;Yu Gothic UI" w:cs="Times New Roman"/>
                <w:iCs/>
                <w:color w:val="000000"/>
              </w:rPr>
              <w:t>ț</w:t>
            </w:r>
            <w:r>
              <w:rPr>
                <w:rFonts w:cs="Times New Roman"/>
                <w:iCs/>
                <w:color w:val="000000"/>
              </w:rPr>
              <w:t xml:space="preserve">iei proprii </w:t>
            </w:r>
            <w:r>
              <w:rPr>
                <w:rFonts w:eastAsia="Arial,Italic;Yu Gothic UI" w:cs="Times New Roman"/>
                <w:iCs/>
                <w:color w:val="000000"/>
              </w:rPr>
              <w:t>(de exemplu: „De ce ȋn anumite momente unele obiecte au mai multe umbre?”, „Cum diferă mărimea umbrei aceluiaşi obiect?”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</w:rPr>
              <w:t>- stabilirea etapelor investig</w:t>
            </w:r>
            <w:r>
              <w:rPr>
                <w:rFonts w:eastAsia="Arial,Italic;Yu Gothic UI" w:cs="Times New Roman"/>
                <w:iCs/>
                <w:color w:val="000000"/>
              </w:rPr>
              <w:t>aț</w:t>
            </w:r>
            <w:r>
              <w:rPr>
                <w:rFonts w:cs="Times New Roman"/>
                <w:iCs/>
                <w:color w:val="000000"/>
              </w:rPr>
              <w:t>iei proprii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  <w:color w:val="000000"/>
              </w:rPr>
              <w:t>- identificarea metodelor de lucru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Arial,Italic;Yu Gothic UI"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 xml:space="preserve">- stabilirea resurselor necesare 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- colectarea de date utile investiga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ei proprii din surse variate (de exemplu: </w:t>
            </w:r>
            <w:r>
              <w:rPr>
                <w:rFonts w:eastAsia="Arial,Italic;Yu Gothic UI" w:cs="Times New Roman"/>
                <w:iCs/>
              </w:rPr>
              <w:t>din cărț</w:t>
            </w:r>
            <w:r>
              <w:rPr>
                <w:rFonts w:cs="Times New Roman"/>
                <w:iCs/>
              </w:rPr>
              <w:t>i, filme, internet, experien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e simple) </w:t>
            </w:r>
            <w:r>
              <w:rPr>
                <w:rFonts w:eastAsia="Arial,Italic;Yu Gothic UI" w:cs="Times New Roman"/>
                <w:iCs/>
              </w:rPr>
              <w:t>în diferite etape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 xml:space="preserve">- prezentarea </w:t>
            </w:r>
            <w:r>
              <w:rPr>
                <w:rFonts w:eastAsia="Arial,Italic;Yu Gothic UI" w:cs="Times New Roman"/>
                <w:iCs/>
              </w:rPr>
              <w:t xml:space="preserve">verbală a </w:t>
            </w:r>
            <w:r>
              <w:rPr>
                <w:rFonts w:cs="Times New Roman"/>
                <w:iCs/>
              </w:rPr>
              <w:t xml:space="preserve">rezultatelor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i a concluziilor investiga</w:t>
            </w:r>
            <w:r>
              <w:rPr>
                <w:rFonts w:eastAsia="Arial,Italic;Yu Gothic UI" w:cs="Times New Roman"/>
                <w:iCs/>
              </w:rPr>
              <w:t>ț</w:t>
            </w:r>
            <w:r>
              <w:rPr>
                <w:rFonts w:cs="Times New Roman"/>
                <w:iCs/>
              </w:rPr>
              <w:t xml:space="preserve">iilor efectuate </w:t>
            </w:r>
            <w:r>
              <w:rPr>
                <w:rFonts w:eastAsia="Arial,Italic;Yu Gothic UI" w:cs="Times New Roman"/>
                <w:iCs/>
              </w:rPr>
              <w:t xml:space="preserve">în cadrul unor activități organizate sau în scris (de exemplu: în </w:t>
            </w:r>
            <w:r>
              <w:rPr>
                <w:rFonts w:cs="Times New Roman"/>
                <w:iCs/>
              </w:rPr>
              <w:t xml:space="preserve">reviste 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>colare)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iCs/>
              </w:rPr>
              <w:t>- prezentarea unor proiecte, a unor afi</w:t>
            </w:r>
            <w:r>
              <w:rPr>
                <w:rFonts w:eastAsia="Arial,Italic;Yu Gothic UI" w:cs="Times New Roman"/>
                <w:iCs/>
              </w:rPr>
              <w:t>ș</w:t>
            </w:r>
            <w:r>
              <w:rPr>
                <w:rFonts w:cs="Times New Roman"/>
                <w:iCs/>
              </w:rPr>
              <w:t xml:space="preserve">e care </w:t>
            </w:r>
            <w:r>
              <w:rPr>
                <w:rFonts w:eastAsia="Arial,Italic;Yu Gothic UI" w:cs="Times New Roman"/>
                <w:iCs/>
              </w:rPr>
              <w:t xml:space="preserve">ilustrează </w:t>
            </w:r>
            <w:r>
              <w:rPr>
                <w:rFonts w:cs="Times New Roman"/>
                <w:iCs/>
              </w:rPr>
              <w:t>aspecte din temele studiate</w:t>
            </w:r>
          </w:p>
          <w:p>
            <w:pPr>
              <w:pStyle w:val="Listparagraf"/>
              <w:autoSpaceDE w:val="false"/>
              <w:spacing w:lineRule="auto" w:line="240" w:before="0" w:after="0"/>
              <w:ind w:left="0" w:hanging="0"/>
              <w:contextualSpacing/>
              <w:rPr>
                <w:rFonts w:eastAsia="Calibri" w:cs="Times New Roman"/>
                <w:color w:val="000000"/>
                <w:sz w:val="22"/>
              </w:rPr>
            </w:pPr>
            <w:r>
              <w:rPr>
                <w:rFonts w:eastAsia="Arial,Italic;Yu Gothic UI" w:cs="Times New Roman"/>
                <w:iCs/>
              </w:rPr>
              <w:t>- realizarea unui cvintet cu tema „Lumina”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agini, manual,  videoproiector, filme educaționale, lanternă, sticlă transparentă, sticlă opacă, cană, coală albă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experimentul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 Fenomene comune care implică lumina (curcubeul, culorile)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observarea unor fenomene și procese prin efectuarea unor experiențe simple (de exemplu: evidențierea unor fenomene optice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>identificarea unor criterii de ordonare, clasificare în cadrul unor grupe de corpuri, fenomene, procese (de exemplu: transparența corpurilor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>- clasificarea unor corpuri, fenomene/ procese (de exemplu: clasificarea materialelor după transparență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>- prezentarea rezultatelor și a concluziilor investigațiilor efectuate în cadrul unor activități tematice organizate la nivelul clasei sau al școlii (de exemplu: „Ziua micului cercetător”, „Târgul proiectelor științelor naturii”, „Și eu sunt inventator”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>completarea unor enunțuri lacunare cu informații referitoare la fenomenele optice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 xml:space="preserve">stabilirea valorii de adevăr a unor enunțuri referitoare la 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>fenomenele optice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realizarea unei fișe de portofoliu cu tema „Curcubeul meu”, asociind fiecărei culori sentimente, emoții, întâmplări, persoane dragi etc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agini, manual,  videoproiector, filme educațional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experimentul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6. Transferul de căldură între obiecte. Materiale conductoare și izolatoare de căldur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observarea unor fenomene și procese prin efectuarea unor experiențe simple (de exemplu: demonstrarea transferului de căldură între obiecte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identificarea unor criterii de ordonare, clasificare în cadrul unor grupe de corpuri, fenomene, procese (de exemplu: capacitatea materialelor de a conduce căldură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clasificarea unor corpuri, fenomene/ procese (de exemplu: clasificarea materialelor după gradul de conducere a căldurii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selectarea unor corpuri/ materiale cu proprietăți potrivite utilizării în scopuri precizate (de exemplu: în gospodărie, în construcții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>construirea punctului de plecare al investigației proprii/ identificarea unei probleme, prin formularea unor întrebări (de exemplu: „Ce lingură se încălzește mai repede?”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>- colectarea de date utile investigației proprii din surse variate (de exemplu: din cărți, filme, internet, experiențe simple) pentru diferite etape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</w:rPr>
              <w:t>completarea periodică a unor fișe de observații cu informații despre fenomene și procese din mediul înconjurător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 xml:space="preserve">stabilirea valorii de adevăr a unor enunțuri referitoare la 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>transferul de căldură între obiecte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realizarea unui poster cu imagini ilustrând exemple de transferuri de căldură din viața de zi cu zi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/>
            </w:pPr>
            <w:r>
              <w:rPr>
                <w:color w:val="000000"/>
                <w:lang w:val="ro-RO"/>
              </w:rPr>
              <w:t>imagini, manual,  videoproiector, filme educaționale, lingură de metal, lingură de lemn, lingură de plastic, vas cu apă fierbinte, cronometru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experimentul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 Circuitul electric simplu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observarea dirijată a unor scheme simple, desene pentru evidențierea relațiilor dintre componentele unui sistem (de exemplu: schema unui circuit electric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observarea unor fenomene și procese prin efectuarea unor experiențe simple (de exemplu: realizarea unor circuite electrice simple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identificarea unor criterii de ordonare, clasificare în cadrul unor grupe de corpuri, fenomene, procese (de exemplu: capacitatea materialelor de a conduce curent electric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clasificarea unor corpuri, fenomene/ procese (de exemplu: clasificarea materialelor după gradul de conducere a curentului electric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>construirea punctului de plecare al investigației proprii/ identificarea unei probleme, prin formularea unor întrebări (de exemplu: „Cum realizăm un circuit electric simplu?”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>- colectarea de date utile investigației proprii din surse variate (de exemplu: din cărți, filme, internet, experiențe simple) pentru diferite etape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</w:rPr>
              <w:t>completarea periodică a unor fișe de observații cu informații despre fenomene și procese din mediul înconjurător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fr-FR"/>
              </w:rPr>
              <w:t>- realizarea unei fișe de portofoliu cu tema: „Cum ajunge curentul electric la noi acasă?”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/>
            </w:pPr>
            <w:r>
              <w:rPr>
                <w:color w:val="000000"/>
                <w:lang w:val="ro-RO"/>
              </w:rPr>
              <w:t>imagini, manual,  videoproiector, filme educaționale, baterie, două fire, bec, întrerupător, lămâie, cui galvanizat, monedă de cupru, led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experimentul</w:t>
            </w:r>
          </w:p>
          <w:p>
            <w:pPr>
              <w:pStyle w:val="Normal"/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spacing w:lineRule="auto" w:line="276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Recapitulare - Acum știu!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descrierea proceselor de transformare ale materiei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formularea unor concluzii referitoare la procesele de transformare ale materiei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electarea denumirii corecte a procesului de transformare a materiei, în funcție de indicații dat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transformările materiei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explicarea unor fenomene date, formularea unor concluzii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Resurse materiale: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magini, enciclopedii, filme, videoproiector, laptop,  manual digital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Resurse procedurale: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nversaţia, explicaţia, exerciţiul, experimentul, demonstraț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– Iată cât știu!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ură – Misterele invizibile ale științ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Itemii probei de evaluare urmăresc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conținuturile studiate în această unitate de învățare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completarea unor enunțuri lacunare cu informații corecte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recunoașterea în imagini a tipului corpurilor ilustrate, în funcție de vizibilitatea permisă (corp transparent/ opac/ translucid)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recunoașterea, în ilustrații, a unui circuit electric corect realizat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completarea unui tabel cu exemple corecte de substanțe/ corpuri/ surs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lang w:val="ro-RO"/>
              </w:rPr>
              <w:t xml:space="preserve">- formularea de răspunsuri la întrebări punctuale care vizează fenomenele/ procesele studiate în această unitat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color w:val="000000"/>
                <w:lang w:val="ro-RO"/>
              </w:rPr>
              <w:t>- lectură – Misterele invizibile ale științei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ișa de evaluare pentru fiecare elev; ilustrații, articole, imagini de pe internet; lectura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07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conversaţia, explicaţia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ă scri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RECAPITULARE FINALĂ</w:t>
      </w:r>
      <w:r>
        <w:rPr>
          <w:b/>
          <w:i/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i/>
          <w:color w:val="FF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2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8 iun. – 19 iun. 2026</w:t>
      </w:r>
      <w:r>
        <w:rPr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2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  <w:r>
        <w:rPr>
          <w:sz w:val="28"/>
          <w:szCs w:val="28"/>
          <w:lang w:val="ro-RO"/>
        </w:rPr>
        <w:t xml:space="preserve"> 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414"/>
        <w:gridCol w:w="5581"/>
        <w:gridCol w:w="2649"/>
        <w:gridCol w:w="1366"/>
        <w:gridCol w:w="1114"/>
      </w:tblGrid>
      <w:tr>
        <w:trPr>
          <w:trHeight w:val="5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1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Recapitulare finală -Acum știu!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 individua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color w:val="000000"/>
                <w:lang w:val="ro-RO"/>
              </w:rPr>
              <w:t>- identificarea unor corpuri aflate în diferite stări de agregare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- observarea dirijată a unor  imagini pentru  identificarea influenței factorilor de mediu (apă, aer, temperatură) asupra vieții plantelor și animalel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o-RO"/>
              </w:rPr>
              <w:t>- formularea de concluzii desprinse în urma investigațiilor efectuate la orele de științe ale naturii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ompletare unor enunțuri lacunare cu termenii însușiți de-a lungul anului școlar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itirea unor texte scurte și alegerea termenilor potriviț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o-RO"/>
              </w:rPr>
              <w:t>- exprimarea propriei opinii legate de o temă dat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o-RO"/>
              </w:rPr>
              <w:t>- realizarea corespondenței între termenii/ expresiile date și explicația potrivită (de exemplu: paleontolog – expert în descoperirea și recuperarea fosilelor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corpuri/ proprietăți/ proces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realizarea unor diagrame Venn privind asemănările/ deosebirile dintre două corpuri date;</w:t>
            </w:r>
          </w:p>
          <w:p>
            <w:pPr>
              <w:pStyle w:val="Normal"/>
              <w:jc w:val="both"/>
              <w:rPr>
                <w:rFonts w:eastAsia="Arial,Italic;Yu Gothic UI"/>
                <w:iCs/>
                <w:lang w:val="ro-RO" w:eastAsia="ro-RO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rFonts w:eastAsia="Calibri"/>
                <w:iCs/>
                <w:lang w:val="ro-RO" w:eastAsia="ro-RO"/>
              </w:rPr>
              <w:t>elaborarea unor materiale informative pentru ilustrarea unor rezultate din demersul investigativ (afi</w:t>
            </w:r>
            <w:r>
              <w:rPr>
                <w:rFonts w:eastAsia="Arial,Italic;Yu Gothic UI"/>
                <w:iCs/>
                <w:lang w:val="ro-RO" w:eastAsia="ro-RO"/>
              </w:rPr>
              <w:t>șe, desene)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alizarea unui proiect individual intitulat „Cartea mea de științe” care să cuprindă informații interesante despre cele trei teme principale studiate: științele vieții, științele Pământului și științele fizicii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utoevaluarea proiectulu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Resurse materiale:</w:t>
            </w:r>
            <w:r>
              <w:rPr>
                <w:color w:val="000000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360" w:before="0" w:after="0"/>
              <w:ind w:left="23" w:hanging="0"/>
              <w:contextualSpacing/>
              <w:rPr/>
            </w:pPr>
            <w:r>
              <w:rPr>
                <w:rFonts w:cs="Times New Roman"/>
                <w:color w:val="000000"/>
                <w:szCs w:val="24"/>
              </w:rPr>
              <w:t>manual tipărit/ digital, imagini, corpuri aflate în diverse stări de agregare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360"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36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conversaţia, explicaţia, exerciţiul, jocul didactic, diagrama Venn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t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2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valuare finală – Iată cât știu!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Itemii probei de evaluare urmăresc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completarea unor enunțuri lacunare cu informații potrivite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ordonarea termenilor care denumesc etapele vieții unui om și etapele dezvoltării unui fluture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stabilirea unor comportamente de adaptare la plante (cactus, nufăr) și animale (pinguin, dromader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 citirea, înțelegerea și extragerea unor informații cerute dintr-un text dat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conținuturile studiate de-a lungul anului școlar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alegerea termenului corect care completează un enunț (de exemplu: În apă, zahărul se topește/ se dizolvă)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realizarea corespondenței între transformările ilustrate de imagini și denumirea fenomenelor (ruginire, putrezire, ardere, coacere, alterare)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exemplificarea de corpuri transparente, translucide și opac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descrierea, în enunțuri proprii, a unui experiment realizat în clasă pe parcursul anului școlar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ișa de evaluare pentru fiecare elev; ilustrații, articole, imagini de pe internet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07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conversația, explicația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obă scrisă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6838" w:h="11906"/>
      <w:pgMar w:left="1008" w:right="1152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">
    <w:altName w:val="Segoe UI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yriad Pro;Segoe UI" w:hAnsi="Myriad Pro;Segoe UI" w:eastAsia="Times New Roman" w:cs="Myriad Pro;Segoe U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SubsolCaracter">
    <w:name w:val="Subsol Caracte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tabel">
    <w:name w:val="Text - tabel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before="0" w:after="0"/>
      <w:ind w:left="720" w:hanging="0"/>
      <w:contextualSpacing/>
    </w:pPr>
    <w:rPr/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07:00Z</dcterms:created>
  <dc:creator>gabriel</dc:creator>
  <dc:description/>
  <cp:keywords/>
  <dc:language>en-US</dc:language>
  <cp:lastModifiedBy>Daniela Stefan</cp:lastModifiedBy>
  <cp:lastPrinted>2024-07-29T18:20:00Z</cp:lastPrinted>
  <dcterms:modified xsi:type="dcterms:W3CDTF">2025-08-13T09:38:00Z</dcterms:modified>
  <cp:revision>323</cp:revision>
  <dc:subject/>
  <dc:title>Şcoala cu clasele I – VIII Pânceşti</dc:title>
</cp:coreProperties>
</file>